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szCs w:val="22"/>
        </w:rPr>
      </w:pPr>
      <w:r>
        <w:rPr>
          <w:rFonts w:cs="Arial" w:ascii="Arial" w:hAnsi="Arial"/>
          <w:b/>
          <w:bCs/>
          <w:szCs w:val="22"/>
        </w:rPr>
        <w:t>PHỤ LỤC I</w:t>
      </w:r>
    </w:p>
    <w:p>
      <w:pPr>
        <w:pStyle w:val="Normal"/>
        <w:widowControl w:val="false"/>
        <w:autoSpaceDE w:val="false"/>
        <w:spacing w:before="120" w:after="0"/>
        <w:jc w:val="center"/>
        <w:rPr>
          <w:rFonts w:ascii="Arial" w:hAnsi="Arial" w:cs="Arial"/>
          <w:sz w:val="20"/>
          <w:szCs w:val="22"/>
        </w:rPr>
      </w:pPr>
      <w:r>
        <w:rPr>
          <w:rFonts w:cs="Arial" w:ascii="Arial" w:hAnsi="Arial"/>
          <w:bCs/>
          <w:sz w:val="20"/>
          <w:szCs w:val="22"/>
        </w:rPr>
        <w:t>DANH SÁCH CƠ SỞ SẢN XUẤT THUỐC, NGUYÊN LIỆU LÀM THUỐC TẠI NƯỚC NGOÀI ĐÁP ỨNG GMP</w:t>
      </w:r>
      <w:r>
        <w:rPr>
          <w:rFonts w:cs="Arial" w:ascii="Arial" w:hAnsi="Arial"/>
          <w:i/>
          <w:iCs/>
          <w:sz w:val="20"/>
          <w:szCs w:val="22"/>
        </w:rPr>
        <w:br/>
        <w:t>Đợt 34</w:t>
      </w:r>
      <w:r>
        <w:rPr>
          <w:rFonts w:cs="Arial" w:ascii="Arial" w:hAnsi="Arial"/>
          <w:sz w:val="20"/>
          <w:szCs w:val="22"/>
        </w:rPr>
        <w:br/>
      </w:r>
      <w:r>
        <w:rPr>
          <w:rFonts w:cs="Arial" w:ascii="Arial" w:hAnsi="Arial"/>
          <w:i/>
          <w:iCs/>
          <w:sz w:val="20"/>
          <w:szCs w:val="22"/>
        </w:rPr>
        <w:t>(Kèm theo công văn số 393/QLD-CL ngày 06/02/2024 của Cục Quản lý Dược)</w:t>
      </w:r>
    </w:p>
    <w:tbl>
      <w:tblPr>
        <w:tblW w:w="5000" w:type="pct"/>
        <w:jc w:val="left"/>
        <w:tblInd w:w="-25" w:type="dxa"/>
        <w:tblLayout w:type="fixed"/>
        <w:tblCellMar>
          <w:top w:w="0" w:type="dxa"/>
          <w:left w:w="0" w:type="dxa"/>
          <w:bottom w:w="0" w:type="dxa"/>
          <w:right w:w="0" w:type="dxa"/>
        </w:tblCellMar>
      </w:tblPr>
      <w:tblGrid>
        <w:gridCol w:w="291"/>
        <w:gridCol w:w="333"/>
        <w:gridCol w:w="285"/>
        <w:gridCol w:w="1356"/>
        <w:gridCol w:w="1445"/>
        <w:gridCol w:w="1346"/>
        <w:gridCol w:w="631"/>
        <w:gridCol w:w="914"/>
        <w:gridCol w:w="430"/>
        <w:gridCol w:w="430"/>
        <w:gridCol w:w="1179"/>
      </w:tblGrid>
      <w:tr>
        <w:trPr>
          <w:cantSplit w:val="true"/>
        </w:trPr>
        <w:tc>
          <w:tcPr>
            <w:tcW w:w="291" w:type="dxa"/>
            <w:tcBorders>
              <w:top w:val="single" w:sz="10" w:space="0" w:color="000000"/>
              <w:left w:val="single" w:sz="10"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STT</w:t>
            </w:r>
          </w:p>
        </w:tc>
        <w:tc>
          <w:tcPr>
            <w:tcW w:w="333"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ID CC</w:t>
            </w:r>
          </w:p>
        </w:tc>
        <w:tc>
          <w:tcPr>
            <w:tcW w:w="285"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ID CT</w:t>
            </w:r>
          </w:p>
        </w:tc>
        <w:tc>
          <w:tcPr>
            <w:tcW w:w="1356"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TÊN CƠ SỞ SẢN XUẤT</w:t>
            </w:r>
          </w:p>
        </w:tc>
        <w:tc>
          <w:tcPr>
            <w:tcW w:w="1445"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ĐỊA CHỈ</w:t>
            </w:r>
          </w:p>
        </w:tc>
        <w:tc>
          <w:tcPr>
            <w:tcW w:w="1346"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PHẠM VI CHỨNG NHẬN</w:t>
            </w:r>
          </w:p>
        </w:tc>
        <w:tc>
          <w:tcPr>
            <w:tcW w:w="631"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NGUYÊN</w:t>
            </w:r>
            <w:r>
              <w:rPr>
                <w:rFonts w:cs="Arial" w:ascii="Arial" w:hAnsi="Arial"/>
                <w:sz w:val="16"/>
                <w:szCs w:val="14"/>
              </w:rPr>
              <w:t xml:space="preserve"> </w:t>
            </w:r>
            <w:r>
              <w:rPr>
                <w:rFonts w:cs="Arial" w:ascii="Arial" w:hAnsi="Arial"/>
                <w:b/>
                <w:bCs/>
                <w:sz w:val="16"/>
                <w:szCs w:val="14"/>
              </w:rPr>
              <w:t>TẮC GMP</w:t>
            </w:r>
          </w:p>
        </w:tc>
        <w:tc>
          <w:tcPr>
            <w:tcW w:w="914"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GIẤY CH. NHẬN</w:t>
            </w:r>
          </w:p>
        </w:tc>
        <w:tc>
          <w:tcPr>
            <w:tcW w:w="430"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2"/>
              </w:rPr>
              <w:t>NGÀY</w:t>
            </w:r>
            <w:r>
              <w:rPr>
                <w:rFonts w:cs="Arial" w:ascii="Arial" w:hAnsi="Arial"/>
                <w:sz w:val="16"/>
                <w:szCs w:val="12"/>
              </w:rPr>
              <w:t xml:space="preserve"> </w:t>
            </w:r>
            <w:r>
              <w:rPr>
                <w:rFonts w:cs="Arial" w:ascii="Arial" w:hAnsi="Arial"/>
                <w:b/>
                <w:bCs/>
                <w:sz w:val="16"/>
                <w:szCs w:val="12"/>
              </w:rPr>
              <w:t>CẤP</w:t>
            </w:r>
          </w:p>
        </w:tc>
        <w:tc>
          <w:tcPr>
            <w:tcW w:w="430"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2"/>
              </w:rPr>
              <w:t>NGÀY HẾT HẠN</w:t>
            </w:r>
          </w:p>
        </w:tc>
        <w:tc>
          <w:tcPr>
            <w:tcW w:w="1179" w:type="dxa"/>
            <w:tcBorders>
              <w:top w:val="single" w:sz="10" w:space="0" w:color="000000"/>
              <w:left w:val="single" w:sz="4" w:space="0" w:color="000000"/>
              <w:bottom w:val="single" w:sz="4" w:space="0" w:color="000000"/>
              <w:right w:val="single" w:sz="10"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CƠ QUAN CẤP</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9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AT- 0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senius Kabi Austria GmbH</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afnerstraβe (hoặc: Hafnerstrasse) 36, 8055 (hoặc A-8055 hoặc AT- 8055) Graz, Austr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pPr>
            <w:r>
              <w:rPr>
                <w:rFonts w:cs="Arial" w:ascii="Arial" w:hAnsi="Arial"/>
                <w:sz w:val="16"/>
                <w:szCs w:val="14"/>
              </w:rPr>
              <w:t>+ Thuốc sản xuất vô trùng: Dung dịch thuốc tiêm/ tiêm truyền thể tích lớn; dung dịch thuốc tiêm/ tiêm truyền thể tích nhỏ; thuốc đông khô; dung dịch thuốc tiêm/ tiêm truyền tĩnh mạch (chứa hormon).</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ệt trùng cuối: Dung dịch và nhũ tương thuốc tiêm/ tiêm truyền thể tích lớn; dung dịch và nhũ tương thuốc tiêm/ tiêm truyền thể tích nhỏ; nhũ tương thuốc tiêm/ tiêm truyền tĩnh mạch (chứa hormon).</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inh học: Sản phẩm máu; Thuốc miễn dịch; thuốc công nghệ sinh học, thuốc có nguồn gốc từ người hoặc động vật.</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2</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S-480166- 102491014- 18908348 (1/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11-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12-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ustrian Federal Office for Safety in Health Care (BASG)</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9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AT- 01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ndoz GmbH - Betriebsstätte / Manufacturing Site Anti Infectives &amp; Chemical Operations FDF Kundl (AICO FDF Kundl) Cách ghi khác: Sandoz GmbH</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iochemisestrasse (hoặc Biochemiestraße) 10, 6250 (hoặc A-6250, hoặc AT-6250) Kundl, Austr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Sản xuất các thuốc kháng sinh nhóm Penicillines và Cephalosporine với các dạng bào chế sau:</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ạng rắn và cấy ghép.</w:t>
            </w:r>
          </w:p>
          <w:p>
            <w:pPr>
              <w:pStyle w:val="Normal"/>
              <w:widowControl w:val="false"/>
              <w:autoSpaceDE w:val="false"/>
              <w:spacing w:before="120" w:after="0"/>
              <w:rPr>
                <w:rFonts w:ascii="Arial" w:hAnsi="Arial" w:cs="Arial"/>
                <w:sz w:val="16"/>
                <w:szCs w:val="14"/>
              </w:rPr>
            </w:pPr>
            <w:r>
              <w:rPr>
                <w:rFonts w:cs="Arial" w:ascii="Arial" w:hAnsi="Arial"/>
                <w:sz w:val="16"/>
                <w:szCs w:val="14"/>
              </w:rPr>
              <w:t>+ Chứng nhận l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Viên nang cứng; Thuốc uống dạng lỏng; các thuốc bào chế dạng rắn: Hỗn dịch, cốm pha hỗn dịch, thuốc cốm, thuốc bột</w:t>
            </w:r>
          </w:p>
          <w:p>
            <w:pPr>
              <w:pStyle w:val="Normal"/>
              <w:widowControl w:val="false"/>
              <w:autoSpaceDE w:val="false"/>
              <w:spacing w:before="120" w:after="0"/>
              <w:rPr>
                <w:rFonts w:ascii="Arial" w:hAnsi="Arial" w:cs="Arial"/>
                <w:sz w:val="16"/>
                <w:szCs w:val="14"/>
              </w:rPr>
            </w:pPr>
            <w:r>
              <w:rPr>
                <w:rFonts w:cs="Arial" w:ascii="Arial" w:hAnsi="Arial"/>
                <w:sz w:val="16"/>
                <w:szCs w:val="14"/>
              </w:rPr>
              <w:t>+ Viên nén, viên nén bao phim.</w:t>
            </w:r>
          </w:p>
          <w:p>
            <w:pPr>
              <w:pStyle w:val="Normal"/>
              <w:widowControl w:val="false"/>
              <w:autoSpaceDE w:val="false"/>
              <w:spacing w:before="120" w:after="0"/>
              <w:rPr>
                <w:rFonts w:ascii="Arial" w:hAnsi="Arial" w:cs="Arial"/>
                <w:sz w:val="16"/>
                <w:szCs w:val="14"/>
              </w:rPr>
            </w:pPr>
            <w:r>
              <w:rPr>
                <w:rFonts w:cs="Arial" w:ascii="Arial" w:hAnsi="Arial"/>
                <w:sz w:val="16"/>
                <w:szCs w:val="14"/>
              </w:rPr>
              <w:t>+ Chứng nhận lô.</w:t>
            </w:r>
          </w:p>
          <w:p>
            <w:pPr>
              <w:pStyle w:val="Normal"/>
              <w:widowControl w:val="false"/>
              <w:autoSpaceDE w:val="false"/>
              <w:spacing w:before="120" w:after="0"/>
              <w:rPr/>
            </w:pPr>
            <w:r>
              <w:rPr>
                <w:rFonts w:cs="Arial" w:ascii="Arial" w:hAnsi="Arial"/>
                <w:sz w:val="16"/>
                <w:szCs w:val="14"/>
              </w:rPr>
              <w:t>* Đóng gói cấp 1: Viên nang cứng; Thuốc uống dạng lỏng; các thuốc bào chế dạng rắn: Hỗn dịch, cốm pha hỗn dịch, thuốc cốm, thuốc bột, viên nén., viên nén bao phim.</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2.</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vô trùng; Vi sinh: Không vô trù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S-481921- 101158358- 1766135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12-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12-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deral Office for Safety in Health Care, Austr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93</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AU- 0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robiotec Pharma Pty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3 Cherry Lane Laverton North Vic 3026, Austral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4"/>
              </w:rPr>
              <w:t>* Thuốc không vô trùng: thuốc uống dạng lỏng; thuốc dùng ngoài dạng lỏng (lotions); thuốc dạng bán rắn (kem, gel, thuốc mỡ); viên nang cứng; viên nén; viên nén bao phim; viên nén bao đường; thuốc bột; thuốc cốm.</w:t>
            </w:r>
          </w:p>
          <w:p>
            <w:pPr>
              <w:pStyle w:val="Normal"/>
              <w:widowControl w:val="false"/>
              <w:autoSpaceDE w:val="false"/>
              <w:spacing w:before="120" w:after="0"/>
              <w:rPr>
                <w:rFonts w:ascii="Arial" w:hAnsi="Arial" w:cs="Arial"/>
                <w:sz w:val="16"/>
                <w:szCs w:val="14"/>
              </w:rPr>
            </w:pPr>
            <w:r>
              <w:rPr>
                <w:rFonts w:cs="Arial" w:ascii="Arial" w:hAnsi="Arial"/>
                <w:sz w:val="16"/>
                <w:szCs w:val="14"/>
              </w:rPr>
              <w:t>* Kiểm tra chất lượng, dán nhãn, đóng gói, xuất xưởng viên nang mềm.</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không bao gồm kiểm tra vi sinh.</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2023-LI- 13681-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10-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11-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erapeutic Goods Administration (TGA), Austral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9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AU- 01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talent Australia Pty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17-221 Governor Road, Braeside Vic 3195, Austral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không chứa penicillin, cephalosporin, hormon, steroid, antineoplastic): viên nang mềm; viên nén bao phim; viên nang cứng.</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không bao gồm kiểm tra vi sinh</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 -2023-LI- 12708-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10-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10-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erapeutic Goods Administration (TGA), Austral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9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AU- 01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ga Lifesciences (Australia) Pty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60 National Avenue, Pakenham VIC 3810, Austral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Chỉ sản xuất, không kiểm tra chất lượng): Viên nang cứng; thuốc bột và thuốc cốm;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Đóng gói, dán nhãn, xuất xưởng): Viên nang mềm.</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2023-LI- 06855-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6-05-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4-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erapeutic Goods Administration (TGA), Austral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96</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BD- 00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ristopharma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 14-22, Road # 11 &amp; 12, Shampur-Kadamtali I/A, Dhaka-1204, Bangladesh</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Viên nén: viên nén bao phim, viên nén bao đường,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Viên nang: viên nang cứng.</w:t>
            </w:r>
          </w:p>
          <w:p>
            <w:pPr>
              <w:pStyle w:val="Normal"/>
              <w:widowControl w:val="false"/>
              <w:autoSpaceDE w:val="false"/>
              <w:spacing w:before="120" w:after="0"/>
              <w:rPr>
                <w:rFonts w:ascii="Arial" w:hAnsi="Arial" w:cs="Arial"/>
                <w:sz w:val="16"/>
                <w:szCs w:val="14"/>
              </w:rPr>
            </w:pPr>
            <w:r>
              <w:rPr>
                <w:rFonts w:cs="Arial" w:ascii="Arial" w:hAnsi="Arial"/>
                <w:sz w:val="16"/>
                <w:szCs w:val="14"/>
              </w:rPr>
              <w:t>* Sirô; hỗn dịch; thuốc uống nhỏ giọt; thuốc nhỏ mũi; xịt mũi; dung dịch uống; gel uống; bột pha hỗn dịch; cốm pha hỗn dịch.</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em; thuốc mỡ; lotion; gel; thuốc nhỏ tai; dung dịch.</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êm vô trùng (dung dịch tiêm, bột khô pha tiêm; thuốc đông khô pha tiêm; bơm tiêm đóng sẵn; Insulin tiêm; thuốc tiêm truyền).</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mắt vô trùng: thuốc nhỏ mắt, thuốc nhỏ mắt &amp; mũi, gel tra mắt, mỡ tra mắt, nhũ dịch nhỏ mắt, dung dịch nhỏ mắt, hỗn dịch nhỏ mắt.</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hít dạng phân liều: thuốc xịt dưới lưỡi, thuốc xịt mũi phân liều.</w:t>
            </w:r>
          </w:p>
          <w:p>
            <w:pPr>
              <w:pStyle w:val="Normal"/>
              <w:widowControl w:val="false"/>
              <w:autoSpaceDE w:val="false"/>
              <w:spacing w:before="120" w:after="0"/>
              <w:rPr>
                <w:rFonts w:ascii="Arial" w:hAnsi="Arial" w:cs="Arial"/>
                <w:sz w:val="16"/>
              </w:rPr>
            </w:pPr>
            <w:r>
              <w:rPr>
                <w:rFonts w:cs="Arial" w:ascii="Arial" w:hAnsi="Arial"/>
                <w:sz w:val="16"/>
                <w:szCs w:val="14"/>
              </w:rPr>
              <w:t>* Thuốc đạn.</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6- 34/96/19757</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11-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11-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irectorate General of Drug Administration, Bangladesh</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97</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BE- 02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GS Lab Simon S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eux Chemin du Poѐte 10, Wavre, 1301, Belgium</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Kiểm tra chất lượng:</w:t>
            </w:r>
          </w:p>
          <w:p>
            <w:pPr>
              <w:pStyle w:val="Normal"/>
              <w:widowControl w:val="false"/>
              <w:autoSpaceDE w:val="false"/>
              <w:spacing w:before="120" w:after="0"/>
              <w:rPr>
                <w:rFonts w:ascii="Arial" w:hAnsi="Arial" w:cs="Arial"/>
                <w:sz w:val="16"/>
                <w:szCs w:val="14"/>
              </w:rPr>
            </w:pPr>
            <w:r>
              <w:rPr>
                <w:rFonts w:cs="Arial" w:ascii="Arial" w:hAnsi="Arial"/>
                <w:sz w:val="16"/>
                <w:szCs w:val="14"/>
              </w:rPr>
              <w:t>- Vi sinh: vô trùng,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Hóa/Lý</w:t>
            </w:r>
          </w:p>
          <w:p>
            <w:pPr>
              <w:pStyle w:val="Normal"/>
              <w:widowControl w:val="false"/>
              <w:autoSpaceDE w:val="false"/>
              <w:spacing w:before="120" w:after="0"/>
              <w:rPr>
                <w:rFonts w:ascii="Arial" w:hAnsi="Arial" w:cs="Arial"/>
                <w:sz w:val="16"/>
              </w:rPr>
            </w:pPr>
            <w:r>
              <w:rPr>
                <w:rFonts w:cs="Arial" w:ascii="Arial" w:hAnsi="Arial"/>
                <w:sz w:val="16"/>
                <w:szCs w:val="14"/>
              </w:rPr>
              <w:t>- Sinh học</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E/GMP/20 21/03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6-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3-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deral Agency for Medicines and Health Products (FAMHP), Belgium</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98</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BG- 00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 PLC</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3, Neofit Rilski Street, 2600 Dupnitsa, Bulgar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én; Viên nang cứng ; Chứng nhận lô.</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Viên nén .</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szCs w:val="14"/>
              </w:rPr>
            </w:pPr>
            <w:r>
              <w:rPr>
                <w:rFonts w:cs="Arial" w:ascii="Arial" w:hAnsi="Arial"/>
                <w:sz w:val="16"/>
                <w:szCs w:val="14"/>
              </w:rPr>
              <w:t>* Kiểm tra chất lượng:</w:t>
            </w:r>
          </w:p>
          <w:p>
            <w:pPr>
              <w:pStyle w:val="Normal"/>
              <w:widowControl w:val="false"/>
              <w:autoSpaceDE w:val="false"/>
              <w:spacing w:before="120" w:after="0"/>
              <w:rPr>
                <w:rFonts w:ascii="Arial" w:hAnsi="Arial" w:cs="Arial"/>
                <w:sz w:val="16"/>
                <w:szCs w:val="14"/>
              </w:rPr>
            </w:pPr>
            <w:r>
              <w:rPr>
                <w:rFonts w:cs="Arial" w:ascii="Arial" w:hAnsi="Arial"/>
                <w:sz w:val="16"/>
                <w:szCs w:val="14"/>
              </w:rPr>
              <w:t>+ Vi sinh: thuốc không vô trùng.</w:t>
            </w:r>
          </w:p>
          <w:p>
            <w:pPr>
              <w:pStyle w:val="Normal"/>
              <w:widowControl w:val="false"/>
              <w:autoSpaceDE w:val="false"/>
              <w:spacing w:before="120" w:after="0"/>
              <w:rPr>
                <w:rFonts w:ascii="Arial" w:hAnsi="Arial" w:cs="Arial"/>
                <w:sz w:val="16"/>
              </w:rPr>
            </w:pPr>
            <w:r>
              <w:rPr>
                <w:rFonts w:cs="Arial" w:ascii="Arial" w:hAnsi="Arial"/>
                <w:sz w:val="16"/>
                <w:szCs w:val="14"/>
              </w:rPr>
              <w:t>+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G/GMP/20 23/22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1-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6-10-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ulgarian Drug Agency</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99</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BR- 00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OLAB SOLUCOES FARRMACEUTICAS ESTEREIS DO BRASIL LTD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V NSRA DA ASSUNCAO, 736 SÃO PAULO São Paulo, Brazil</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Thuốc sản xuất vô trùng: Dung dịch thuốc nhỏ mắ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00D.UEXB. 0GK5.I443.C 0YL.MQY6.K 9I9.8PBP.QV 24.URNM</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11-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11-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Brazilian Health Regulatory Agency, Brazil</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00</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A- 0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atheon Inc</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11 Consumers Drive, Whitby, ON, Canada L1N 5Z5. (* Cách ghi khác: 111 Consumers Drive, Whitby, ON L1N 5Z5, Canada hoặc 111 Consumers Drive, Whitby, Ontario, L1N 5Z5, Canad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Thuốc không vô trùng: Viên nang cứng; Viên nén, viên nén bao phim; Hỗn dịch; Dung dịch; Thuốc bộ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anada-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251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6-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6-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egulatory Operations and Enforcement Branch, Health Products Compliance Directorate, Canad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0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A- 00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nofi Pasteur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755 Steeles Avenue West, Toronto, Ontario, Canada, M2R 3T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dạng hỗn dịch.</w:t>
            </w:r>
          </w:p>
          <w:p>
            <w:pPr>
              <w:pStyle w:val="Normal"/>
              <w:widowControl w:val="false"/>
              <w:autoSpaceDE w:val="false"/>
              <w:spacing w:before="120" w:after="0"/>
              <w:rPr>
                <w:rFonts w:ascii="Arial" w:hAnsi="Arial" w:cs="Arial"/>
                <w:sz w:val="16"/>
              </w:rPr>
            </w:pPr>
            <w:r>
              <w:rPr>
                <w:rFonts w:cs="Arial" w:ascii="Arial" w:hAnsi="Arial"/>
                <w:sz w:val="16"/>
                <w:szCs w:val="14"/>
              </w:rPr>
              <w:t>* Sản phẩm cụ thể: Hỗn dịch tiêm Adacel (Vắc xin Bạch hầu, Uốn ván, Ho gà vô bào).</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anada-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167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2-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2-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Products Compliance Directorate, Canad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0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A- 0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potex Inc.</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50 Signet Drive, Toronto, Ontario, M9L 1T9, Canad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ản xuất bán thành phẩm (không bao gồm công đoạn đóng gói) và kiểm nghiệm: Viên nén, viên nén bao phim, viên na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anada-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307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8-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8-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Products Compliance Directorate, Health Canad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03</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A- 00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potex Inc.</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100 Weston road, Toronto, Ontario, M9L 2Y6, Canad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óng gói và dán nhãn: Viên nén, viên nén bao phim, viên na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anada-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306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8-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8-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Products Compliance Directorate, Health Canad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4</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0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A- 01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potex Inc.</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50 Steinway Blvd, Etobicoke, Ontario (hoặc ON), Canada, M9W 6Y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Sản xuất, đóng gói, dán nhãn, kiểm tra chất lượng: Viên nang cứng; Viên nén, viên nén bao phim.</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anada-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173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3-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3-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Products Compliance Directorate, Health Canada, Canad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5</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0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H- 02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BSA Institut Biochimique S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al Ponte 13, 6900 Massagno, Switzerland (Địa chỉ cũ: Via al Ponte 13, 6903 Lugano, Switzerland)</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inh học:</w:t>
            </w:r>
          </w:p>
          <w:p>
            <w:pPr>
              <w:pStyle w:val="Normal"/>
              <w:widowControl w:val="false"/>
              <w:autoSpaceDE w:val="false"/>
              <w:spacing w:before="120" w:after="0"/>
              <w:rPr>
                <w:rFonts w:ascii="Arial" w:hAnsi="Arial" w:cs="Arial"/>
                <w:sz w:val="16"/>
              </w:rPr>
            </w:pPr>
            <w:r>
              <w:rPr>
                <w:rFonts w:cs="Arial" w:ascii="Arial" w:hAnsi="Arial"/>
                <w:sz w:val="16"/>
                <w:szCs w:val="14"/>
              </w:rPr>
              <w:t>+ Xuất xưởng lô: Thuốc tách chiết từ người hoặc động vậ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MP-CH- 1003757</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11-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6-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wiss Agency for Therapeutic Products (Swissmedi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6</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06</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H- 02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BSA Institut Biochimique SA (Cách ghi cũ: IBSA Institut Biochemique S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Pian Scairolo 49, 6912 Pazzallo, Switzerland (Địa chỉ cũ: Via del Piano, 6915 Pambio-Noranco, Switzerland)</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êm thể tích nhỏ (tiệt trùng cuối)</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Viên nang cứng; viên nang mềm; thuốc uống dạng lỏng; thuốc dạng bán rắn;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inh học:</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ách chiết từ người hoặc động vật.</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công nghệ sinh học.</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 Thuốc tách chiết từ người hoặc động vật.</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1: Viên nang cứng, viên nang mềm; thuốc uống dạng lỏng; thuốc dạng bán rắn;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2.</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Hóa học/Vật lý; Sinh học.</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MP-CH- 100374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11-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6-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wiss Agency for Therapeutic Products (Swissmedi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07</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N- 0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enzhen Techdow Pharmaceutical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19, Gaoxinzhongyi Road, Nanshan District, Shenzhen, Guangdong Province, Chin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ơm tiêm đóng sẵn chứa Enoxaparin Sodium injection 40mg/0.4ml; 60mg/0.6ml.</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hinese -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PSX: Yue2016012 0; Inspection 19-04-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9-202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9-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al Products Administration of Guangdong Province, Chin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8</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08</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N- 0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enzhen Techdow Pharmaceutical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19, Gaoxinzhongyi Road, Nanshan District, Guangdong Province, Shenzhen 518057, China (* Cách ghi khác: No.19, Gaoxinzhongyi Road, Nanshan District, Shenzhen, Guangdong Province, Chin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 (sản xuất vô trùng)/Thuốc sinh học (Sản phẩm chiết xuất từ người hoặc động vật): Dung dịch tiêm thể tích nhỏ Enoxaparin sodium (dạng bơm tiêm đóng sẵn).</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vô trùng/Thuốc sinh học (Sản phẩm chiết xuất từ người hoặc động vật): Dung dịch tiêm Enoxaparin sodium (dạng bơm tiêm đóng sẵ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 Bơm tiêm đóng sẵn.</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Vô trùng); Hóa/Lý; Sinh học.</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WSF.405.8. 2023.IP.1 WTC/0489_ 01_01/1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1-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10-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ef Pharmaceutical Inspector (CPI), Poland</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9</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09</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N- 01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chuan Kelun Pharmaceutical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outh of No. 2 road, Xindu Satellite City Industrial Development Zone, Chengdu, Sichuan, Chin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tiêm truyền tĩnh mạch thể tích lớn</w:t>
            </w:r>
          </w:p>
          <w:p>
            <w:pPr>
              <w:pStyle w:val="Normal"/>
              <w:widowControl w:val="false"/>
              <w:autoSpaceDE w:val="false"/>
              <w:spacing w:before="120" w:after="0"/>
              <w:rPr>
                <w:rFonts w:ascii="Arial" w:hAnsi="Arial" w:cs="Arial"/>
                <w:sz w:val="16"/>
                <w:szCs w:val="14"/>
              </w:rPr>
            </w:pPr>
            <w:r>
              <w:rPr>
                <w:rFonts w:cs="Arial" w:ascii="Arial" w:hAnsi="Arial"/>
                <w:sz w:val="16"/>
                <w:szCs w:val="14"/>
              </w:rPr>
              <w:t>+ Dây chuyền sản xuất H: dịch truyền trong chai thủy tinh,</w:t>
            </w:r>
          </w:p>
          <w:p>
            <w:pPr>
              <w:pStyle w:val="Normal"/>
              <w:widowControl w:val="false"/>
              <w:autoSpaceDE w:val="false"/>
              <w:spacing w:before="120" w:after="0"/>
              <w:rPr>
                <w:rFonts w:ascii="Arial" w:hAnsi="Arial" w:cs="Arial"/>
                <w:sz w:val="16"/>
                <w:szCs w:val="14"/>
              </w:rPr>
            </w:pPr>
            <w:r>
              <w:rPr>
                <w:rFonts w:cs="Arial" w:ascii="Arial" w:hAnsi="Arial"/>
                <w:sz w:val="16"/>
                <w:szCs w:val="14"/>
              </w:rPr>
              <w:t>+ Dây chuyền sản xuất F: Nhũ dịch tiêm truyền trong chai thủy tinh;</w:t>
            </w:r>
          </w:p>
          <w:p>
            <w:pPr>
              <w:pStyle w:val="Normal"/>
              <w:widowControl w:val="false"/>
              <w:autoSpaceDE w:val="false"/>
              <w:spacing w:before="120" w:after="0"/>
              <w:rPr>
                <w:rFonts w:ascii="Arial" w:hAnsi="Arial" w:cs="Arial"/>
                <w:sz w:val="16"/>
                <w:szCs w:val="14"/>
              </w:rPr>
            </w:pPr>
            <w:r>
              <w:rPr>
                <w:rFonts w:cs="Arial" w:ascii="Arial" w:hAnsi="Arial"/>
                <w:sz w:val="16"/>
                <w:szCs w:val="14"/>
              </w:rPr>
              <w:t>+ Dây chuyền sản xuất D,P: dịch truyền đựng trong túi nhựa,</w:t>
            </w:r>
          </w:p>
          <w:p>
            <w:pPr>
              <w:pStyle w:val="Normal"/>
              <w:widowControl w:val="false"/>
              <w:autoSpaceDE w:val="false"/>
              <w:spacing w:before="120" w:after="0"/>
              <w:rPr>
                <w:rFonts w:ascii="Arial" w:hAnsi="Arial" w:cs="Arial"/>
                <w:sz w:val="16"/>
                <w:szCs w:val="14"/>
              </w:rPr>
            </w:pPr>
            <w:r>
              <w:rPr>
                <w:rFonts w:cs="Arial" w:ascii="Arial" w:hAnsi="Arial"/>
                <w:sz w:val="16"/>
                <w:szCs w:val="14"/>
              </w:rPr>
              <w:t>+ Dây chuyền sản xuất C,S,T, W: dịch truyền đựng trong chai nhựa,</w:t>
            </w:r>
          </w:p>
          <w:p>
            <w:pPr>
              <w:pStyle w:val="Normal"/>
              <w:widowControl w:val="false"/>
              <w:autoSpaceDE w:val="false"/>
              <w:spacing w:before="120" w:after="0"/>
              <w:rPr>
                <w:rFonts w:ascii="Arial" w:hAnsi="Arial" w:cs="Arial"/>
                <w:sz w:val="16"/>
              </w:rPr>
            </w:pPr>
            <w:r>
              <w:rPr>
                <w:rFonts w:cs="Arial" w:ascii="Arial" w:hAnsi="Arial"/>
                <w:sz w:val="16"/>
                <w:szCs w:val="14"/>
              </w:rPr>
              <w:t>+ Dây chuyền sản xuất TC: dịch truyền đựng trong túi nhiều ngăn.</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hinese-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uan 2016000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4-02-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12-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chuan Medical Products Administration, Chin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0</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10</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N- 01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chuan Kelun Pharmaceutical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outh of No. 2 road, Xindu Satellite City Industrial Development Zone, Chengdu, Sichuan, Chin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Sodium Chloride Injection, 100ml Polypropylene bottle "CMX"</w:t>
            </w:r>
          </w:p>
          <w:p>
            <w:pPr>
              <w:pStyle w:val="Normal"/>
              <w:widowControl w:val="false"/>
              <w:autoSpaceDE w:val="false"/>
              <w:spacing w:before="120" w:after="0"/>
              <w:rPr>
                <w:rFonts w:ascii="Arial" w:hAnsi="Arial" w:cs="Arial"/>
                <w:sz w:val="16"/>
                <w:szCs w:val="14"/>
              </w:rPr>
            </w:pPr>
            <w:r>
              <w:rPr>
                <w:rFonts w:cs="Arial" w:ascii="Arial" w:hAnsi="Arial"/>
                <w:sz w:val="16"/>
                <w:szCs w:val="14"/>
              </w:rPr>
              <w:t>* Sodium Chloride Injection, 250ml Polypropylene bottle "CMX"</w:t>
            </w:r>
          </w:p>
          <w:p>
            <w:pPr>
              <w:pStyle w:val="Normal"/>
              <w:widowControl w:val="false"/>
              <w:autoSpaceDE w:val="false"/>
              <w:spacing w:before="120" w:after="0"/>
              <w:rPr>
                <w:rFonts w:ascii="Arial" w:hAnsi="Arial" w:cs="Arial"/>
                <w:sz w:val="16"/>
              </w:rPr>
            </w:pPr>
            <w:r>
              <w:rPr>
                <w:rFonts w:cs="Arial" w:ascii="Arial" w:hAnsi="Arial"/>
                <w:sz w:val="16"/>
                <w:szCs w:val="14"/>
              </w:rPr>
              <w:t>* Sodium Chloride Injection, 500ml Polypropylene bottle "CMX"</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apan-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5130508001 72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4-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4-202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ceuticals and Medical Devices Agency (PMDA), Jap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1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N- 03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uan Pharmaceutical Group Hubei Renmin Pharmaceutical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aiQuan Qijiashan NO.1, Dongxihu District of Wuhan, Hubei, China (* Cách ghi khác: No.1, Qijiashan Road, Baiquan Town, Dongxihu District Wuhan City, Hubei Province, Chin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uốc bột đông khô pha tiêm (Workshop 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hinese -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B2019046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1-201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1-1-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ubei Province Medical Products Administration, Chin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2</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1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U- 0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entro de Ingenieria Genética y Biotecnologia (CIGB)</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venida 31 entre 158 y 190, Cubanacán, Playa, La Habana (Planta 3), Cub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ản xuất tổng hợp kháng nguyên Haemophilius influenzae typ b cộng hợp (Chỉ tiến hành giai đoạn cộng hợp PRP và protein mang), hoạt chất để sản xuất vắc xin đơn giá hoặc kết hợp, bao gồm cả vắc xin Quimi-Hib®.</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18-22-B</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11-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03-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entro para el Control Estatal de Medicamentos, Equipos y Dispositivos Médicos (CECMED), Cub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3</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13</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CY- 01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ogen Laboratories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ios Athanasios Industrial Area, Michail Irakleous 70, Agios Athanasios, 4101, Cypru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Thuốc chứa penicillin:</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 Viên nang cứng; Bột pha dung dịch uống .</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1: Viên nang cứng; Bột pha hỗn dịch uống .</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2 .</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OGEN/202 3/00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9-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8-03-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ceutical Services Ministry of Health, Cyprus</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4</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1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DE- 0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aupt pharma Amareg GmbH</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onaustaufer Strabe 378, 93055 Regensburg, German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4"/>
              </w:rPr>
              <w:t>* Thuốc không vô trùng (bao gồm cả kháng sinh, thuốc kìm tế bào, thuốc độc tế bào; thuốc chứa hormon hoặc hoạt chất có hoạt tính hormon; thuốc ức chế miễn dịch): viên nang cứng, thuốc nước dùng ngoài, thuốc bán rắn, thuốc đặt, viên nén, viên nén bao.</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Y_05_ GMP_2022_ 007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11-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4-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5</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1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DE- 01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lutas Pharma GmbH</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tto-von-Guericke-Allee 1, 39179 Barleben, German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ang cứng (chứa chất kìm tế bào); thuốc uống dạng lỏng (chứa chất ức chế miễn dịch); viên nén và viên nén bao phim (bao gồm cả thuốc chứa chất kìm tế bào, chất ức chế miễn dịch và chất có hoạt tính nhạy cảm cao).</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vô trùng (thuốc tiêm truyền, dung dịch tiêm, thuốc đông khô, thuốc nhỏ mắt, thuốc bột pha dung dịch tiêm/tiêm truyền)</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không vô trùng: các dạng thuốc trên và thuốc bột, thuốc dạng bán rắn và cấy ghép.</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các dạng thuốc không vô trùng trên và thuốc dán qua da;</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 bao gồm cả thuốc đặt, vòng đặt</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Không vô trù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ST_01_G MP_2023_0 00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3-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8-11-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6</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16</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DE- 02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ctapharma Dessau GmbH</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tto-Reuter-Straβe 3, 06847, Dessau-Roβlau, German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Hóa học/Vật lý; Sinh học.</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ST_01_G MP_2023_0 02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6-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4-04-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17</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DE- 0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rtesan Pharma GmbH &amp; Co. KG</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Wendlandstraβe 1, 29439 Lüchow, German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ang cứng, viên nang mềm, viên nhai, thuốc bột, thuốc cốm, thuốc bán rắn,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ược liệu, sản phẩm vi lượng đồng căn</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vô trùng và các dạng thuốc không vô trùng nêu trê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thuốc không vô trù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NI_03_G MP_2022_0 01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12-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9-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18</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DE- 05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rtesan Pharma GmbH &amp; Co. KG</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lbrecht-Thaer-Straβe 9, 29439 Lüchow, German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ược liệu, sản phẩm vi lượng đồng căn: chỉ có xuất xưởng, đóng gói sơ cấp, đóng gói thứ cấp.</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viên nang mềm; viên nhai; khung thấm; dạng bào chế rắn khác; viên nén, viên nén bao đường; miếng dá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NI_03_G MP_2022_0 01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12-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9-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19</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DE- 07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nk Pharma GmbH &amp; Co.KG</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ollstr. 1, 84529 Tittmoning, German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 Chứng nhận l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ang cứng; Viên nén bao phim,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Viên nén, viên nén bao phim.</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 viên nang; Viên nén, viên nén bao phim.</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Y_04_ GMP_2023_ 01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8-09-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7-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0</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20</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DE- 09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akeda GmbH</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akeda GmbH - Betriebsstatte Oranienburg, Lehnitzstraβe 70-98, 16515 Oranienburg, Germany (* Cách viết khác: Takeda GmbH - Production Site Oranienburg, Lehnitzstraβe 70-98, 16515 Oranienburg, German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Viên nang cứng; viên nén, viên nén bao phim.</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viên nén, viên nén bao phim.</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Không vô trù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B_01_ GMP_2022_ 001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10-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1-07-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2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DE- 1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emmler Pharma GmbH</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emmlerstraße 2, 35039 Marburg, German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Viên nang cứng; Viên nang mềm; Thuốc dùng ngoài dạng lỏng; Thuốc uống dạng lỏng; Dạng bào chế rắn khác: thuốc cốm giải phóng thay đổi, thuốc bột, viên nén bao đường, pellet giải phóng duy trì; Viên nén, viên nén sủi, viên nén bao phim, viên ngậm, pellet giải phóng chậm, viên nén đặt dưới lưỡi, viên nén đặt âm đạo.</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Viên nang mềm; Thuốc dùng ngoài dạng lỏng; Thuốc uống dạng lỏng; Viên nén, viên nén sủi, viên nén bao phim, viên ngậm, pellet giải phóng chậm, viên nén đặt dưới lưỡi, viên nén đặt âm đạo.</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HE_01_ GMP_2023_ 011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07-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7-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2</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2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DE- 12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 Stulln GmbH</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Werksstraße 3, 92551 Stulln, German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 bao gồm cả thuốc dạng bán rắ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không vô trùng); Hóa học/ vật lý; Sinh học.</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Y_05_ GMP_2023_ 003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5-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03-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3</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23</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DE- 12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bor LS SE &amp; Co. KG</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angelsfeld 4, 5, 6, Bad 97708 Bad Bocklet- Großenbrach, German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không vô trùng.</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vô trùng, không vô trùng); Hóa học/Vật lý; Sinh học.</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Y_05_ GMP_2022_ 009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12-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4-12-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4</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2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DE- 14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osan Pharma GmbH - Werk Eschbach</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schbacher Str.2, 79427 Eschbach, German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Các dạng bào chế rắn khác: bán thành phẩm sau trộn: thực hiện trộn cuối cốm, bột, pallet.</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pPr>
            <w:r>
              <w:rPr>
                <w:rFonts w:cs="Arial" w:ascii="Arial" w:hAnsi="Arial"/>
                <w:sz w:val="16"/>
                <w:szCs w:val="14"/>
              </w:rPr>
              <w:t>+ Đóng gói sơ cấp: viên nang cứng, viên nén (bao gồm cả viên nén bao phim, viên nén sủi), các dạng bào chế rắn khác (bột, cốm và pellet đóng trong gói (stick packs, sachet))</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Hóa/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W_01_ GMP_2021_ 016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11-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4-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5</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2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DE- 14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osan Pharma GmbH - Werk Neuenburg</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tto-Hahn-Strasse 13, 79395 Neuenburg, German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Viên nang cứng, thuốc uống dạng lỏng, dạng bào chế rắn khác: thuốc bột, thuốc cốm, peallets, thuốc đạn, viên nén (viên nén, viên nén bao , viên nén sủi bọt), thuốc dạng lỏng dùng ngoài (chỉ thuốc thử lâm sàng).</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thuốc dạng lỏng dùng ngoài, thuốc uống dạng lỏng, dạng bào chế rắn khác, thuốc đạn, viên nén (viên nén, viên nén bao, viên nén sủi bọt).</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Hóa/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W_01_ GMP_2021_ 016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11-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4-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6</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26</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S- 03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egfried Barbera, S.L (Tên cũ: Novartis Farmaceutica, SA hoặc Novartis Farmacéutica, S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onda de Santa Maria (hoặc Ronda Santa Maria) , 158, 08210 Barbera Del Valles (hoặc Barberà Del Vallès), Barcelona, Spai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bao gồm cả thuốc gây nghiện, hướng thần):</w:t>
            </w:r>
          </w:p>
          <w:p>
            <w:pPr>
              <w:pStyle w:val="Normal"/>
              <w:widowControl w:val="false"/>
              <w:autoSpaceDE w:val="false"/>
              <w:spacing w:before="120" w:after="0"/>
              <w:rPr>
                <w:rFonts w:ascii="Arial" w:hAnsi="Arial" w:cs="Arial"/>
                <w:sz w:val="16"/>
                <w:szCs w:val="14"/>
              </w:rPr>
            </w:pPr>
            <w:r>
              <w:rPr>
                <w:rFonts w:cs="Arial" w:ascii="Arial" w:hAnsi="Arial"/>
                <w:sz w:val="16"/>
                <w:szCs w:val="14"/>
              </w:rPr>
              <w:t>+ Viên nén, viên nén bao phim; viên nang cứng (bao gồm cả chất kìm tế bào); viên nang cứng chứa bột hít.</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én, viên nén bao phim, viên nang cứng (bao gồm cả chất kìm tế bào); viên nang cứng chứa bột hít.</w:t>
            </w:r>
          </w:p>
          <w:p>
            <w:pPr>
              <w:pStyle w:val="Normal"/>
              <w:widowControl w:val="false"/>
              <w:autoSpaceDE w:val="false"/>
              <w:spacing w:before="120" w:after="0"/>
              <w:rPr>
                <w:rFonts w:ascii="Arial" w:hAnsi="Arial" w:cs="Arial"/>
                <w:sz w:val="16"/>
              </w:rPr>
            </w:pPr>
            <w:r>
              <w:rPr>
                <w:rFonts w:cs="Arial" w:ascii="Arial" w:hAnsi="Arial"/>
                <w:sz w:val="16"/>
                <w:szCs w:val="14"/>
              </w:rPr>
              <w:t>* Đóng gói thứ cấp.</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CF/2340/0 01/CA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6-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3-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of Government of Catalonia, Spai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27</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S- 06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dustrias Farmacéuticas Almirall S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tra. de Martorell 41-61 08740 Sant Andreu de la Barca, Barcelona, Spai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pPr>
            <w:r>
              <w:rPr>
                <w:rFonts w:cs="Arial" w:ascii="Arial" w:hAnsi="Arial"/>
                <w:sz w:val="16"/>
                <w:szCs w:val="14"/>
              </w:rPr>
              <w:t>+ Viên nang cứng, thuốc uống dạng lỏng, thuốc dùng ngoài dạng lỏng, các dạng bào chế rắn khác, các dạng bào chế có áp lực, thuốc bán rắn,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inh học: xuất xưởng lô chế phẩm công nghệ sinh học.</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thuốc uống dạng lỏng, thuốc dùng ngoài dạng lỏng, các dạng bào chế rắn khác, các dạng bào chế có áp lực, thuốc bán rắn,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hóa học/vật lý, vi sinh vật (không vô trù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CF/2231/0 01/CA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1-04-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5-202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of Government of Catalonia, Spai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8</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28</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FR- 01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psen Pharma Biotech</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arc d'Activités du Plateau de Signes, Chemin départemental No 402, Signes, 83870, France (Cách ghi khác: No 402 Parc Activites Du Plat De, Signes, 83870, Franc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Thuốc đông khô chứa (hormon).</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ệt trùng cuối: dung dịch thể tích nhỏ; thuốc bán rắn, thuốc rắn và cấy ghép (chứa hormon).</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inh học: Sản phẩm công nghệ sinh học.</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2</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vô trùng, không vô trùng); Vật lý, hóa lý; Sinh học.</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1/HPF/F R/014_P_20 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7-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11-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ANSM)</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9</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29</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FR- 02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boratoire Chauvin - Aubenas (Tên khác: Laboratoire Chauvin)</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one Industrielle Ripotier Haut, Aubenas, 07200, France Cách ghi khác: Zone Industrielle De Ripotier 50 Avenue Jean Monnet, Aubenas, 07200, Franc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ệt trùng cuối: dung dịch thể tích nhỏ.</w:t>
            </w:r>
          </w:p>
          <w:p>
            <w:pPr>
              <w:pStyle w:val="Normal"/>
              <w:widowControl w:val="false"/>
              <w:autoSpaceDE w:val="false"/>
              <w:spacing w:before="120" w:after="0"/>
              <w:rPr>
                <w:rFonts w:ascii="Arial" w:hAnsi="Arial" w:cs="Arial"/>
                <w:sz w:val="16"/>
              </w:rPr>
            </w:pPr>
            <w:r>
              <w:rPr>
                <w:rFonts w:cs="Arial" w:ascii="Arial" w:hAnsi="Arial"/>
                <w:sz w:val="16"/>
                <w:szCs w:val="14"/>
              </w:rPr>
              <w:t>* Thuốc không vô trùng: dung dịch thuốc dùng ngoài.</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2_HPF_F R_10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7-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5-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in France (ANSM)</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0</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30</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FR- 02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tis</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one d'Activités Est n° 1, ESTREES SAINT DENIS, 60190, France Cách ghi địa chỉ khác: ZA Est n° 1, ESTREES SAINT DENIS, 60190, Franc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ùng ngoài dạng lỏng; Thuốc uống dạng lỏng.</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Thuốc dùng ngoài dạng lỏng; Thuốc uống dạng lỏng; Thuốc dạng bán rắ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thuốc không vô trù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2_HPF_F R_1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8-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1-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ANSM)</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3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FR- 02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boratoire Aguettan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 rue Alexander Fleming, Parc Scientifique Tony Garnier, Lyon, 69007, France (Cách ghi khác: 1 rue Alexander Fleming, Lyon, 69007, Franc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Sản xuất vô trùng: dung dịch thuốc tiêm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iệt trùng cuối: dung dịch thuốc tiêm thể tích lớn; dung dịch thuốc tiêm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Chứng nhận l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Chứng nhận lô.</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soát chất lượ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2_HPF_F R_16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4-11-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04-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ANSM)</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2</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3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FR- 02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arme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0 rue Bouché Thomas, ZAC d'Orgemont, ANGERS, 49000, Franc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pPr>
            <w:r>
              <w:rPr>
                <w:rFonts w:cs="Arial" w:ascii="Arial" w:hAnsi="Arial"/>
                <w:sz w:val="16"/>
                <w:szCs w:val="14"/>
              </w:rPr>
              <w:t>+ Viên nang cứng; thuốc lỏng dùng ngoài (bao gồm cả hỗn dịch xịt mũi); thuốc dạng lỏng dùng trong (bao gồm cả dạng hỗn dịch); thuốc bột; thuốc cốm; thuốc bán rắn; thuốc đặt; viên nén; viên nén bao phim (bao gồm cả viên nén thuốc chứa sulphonamides).</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ược liệu</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tất cả các thuốc ở mục thuốc không vô trùng; viên nang mềm.</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thuốc không vô trùng); Hóa lý; 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_HPF_F R_10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7-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12-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ANSM)</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3</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33</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FR- 05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lpharm Huningue S.A.S.</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6 rue de la Chapelle, HUNINGUE, 68330 (hoặc F 68330, HUNINGUE), Franc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bao gồm cả thuốc chứa hóc môn): Thuốc dùng ngoài dạng lỏng; Thuốc uống dạng lỏng; Dạng bào chế bán rắn; Thuốc đạn.</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bao gồm cả thuốc chứa hóc môn): Thuốc dùng ngoài dạng lỏng; Thuốc uống dạng lỏng; Dạng bào chế bán rắn; Thuốc đạ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vô trùng, không vô trùng); Hóa/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_HPF_F R_16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12-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7-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ANSM)</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4</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3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FR- 06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boratoires Expanscience</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ue des Quatre Filles, Epernon, 28230, Franc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Viên nang cứng.</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0_HPF_F R_149_P_20 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9-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9-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ANSM)</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5</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3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FR- 08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aupt Pharma Livron</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 Rue Comte De Sinard, Livron-Sur-Drome, 26250, Franc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ệt trùng cuối: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Thuốc đặt.</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inh học: Sản phẩm tách chiết từ người hoặc động vật.</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sinh học: Sản phẩm tách chiết từ người hoặc động vật.</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Thuốc đặt.</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vô trùng, không vô trùng); Hóa học/Vật lý; Sinh học (nội độc tố vi khuẩn)</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_HPF_F R_12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8-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3-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ANSM)</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6</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36</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FR- 09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PHARMASCI</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I N°2 de Prouvy - Rouvignies, 1 rue de Nungesser, PROUVY, 59121, Franc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ang cứng, viên nén, viên nén bao phim, dạng bào chế rắn khác (bột, cốm (đóng gói trong bao))</w:t>
            </w:r>
          </w:p>
          <w:p>
            <w:pPr>
              <w:pStyle w:val="Normal"/>
              <w:widowControl w:val="false"/>
              <w:autoSpaceDE w:val="false"/>
              <w:spacing w:before="120" w:after="0"/>
              <w:rPr>
                <w:rFonts w:ascii="Arial" w:hAnsi="Arial" w:cs="Arial"/>
                <w:sz w:val="16"/>
                <w:szCs w:val="14"/>
              </w:rPr>
            </w:pPr>
            <w:r>
              <w:rPr>
                <w:rFonts w:cs="Arial" w:ascii="Arial" w:hAnsi="Arial"/>
                <w:sz w:val="16"/>
                <w:szCs w:val="14"/>
              </w:rPr>
              <w:t>* Chứng nhận lô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viên nang mềm, viên nén, viên nén bao phim, thuốc dạng rắn khác (bột, cốm (đóng gói trong bao))</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không vô trùng; Hóa/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1/HPF/F R/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03-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8-09-202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ANSM)</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37</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GB- 0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eckitt Benckiser Healthcare (UK)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nsom Lane, Hull, HU8 7DS, United Kingdom. Cách viết khác: Dansom Lane, Hull, East Yorkshire, HU8 7DS, United Kingdom.</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Sản xuất: Viên nang cứng; viên nang mềm; thuốc dùng ngoài dạng lỏng; thuốc uống dạng lỏng; thuốc bán rắn;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1: Viên nang cứng; viên nang mềm; thuốc dùng ngoài dạng lỏng; thuốc uống dạng lỏng; thuốc bán rắn;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2</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thuốc không vô trù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MIA 63 Insp GMP/GDP 63/17092- 0045 [H]</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8-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5-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nd Healthcare Products Regulatory Agency (MHRA), United Kingdom</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8</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38</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GB- 01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laxo Operations UK Ltd Trading as Glaxo Wellcome Operations (* Cách ghi khác: Glaxo Operations UK Ltd hoặc Glaxo Operations UK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armire Road, Barnard Castle, DL12 8DT, United Kingdom. (* Các cách viết khác: - Harmire Road, Barnard Castle, Durham DL12 8DT, United Kingdom. - Harmire Road, Barnard Castle, County Durham DL12 8DT, United Kingdom)</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lock C:</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Dung dịch thể tích lớn;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ệt trùng cuối: Dung dịch thể tích lớn; dung dịch thể tích nhỏ (chứa chất độc tế bào).</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uống dạng lỏng; thuốc bán rắn.</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inh học:</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miễn dịch; thuốc công nghệ sinh học; thuốc sinh học khác: thuốc steroid, chống khuẩn, chống nấm.</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Thuốc dùng trong dạng lỏng; thuốc bán rắn, trang thiết bị được cấp phép.</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Vô trùng, không vô trùng; Hóa học/vật lý, sinh học.</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MIA 4 Insp GMP/IMP 4/3848-004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1-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4-06-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nd Healthcare Products Regulatory Agency (MHRA), United Kingdom</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9</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39</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GB- 02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eckitt Benckiser Healthcare International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ttingham site, Thane road, Nottingham, NG90 2DB, United Kingdom.</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Dung dịch thể tích lớn;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Dạng bào chế rắn khác; viên nén; viên ngậm.</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vô trùng và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1: Viên nang mềm, viên nang cứng, viên ngậm.</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2.</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 thuốc vô trùng, thuốc không vô trù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MIA 12862 Insp GMP/IMP 12862/1190 98-002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12-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11-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nd Healthcare Products Regulatory Agency (MHRA), United Kingdom</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0</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40</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GR- 0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ooper Pharmaceuticals S.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ristovoulou 64, Athens, 11853, Greec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pPr>
            <w:r>
              <w:rPr>
                <w:rFonts w:cs="Arial" w:ascii="Arial" w:hAnsi="Arial"/>
                <w:sz w:val="16"/>
                <w:szCs w:val="14"/>
              </w:rPr>
              <w:t>+ Thuốc sản xuất vô trùng: Dung dịch thể tích nhỏ: dung dịch thuốc tiêm, dung dịch thuốc nhỏ mắt; Thuốc bột pha tiêm chứa kháng sinh nhóm penicillins;</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ệt trùng cuối: Dung dịch thể tích lớn;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ùng trong dạng lỏng: Dung dịch uống, dung dịch thụt trực tràng.</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Thuốc dùng trong dạng lỏ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thuốc vô trùng/thuốc không vô trùng); Hóa lý/Vật lý; Sinh học.</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1496/24-5- 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07-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04-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Organization for Medicines (EOF), Greece</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4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GR- 0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mo SA Pharmaceutical Industry</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1st Km National Road Athens - Lamia, Krioneri Attiki, 14568, Greece (* Cách ghi khác: 21st km National Road Athens - Lamia, 14568 Krioneri, Greece / 21st km National Road Athens - Lamia, 14568 Krioneri, Athens, Greece / 21st km National Road Athens - Lamia, 14568 Krioneri, Greec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dung dịch thể tích lớn; dung dịch thể tích nhỏ; thuốc đông khô; thuốc rắn và cấy ghép chứa kháng sinh nhóm Beta-lactam (Cephalosporins, Carbacephems, Carbapenems).</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ệt trùng cuối: dung dịch thể tích lớn; dung dịch thể tích nhỏ.</w:t>
            </w:r>
          </w:p>
          <w:p>
            <w:pPr>
              <w:pStyle w:val="Normal"/>
              <w:widowControl w:val="false"/>
              <w:autoSpaceDE w:val="false"/>
              <w:spacing w:before="120" w:after="0"/>
              <w:rPr>
                <w:rFonts w:ascii="Arial" w:hAnsi="Arial" w:cs="Arial"/>
                <w:sz w:val="16"/>
              </w:rPr>
            </w:pPr>
            <w:r>
              <w:rPr>
                <w:rFonts w:cs="Arial" w:ascii="Arial" w:hAnsi="Arial"/>
                <w:sz w:val="16"/>
                <w:szCs w:val="14"/>
              </w:rPr>
              <w:t>* Thuốc không vô trùng: thuốc dùng ngoài dạng lỏng; thuốc uống dạng lỏ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50946/11-7- 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7-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05-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Organization for Medicines (EOF), Greece</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2</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4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GR- 01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air Bioscience Laboratories S.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thinon - Lamias National road 61st km, Schimatari, 32009, Greec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4"/>
              </w:rPr>
              <w:t>* Thuốc không vô trùng: Viên nang cứng, thuốc dùng ngoài dạng lỏng, thuốc uống dạng lỏng, thuốc xịt (pressurised preparations), thuốc bán rắn, viên nén</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90064/1-8- 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09-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6-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Organization for Medicines (EOF), Greece</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3</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43</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HU- 01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ichter Gedeon Vegyészeti Gyár Nyilvánosan Müködö Részvénytársaság (Richter Gedeon Vegyészeti Gyár Nyrt /Chemical Works of Gedeon Richter Plc. (Gedeon Richter Plc)</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sztergomi út 27., Dorog, 2510, Hungar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iểm tra chất lượng: Vi sinh (vô trùng, không vô trùng); Hóa/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GYÉI/5860 1-7/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8-10-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09-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Institute of Pharmacy and Nutrition (OGYEI), Hungary</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4</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4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D- 01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T. Mersifarma Tirmaku Mercusan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l.Raya Pelabuhan Km. 18 Desa Cikembar, Kecamatan, Cikembar, Kabupaten Sukabumi, Jawa Barat, Indones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Unit 1:</w:t>
            </w:r>
          </w:p>
          <w:p>
            <w:pPr>
              <w:pStyle w:val="Normal"/>
              <w:widowControl w:val="false"/>
              <w:autoSpaceDE w:val="false"/>
              <w:spacing w:before="120" w:after="0"/>
              <w:rPr>
                <w:rFonts w:ascii="Arial" w:hAnsi="Arial" w:cs="Arial"/>
                <w:sz w:val="16"/>
                <w:szCs w:val="14"/>
              </w:rPr>
            </w:pPr>
            <w:r>
              <w:rPr>
                <w:rFonts w:cs="Arial" w:ascii="Arial" w:hAnsi="Arial"/>
                <w:sz w:val="16"/>
                <w:szCs w:val="14"/>
              </w:rPr>
              <w:t>Thuốc vô trùng: Thuốc sản xuất vô trùng và tiệt trùng cuối: Thuốc tiêm thể tích nhỏ.</w:t>
            </w:r>
          </w:p>
          <w:p>
            <w:pPr>
              <w:pStyle w:val="Normal"/>
              <w:widowControl w:val="false"/>
              <w:autoSpaceDE w:val="false"/>
              <w:spacing w:before="120" w:after="0"/>
              <w:rPr>
                <w:rFonts w:ascii="Arial" w:hAnsi="Arial" w:cs="Arial"/>
                <w:sz w:val="16"/>
              </w:rPr>
            </w:pPr>
            <w:r>
              <w:rPr>
                <w:rFonts w:cs="Arial" w:ascii="Arial" w:hAnsi="Arial"/>
                <w:sz w:val="16"/>
                <w:szCs w:val="14"/>
              </w:rPr>
              <w:t>(Không bao gồm thuốc tránh thai, hormon sinh dục và chất kìm tế bào và thuốc chứa kháng sinh nhóm Betalactam).</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5412/CPOB/ A/IV/1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4-201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6-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gency for Drug and Food Control (NADFC), Indones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5</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4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E- 02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stellas Ireland Co.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illorglin, V93 FC86, Ireland (cách ghi khác: Killorglin, Co. Kerry, V93 FC86, Ireland)</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ang cứng, viên nang cứng phóng thích kéo dài.</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vô trùng và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3601/M010 35/0000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10-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09-202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Products Regulatory Authority (HPRA), Ireland</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6</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46</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00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ell Tech health care PVT.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20B, Tansa farm Estate, Village Met, Gonsai, Bhiwandi-wada, Thane 421312, Maharashtra State,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Sản xuất, đóng gói, dán nhãn, kiểm tra chất lượng (không bao gồm thuốc chứa Penicillin, Cephalosporin, độc tế bào, hormon): Viên nén, viên nén bao phim; Viên nang cứng; Pellets; Thuốc bột, thuốc cốm.</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WHO- GMP/CERT/ KD/109803/ 2022/11/400 1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4-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8-04-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Administration, Maharashtra State,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47</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01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D. Laboratories (India) Pvt. Ltd Cách ghi địa chỉ khác: M/s G.D. Laboratories (India) Pvt.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W.D. Rest House Road, Nohar, Distt. Hanumangarh (Rajasthan),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4"/>
              </w:rPr>
              <w:t>* Thuốc không vô trùng: Viên nén; viên nén bao phim; viên nang cứng; dung dịch thuốc uống; hỗn dịch thuốc uống; thuốc kem, thuốc mỡ dùng ngoài</w:t>
            </w:r>
          </w:p>
          <w:p>
            <w:pPr>
              <w:pStyle w:val="Normal"/>
              <w:widowControl w:val="false"/>
              <w:autoSpaceDE w:val="false"/>
              <w:spacing w:before="120" w:after="0"/>
              <w:rPr>
                <w:rFonts w:ascii="Arial" w:hAnsi="Arial" w:cs="Arial"/>
                <w:sz w:val="16"/>
              </w:rPr>
            </w:pPr>
            <w:r>
              <w:rPr>
                <w:rFonts w:cs="Arial" w:ascii="Arial" w:hAnsi="Arial"/>
                <w:sz w:val="16"/>
                <w:szCs w:val="14"/>
              </w:rPr>
              <w:t>(Sản xuất, đóng gói và kiểm soát chất lượ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C/D- 3/WHO- GMP/2022/ 12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03-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03-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overnment of Rajasthan -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8</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48</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02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wiss Parenterals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 II), Plot No. 402, 412- 414 Kerala Industrial Estate, GIDC, Near Bavla, Dist: Ahmedabad-382 220, Gujarat state,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uốc bột pha tiêm chứa kháng sinh nhóm Beta-lactam</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dia-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107281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07-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7-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Administration, Gujarat state,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9</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49</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03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tas Pharmaceuticals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457 &amp; 458, Village Matoda, Bavla Road and Plot No 191/218 P, Village Chacharwadi, Tal - Sanand, Vill: Matoda &amp; Chacharwadi - 382 210, Dist. Ahmedabad, Gujarat State, India (Cách ghi khác: Plot No.- 457 - 458, Village- Matoda, Bavla Road, And Plot No: 191/218 P, Village: Chacharwadi, Ta:- Sanand, Dist. - Ahmedabad, India / Plot No. 457, 458, Village- Matoda Bavla Road, Dist- Ahmedabad,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Viên nén (viên nén bao, viên nén); viên nang cứng; thuốc tiêm truyền (dung dịch thể tích nhỏ, thuốc đông khô, bơm tiêm đóng sẵn thuốc); chế phẩm dùng ngoài (thuốc mỡ).</w:t>
            </w:r>
          </w:p>
          <w:p>
            <w:pPr>
              <w:pStyle w:val="Normal"/>
              <w:widowControl w:val="false"/>
              <w:autoSpaceDE w:val="false"/>
              <w:spacing w:before="120" w:after="0"/>
              <w:rPr>
                <w:rFonts w:ascii="Arial" w:hAnsi="Arial" w:cs="Arial"/>
                <w:sz w:val="16"/>
              </w:rPr>
            </w:pPr>
            <w:r>
              <w:rPr>
                <w:rFonts w:cs="Arial" w:ascii="Arial" w:hAnsi="Arial"/>
                <w:sz w:val="16"/>
                <w:szCs w:val="14"/>
              </w:rPr>
              <w:t>* Thuốc độc tế bào: Viên nén (viên nén bao, viên nén); viên nang cứng; thuốc tiêm truyền (dung dịch thể tích nhỏ, thuốc đông khô) và dược chấ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dia-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07344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7-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7-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s Control Administration, Gujarat state,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0</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50</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03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tas Pharmaceuticals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457&amp;458 Matoda Plot No 191/218P Chacharwadi Sarkhej Bavla Highway, Ahmedabad, 382210,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thuốc đông khô, thuốc dạng lỏng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ệt trùng cuối: thuốc dạng lỏng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ang cứng,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vô trùng/ không vô trù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GYÉI/4728 2-5/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11-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9-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Institute of Pharmacy and Nutrition (OGYEI), Hungary</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5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05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Cipla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S-103 to S-105, S- 107 to S-112, L-138, L- 147, L-147/1 to L-147/3 &amp; L-147/A, Verna Industrial Estate, Verna- Goa,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Unit V: thuốc vô trùng chứa độc tế bào: thuốc tiêm dạng lỏng; thuốc tiêm Nano, thuốc tiêm Liposome, thuốc đông khô pha tiêm.</w:t>
            </w:r>
          </w:p>
          <w:p>
            <w:pPr>
              <w:pStyle w:val="Normal"/>
              <w:widowControl w:val="false"/>
              <w:autoSpaceDE w:val="false"/>
              <w:spacing w:before="120" w:after="0"/>
              <w:rPr>
                <w:rFonts w:ascii="Arial" w:hAnsi="Arial" w:cs="Arial"/>
                <w:sz w:val="16"/>
                <w:szCs w:val="14"/>
              </w:rPr>
            </w:pPr>
            <w:r>
              <w:rPr>
                <w:rFonts w:cs="Arial" w:ascii="Arial" w:hAnsi="Arial"/>
                <w:sz w:val="16"/>
                <w:szCs w:val="14"/>
              </w:rPr>
              <w:t>* Unit VII: Thuốc không vô trùng: viên nén, viên nén bao; viên nang cứng;</w:t>
            </w:r>
          </w:p>
          <w:p>
            <w:pPr>
              <w:pStyle w:val="Normal"/>
              <w:widowControl w:val="false"/>
              <w:autoSpaceDE w:val="false"/>
              <w:spacing w:before="120" w:after="0"/>
              <w:rPr/>
            </w:pPr>
            <w:r>
              <w:rPr>
                <w:rFonts w:cs="Arial" w:ascii="Arial" w:hAnsi="Arial"/>
                <w:sz w:val="16"/>
                <w:szCs w:val="14"/>
              </w:rPr>
              <w:t>* Unit VIII: Thuốc không vô trùng chứa hormone: viên nén, viên nén bao; viên nang cứng; thuốc bán rắn dùng ngoài;</w:t>
            </w:r>
          </w:p>
          <w:p>
            <w:pPr>
              <w:pStyle w:val="Normal"/>
              <w:widowControl w:val="false"/>
              <w:autoSpaceDE w:val="false"/>
              <w:spacing w:before="120" w:after="0"/>
              <w:rPr>
                <w:rFonts w:ascii="Arial" w:hAnsi="Arial" w:cs="Arial"/>
                <w:sz w:val="16"/>
              </w:rPr>
            </w:pPr>
            <w:r>
              <w:rPr>
                <w:rFonts w:cs="Arial" w:ascii="Arial" w:hAnsi="Arial"/>
                <w:sz w:val="16"/>
                <w:szCs w:val="14"/>
              </w:rPr>
              <w:t>* Unit X: Thuốc không vô trùng chứa chất độc tế bào: Viên nén, viên nén bao, viên nang cứ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789/MFG/W HO- GMP/DFDA/ 2022/88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6-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6-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irectorate of Food &amp; Drugs Administration Bambolim- GOA,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2</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5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08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racure Pharmaceuticals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1105, RIICO, Industrial Area, Phase-III, Bhiwadi, Alwar. (Rajasthan),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không chứa kháng sinh nhóm Betalactam: Viên nang cứng; sirô khô (bột pha dung dịch uống); thuốc uống dạng lỏng (siro, hỗn dịch); thuốc dùng ngoài (kem, gel, mỡ, lotion); viên nén (viên nén trần, viên nén bao).</w:t>
            </w:r>
          </w:p>
          <w:p>
            <w:pPr>
              <w:pStyle w:val="Normal"/>
              <w:widowControl w:val="false"/>
              <w:autoSpaceDE w:val="false"/>
              <w:spacing w:before="120" w:after="0"/>
              <w:rPr>
                <w:rFonts w:ascii="Arial" w:hAnsi="Arial" w:cs="Arial"/>
                <w:sz w:val="16"/>
              </w:rPr>
            </w:pPr>
            <w:r>
              <w:rPr>
                <w:rFonts w:cs="Arial" w:ascii="Arial" w:hAnsi="Arial"/>
                <w:sz w:val="16"/>
                <w:szCs w:val="14"/>
              </w:rPr>
              <w:t>* Thuốc không vô trùng chứa kháng sinh nhóm betalactam (Cephalosporin và Penicillin): Viên nang cứng; sirô khô (bột pha dung dịch uống); viên nén (viên nén trần, viên nén bao).</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C/A- I/Mfg./2022 /225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08-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08-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Safety &amp; Drugs Control Commissionerate, Rajasthan,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3</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53</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09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lenmark Pharmaceuticals Ltd (Unit II)</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llage Bhattanwala, P.O. Rajpura, Nalagarh, Distt, Solan (H.P.)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Thuốc uống dạng lỏng (hỗn dịch, siro); thuốc dùng ngoài (kem, gel, lotion)</w:t>
            </w:r>
          </w:p>
          <w:p>
            <w:pPr>
              <w:pStyle w:val="Normal"/>
              <w:widowControl w:val="false"/>
              <w:autoSpaceDE w:val="false"/>
              <w:spacing w:before="120" w:after="0"/>
              <w:rPr/>
            </w:pPr>
            <w:r>
              <w:rPr>
                <w:rFonts w:cs="Arial" w:ascii="Arial" w:hAnsi="Arial"/>
                <w:sz w:val="16"/>
                <w:szCs w:val="14"/>
              </w:rPr>
              <w:t>* Sản phẩm: Siro Ascoril Expectorant (Terbutaline sulphate IP 1,25mg, Bromhexine Hydrochloride 2mg, Guaiphenesin 50mg and Menthol IP 0,5mg); Siro Ambroxol Hydrochloride and Terbutaline Sulphate Expectorant (Ambroxol Hydrochloride IP 15mg, Terbutaline Sulphate IP 1,25mg); Candid Cream (Clotrimazole Cream IP 1% w/w); Candid Ear Drops (Clotrimazole IP 1,0% w/v, Lignocaine Hydrochloride IP 2.0 %w/v); Candid Gel (Clotrimazole IP 1% w/w); Candid Lotion (Clotrimazole Lotion IP 1% w/v); Candid Mouth Paint (Clotrirnazole Mouth Paint); Candid-B Cream (Clotrimazole IP 1%w/w, Beclomethasone Dipropionate IP 0,025% w/w); Candid-B Lotion (Clotrimazole 1% w/v + ipropionate IP 0,025% w/w); Candid-CL Gel (Clotrimazole IP 2% w/w and Clindamycin Phosphate IP equivalent to clindamycin 2% w/w); Candiderm Cream (Clotrimazole 1% w/w; Anhydrous Beclomethasone Dipropionate 0.025% w/w); Candiderma + Cream (Clotrimazole IP 1% w/w, Beclomethasone Dipropionate 0,025% w/w, Neomycin Sulphate IP 0,5% w/w); Candid-V Gel (Clotrimazole IP 2% w/w); D'acne Gel (Clindamycin Phosphate Gel USP 1%); Deriva MS Gel (Adapalene Gel Microspheres 0.1% w/w); Deriva-CMS Gel (Adapalene 0,1% w/w, Clindamycin Phosphate IP equivalent to clindamycin 1% w/w); Siro Dextromethorphan Hydrobromide, Phenylephrine Hydrochloride &amp; Chlorpheniramine Maleate (Dextromethorphan Hydrobromide IP 10mg, Phenylephrine Hydrochloride IP 5mg, Chlorpheniramine Maleate IP 2mg); Dosetil Cream (Desonide Cream 0.05% w/w); Hỗn dịch uống Duolaxin Laxative (Liquid Paraffin IP 1,25ml &amp; Milk of Magnesia IP 3,75ml); Fintop Cream (Butenafine Hydrochloride Cream 1 % w/w); Flucort Forte Skin Lotion (Fluocinolone Acetonide Topical Solution USP 0.025%); Flucort Skin Cream (Fluocinolone Acetonide IP 0,01% w/w); Flucort Skin Lotion (Fluocinolone Acetonide Topical Solution USP 0.01%); Flucort-C Skin Cream (Fluocinolone Acetonide IP 0,01% w/w, Ciclopirox Olamine 1% w/w); Flucort-H Skin Cream (Fluocinolone Acetonide IP 0,01% w/w); Halovate Cream (Halobetasol Propionate Cream 0.05 % w/w); Hydroquinone, Tretinoin &amp; Mometasone Furoate Cream (Hydroquinone USP 2% w/w, Tretinoin USP 0,025% w/w, Mometasone Furoate Cream 0,1% w/w); Luliconazole Cream IP 1% w/w; Luliconazole Lotion IP (Luliconazole IP 1% w/v); Minoxidil Topical Solution USP 10.0%w/v; Minoxidil Topical Solution USP 5.0%w/v; Momate Cream (Mornetasone Furoate Cream IP 0,1% w/w); Momate F Cream (Mometasone Furoate 0,1% w/w, Fusidic Acid Cream 2.0% w/w); Momate Ointment (Mometasone Furoate Ointment IP 0,1% w/w); Momate-F Cream (Mometasone Furoate 0,1% w/w &amp; Fusidic Acid Cream 2% w/w); Momate-S Ointment (Mometasone Furoate IP 1mg &amp; Salicylic Acid 5% Ointment); Onabet Cream (Sertaconazole nitrate cream IP 2% w/w); Onabet-B Cream (Sertaconazole Nitrate2% w/w, Beclomethasone Dipropionate Cream IP 0.025 % w/w); Relcer Gel (Aluminium Hydroxide Gel IP 6mg, Magnesium Hydroxide IP 80mg, Activated Dimethicone IP 100mg, Deglycyrrhizinated Liquorice equivalen Liquorice IP 400ng); Sertaconazole Nitrate Lotion 2% w/v; Sorvate C Ointment (Calcitriol 0.0003% w/w, Clobetasol Propionate Ointment 0.05 % w/w); Sorvate Ointment (Calcitriol Ointment 0.0003 % w/w); Supirocin Ointment (Mupirocin Ointment IP 2%w/w); Supirocin-B Plus Ointment (Mupirocin IP 2% w/w and Beclomethasone Dipropionate IP o,025%w/w); Tacroz Forte Ointment (Tacrolimus Ointment 0.1 % w/w); Tacroz Ointment (Tacrolimus Ointment 0.03 % w/w); Tazret Forte Cream (Tazarotene Cream 0.1 % w/w); Tazret Gel (Tazarotene Gel 0.05 % w/w).</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W-H [Drugs] 05/0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04-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4-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mp; Family Welfare Department Himachal Pradesh, Baddi, Distt.Solan,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4</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5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11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enturion Remedies Pvt.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G/5 &amp; G/6, B.I.D.C Gorwa, City - Vadodara - 390016, Dist.- Vadodara Gujarat State,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uốc không vô trùng: Viên nén (bao và không bao); viên nang cứng, thuốc bộ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01307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1-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01-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amp; Drug Control Administration, Gujarat State,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5</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5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12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 Reddy's Laboratories Ltd. - FTO Unit 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rvey No. 42p, 43, 44p, 45p, 46p, 53, 54 &amp; 83, Bachupally Village, Bachupally Mandal, Medchal Malkajgiri District, Telangana State, 500 090,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ang cứng; Viên nén, viên nén bao phim.</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không vô trùng); Hóa/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Y_04_ GMP_2022_ 014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12-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11-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 (Regierung von Oberbayern), Germany</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6</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56</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1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PG Life Sciences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102/A, G.I.D.C. Estate, City - Ankleshwar - 393 002, Dist. - Bharuch, Gujarat State,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Thuốc không vô trùng: Viên nang cứng; Viên nén, viên nén bao phim; Thuốc uống dạng lỏ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03317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3-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3-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Control Administration, Gujarat State,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57</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16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io Pharmaceuticals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81, 82. M.I.D.C., Bhosari, Pune 411026, Maharashtra State,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Thuốc dùng ngoài (Kem, Mỡ, Gel, Lotion), Thuốc bột uống, Viên nén, viên nén bao phim, viên nang cứng, thuốc uống dạng lỏng (sirô, dung dịch hỗn dịch),</w:t>
            </w:r>
          </w:p>
          <w:p>
            <w:pPr>
              <w:pStyle w:val="Normal"/>
              <w:widowControl w:val="false"/>
              <w:autoSpaceDE w:val="false"/>
              <w:spacing w:before="120" w:after="0"/>
              <w:rPr>
                <w:rFonts w:ascii="Arial" w:hAnsi="Arial" w:cs="Arial"/>
                <w:sz w:val="16"/>
              </w:rPr>
            </w:pPr>
            <w:r>
              <w:rPr>
                <w:rFonts w:cs="Arial" w:ascii="Arial" w:hAnsi="Arial"/>
                <w:sz w:val="16"/>
                <w:szCs w:val="14"/>
              </w:rPr>
              <w:t>* Thuốc sản xuất vô trùng: Dung dịch thuốc tiêm thể tích nhỏ</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dia-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WHO- GMP/CERT/ PD/119425/ 2022/11/433 5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12-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8-12-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Administration, Maharashtra State,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8</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58</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17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ugia Pharma Specialities Limited (tên cũ là Auronext pharma private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 II, A -1128, RIICO Industrial Area, Phase III, Bhiwadi - 301019, Dist. Alwar. (Rajasthan),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Thuốc bột pha tiêm (vial) chứa kháng sinh nhóm carbapenem</w:t>
            </w:r>
          </w:p>
          <w:p>
            <w:pPr>
              <w:pStyle w:val="Normal"/>
              <w:widowControl w:val="false"/>
              <w:autoSpaceDE w:val="false"/>
              <w:spacing w:before="120" w:after="0"/>
              <w:rPr>
                <w:rFonts w:ascii="Arial" w:hAnsi="Arial" w:cs="Arial"/>
                <w:sz w:val="16"/>
                <w:szCs w:val="14"/>
              </w:rPr>
            </w:pPr>
            <w:r>
              <w:rPr>
                <w:rFonts w:cs="Arial" w:ascii="Arial" w:hAnsi="Arial"/>
                <w:sz w:val="16"/>
                <w:szCs w:val="14"/>
              </w:rPr>
              <w:t>(Sản phẩm được kiểm tra:</w:t>
            </w:r>
          </w:p>
          <w:p>
            <w:pPr>
              <w:pStyle w:val="Normal"/>
              <w:widowControl w:val="false"/>
              <w:autoSpaceDE w:val="false"/>
              <w:spacing w:before="120" w:after="0"/>
              <w:rPr/>
            </w:pPr>
            <w:r>
              <w:rPr>
                <w:rFonts w:cs="Arial" w:ascii="Arial" w:hAnsi="Arial"/>
                <w:sz w:val="16"/>
                <w:szCs w:val="14"/>
              </w:rPr>
              <w:t>Thuốc bột pha tiêm: Imipenem và Cilastatin for injection 250mg; Imipenem và Cilastatin for injection 500mg; Meropenem for injection 500mg; Meropenem for injection 1000mg; Doripenem for injection 250mg; Doripenem for injection 500m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C/A- I/2021/53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3-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12-202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quản lý dược bang Rajasthan, Ấn Độ</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9</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59</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17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ugia Pharma Specialities Limited (tên cũ là Auronext pharma private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 II, A -1128, RIICO Industrial Area, Phase III, Bhiwadi - 301019, Dist. Alwar. (Rajasthan),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thuốc bột pha tiêm chứa kháng sinh nhóm carbapenem;</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1: Thuốc bột pha tiêm chứa kháng sinh nhóm carbapenem;</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cấp 2.</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thuốc vô trùng; thuốc không vô trùng), Hóa lý/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T020/MH/0 01/20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16"/>
              </w:rPr>
            </w:pPr>
            <w:r>
              <w:rPr>
                <w:rFonts w:cs="Arial" w:ascii="Arial" w:hAnsi="Arial"/>
                <w:sz w:val="16"/>
              </w:rPr>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6-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uthority of Medicines and Health Products (INFARMED), Portugal</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0</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60</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18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n Pharmaceutical Industries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rvey No.259/15, Dadra - 396 191, U.T. DNH &amp; DD (hoặc U.T. of Dadra &amp; Nagar Haveli hoặc Union Territory of Dadra &amp; Nagar Haveli),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Thuốc không vô trùng: Viên nén, viên nén bao phim; Viên nang cứ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MHS/ADC/ WHO- GMP/Sun/2 016/31/225/ 120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2-2022( hiệu lực từ 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2-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ler &amp; Licensing Authority Dadra &amp; Nagar Haveli,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6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18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ovalent Laboratories Pvt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y No. 374, Gundla Machanoor Village, Hathnoor Mandal, Sangareddy District, 502296 Telangana state,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guyên liệu không vô trùng: Cefixime (USP)</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Dis.No:817 54/TS/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05-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05-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 Administration - Government of Telangana,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2</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6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19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Dr. Reddy's Laboratories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rmulation Unit 6, Vill. Khol, Nalagarh Road, Baddi, Dist. Solan (HP) 173205,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Sản xuất; đóng gói; kiểm tra chất lượng:</w:t>
            </w:r>
          </w:p>
          <w:p>
            <w:pPr>
              <w:pStyle w:val="Normal"/>
              <w:widowControl w:val="false"/>
              <w:autoSpaceDE w:val="false"/>
              <w:spacing w:before="120" w:after="0"/>
              <w:rPr>
                <w:rFonts w:ascii="Arial" w:hAnsi="Arial" w:cs="Arial"/>
                <w:sz w:val="16"/>
              </w:rPr>
            </w:pPr>
            <w:r>
              <w:rPr>
                <w:rFonts w:cs="Arial" w:ascii="Arial" w:hAnsi="Arial"/>
                <w:sz w:val="16"/>
                <w:szCs w:val="14"/>
              </w:rPr>
              <w:t>* Viên nén, viên nang; vi hạt; thuốc gói; thuốc dùng ngoài; dung dịch tiêm.</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W- H(Drugs)471 /05 Vol-VIII</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9-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06-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mp; Family Welfare Department Himachal Pradest, Baddi, Distt. Solan.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3</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63</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19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Dr. Reddy's Laboratories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rmulation Unit 6, Vill. Khol, Nalagarh Road, Baddi, Dist. Solan (HP) 173205,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ệt trùng cuối: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Viên nang cứng; các dạng bào chế rắn khác; viên nén, viên nén bao phim; bột pha dung dịch uống.</w:t>
            </w:r>
          </w:p>
          <w:p>
            <w:pPr>
              <w:pStyle w:val="Normal"/>
              <w:widowControl w:val="false"/>
              <w:autoSpaceDE w:val="false"/>
              <w:spacing w:before="120" w:after="0"/>
              <w:rPr>
                <w:rFonts w:ascii="Arial" w:hAnsi="Arial" w:cs="Arial"/>
                <w:sz w:val="16"/>
                <w:szCs w:val="14"/>
              </w:rPr>
            </w:pPr>
            <w:r>
              <w:rPr>
                <w:rFonts w:cs="Arial" w:ascii="Arial" w:hAnsi="Arial"/>
                <w:sz w:val="16"/>
                <w:szCs w:val="14"/>
              </w:rPr>
              <w:t>+ Dạng bào chế bán rắn (mỡ, kem, gel)</w:t>
            </w:r>
          </w:p>
          <w:p>
            <w:pPr>
              <w:pStyle w:val="Normal"/>
              <w:widowControl w:val="false"/>
              <w:autoSpaceDE w:val="false"/>
              <w:spacing w:before="120" w:after="0"/>
              <w:rPr>
                <w:rFonts w:ascii="Arial" w:hAnsi="Arial" w:cs="Arial"/>
                <w:sz w:val="16"/>
                <w:szCs w:val="14"/>
              </w:rPr>
            </w:pPr>
            <w:r>
              <w:rPr>
                <w:rFonts w:cs="Arial" w:ascii="Arial" w:hAnsi="Arial"/>
                <w:sz w:val="16"/>
                <w:szCs w:val="14"/>
              </w:rPr>
              <w:t>+ Khác: vi hạt/ viên nang chứa vi hạt.</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tất cả các dạng bào chế thuốc không vô trùng trê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vô trùng, không vô trùng); Hóa học/ 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02/2023/R O</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1-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5-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gency for Medicines and Medical Devices (NAMMD), Roman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4</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6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22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CARE FOMULATIONS PVT.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8, SARDAR ESTATE, AJWA ROAD, City: VADODARA - 390 019, Dist. VADODARA, GUJARAT STATE,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én; viên nang, thuốc uống dạng lỏng; sirô khô; chế phẩm dùng ngoài.(mỡ/kem/dạng lỏng).</w:t>
            </w:r>
          </w:p>
          <w:p>
            <w:pPr>
              <w:pStyle w:val="Normal"/>
              <w:widowControl w:val="false"/>
              <w:autoSpaceDE w:val="false"/>
              <w:spacing w:before="120" w:after="0"/>
              <w:rPr>
                <w:rFonts w:ascii="Arial" w:hAnsi="Arial" w:cs="Arial"/>
                <w:sz w:val="16"/>
              </w:rPr>
            </w:pPr>
            <w:r>
              <w:rPr>
                <w:rFonts w:cs="Arial" w:ascii="Arial" w:hAnsi="Arial"/>
                <w:sz w:val="16"/>
                <w:szCs w:val="14"/>
              </w:rPr>
              <w:t>* Thuốc không vô trùng chứa kháng sinh nhóm Cephalosporin: Viên nén; viên nang; sirô khô.</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dia-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904130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4-201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4-202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on, Gujarat State,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5</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6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22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mpex Pharma Pvt.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7 to C-13 and C-59 to C- 64, Sigaddi Growth Center, SIDCUL, Sigaddi, Kotdwar-246149, Dist, PauriGarhwal, Uttarakhand,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uốc không vô trùng: Viên nén, viên nén bao phim; Viên nang cứ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7P/1/1/201 0/31367</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12-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12-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al Health &amp; Family Welfare, Sahastradhara Road, Dehradung (Uttarakhand),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6</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66</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25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ulip Lab Pvt.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F20/21, Ranjangaon MIDC, Tal. Shirur, Pune 412220 Maharashtra State,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Viên nang, Viên nén, viên nén bao phim (không bao gồm kháng sinh Cephalosporins, Penicillin, thuốc độc tế bào, hormon).</w:t>
            </w:r>
          </w:p>
          <w:p>
            <w:pPr>
              <w:pStyle w:val="Normal"/>
              <w:widowControl w:val="false"/>
              <w:autoSpaceDE w:val="false"/>
              <w:spacing w:before="120" w:after="0"/>
              <w:rPr/>
            </w:pPr>
            <w:r>
              <w:rPr>
                <w:rFonts w:cs="Arial" w:ascii="Arial" w:hAnsi="Arial"/>
                <w:sz w:val="16"/>
                <w:szCs w:val="14"/>
              </w:rPr>
              <w:t>Bao gồm thuốc: Azithromycin Tablets 250 mg, Azithromycin Tablets 500 mg, Levofloxacin Tablets 500 mg, Paracetamol tablets BP 650 mg, Tadalafil Tablets USP 20 mg, ACEMIK 500, ANOXYN 20 tablets, AQUANIL, ARZOMIDOL 100 DT Tablets, AZO 100 DT Tablets, AZO 250 Tablets, AZO 500 TABLETS, CALCI-M TABLETS, COZIMONT Tablets, Cozimont-L Tablets, ERIMET 500, EXCLUSIVE, Fluconazole Capsules 200 mg, INFENAC 100 mg Tablets, LEVASEPT 500, LEVASEPT 750, LEVOAAR 500, LEVOAAR 750, LEVOFLOXACIN ADVANCED 500 Tablets, LEVOFLOXACIN ADVANCED 750 Tablets, LEVOX-500 (Tablets), LEVOX-750 (Tablets), LOKSOM 500, MAKCIN 100 DT Tablets, MAKCIN 250 Tablets, MAKCIN 500 Tablets, MONTIMAC, Moxipunch-400 Tablets, PRIMAFLOX 500 Tablets, PRIMAFLOX 750 Tablets, RABEPRAZOLE ADVANCED 20 Tablets, RABIGEM 20 mg Tablets, RABIVANCE tablets, RABMAC, RESPILOX 750 Tablets, RIVDOM 500, SILDENAFIL TABLET 100 MG, SILDENAFIL TABLET 50 MG, Terulin 500 mg, TIGER, TRANEMIC 500 TABLETS, TRANEXAMIC ADVANCED 500 MG Tablets,TRANMAC, TRANZA 500 Tablets, TUGYNAMF TABLET, TUGYNA-500 TABLETS, XTRA-100 MG TABLET, XTRA-50 MG TABLET, ZIROXA 100 DT Tablets, ZIROXA 250 Tablets, ZIROXA 500 Tablets.</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WHO- GMP/CERT/ PD/108901/ 2022/11/402 5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5-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5-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Administration, M.S. Bandra (E), Mumbai, Maharashtra State,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67</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2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uris Lifesciences Pvt.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F-23, GIDC Industrial Estate, City: Sanand-II, Dist. Ahmedabad - 382 110, Gujarat State,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ên nén, viên nang cứng, thuốc uống dạng lỏng (siro), thuốc dùng ngoài (kem, mỡ, gel).</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dian-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03321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03-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03-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Administration, Gujarat State,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8</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68</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28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LAMINGO PHARMACEUTICA LS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 - I, Plot No.NPH-01, M.I.D.C, SEZ Krushnur, Nanded - Nanded 431709 Maharashtra State,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uốc chứa penicillin: Viên nang cứng; Thuốc bột uố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WHO- GMP/CERT/ AD/118110/ 2023/11/449 7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4-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4-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Administration, Maharashtra State,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9</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69</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31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Lee Pharma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V, Phase-II, VSEZ, Duvvada, Sabbavaram (M), Visakhapatnam District - 530 049, Andhra Pradesh,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Dabigatran Etexilate capsules 75mg</w:t>
            </w:r>
          </w:p>
          <w:p>
            <w:pPr>
              <w:pStyle w:val="Normal"/>
              <w:widowControl w:val="false"/>
              <w:autoSpaceDE w:val="false"/>
              <w:spacing w:before="120" w:after="0"/>
              <w:rPr>
                <w:rFonts w:ascii="Arial" w:hAnsi="Arial" w:cs="Arial"/>
                <w:sz w:val="16"/>
                <w:szCs w:val="14"/>
              </w:rPr>
            </w:pPr>
            <w:r>
              <w:rPr>
                <w:rFonts w:cs="Arial" w:ascii="Arial" w:hAnsi="Arial"/>
                <w:sz w:val="16"/>
                <w:szCs w:val="14"/>
              </w:rPr>
              <w:t>* Dabigatran Etexilate capsules 110mg</w:t>
            </w:r>
          </w:p>
          <w:p>
            <w:pPr>
              <w:pStyle w:val="Normal"/>
              <w:widowControl w:val="false"/>
              <w:autoSpaceDE w:val="false"/>
              <w:spacing w:before="120" w:after="0"/>
              <w:rPr>
                <w:rFonts w:ascii="Arial" w:hAnsi="Arial" w:cs="Arial"/>
                <w:sz w:val="16"/>
              </w:rPr>
            </w:pPr>
            <w:r>
              <w:rPr>
                <w:rFonts w:cs="Arial" w:ascii="Arial" w:hAnsi="Arial"/>
                <w:sz w:val="16"/>
                <w:szCs w:val="14"/>
              </w:rPr>
              <w:t>* Dabigatran Etexilate capsules 150m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MF07- 14051/349/2 021-JD-DCA</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3-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3-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overnment of Andhra Pradesh - Drugs Control Administration,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0</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70</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31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ee Pharma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V, Phase-II, VSEZ, Duvvada, Sabbavaram (M), Visakhapatnam District, Andhra Pradesh, 530049,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ang cứ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thuốc vô trùng; Hóa/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GYÉI/3839 5-4/202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10-202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10-202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Institute of Pharmacy and Nutrition (OGYEI), Hungary</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7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36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 Medicolabs</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21-22, Pharmacity. Selaqui. Distt. Dehradun-248011, Uttarakhand,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 chứa kháng sinh nhóm Beta lactam: bột pha tiêm.</w:t>
            </w:r>
          </w:p>
          <w:p>
            <w:pPr>
              <w:pStyle w:val="Normal"/>
              <w:widowControl w:val="false"/>
              <w:autoSpaceDE w:val="false"/>
              <w:spacing w:before="120" w:after="0"/>
              <w:rPr>
                <w:rFonts w:ascii="Arial" w:hAnsi="Arial" w:cs="Arial"/>
                <w:sz w:val="16"/>
              </w:rPr>
            </w:pPr>
            <w:r>
              <w:rPr>
                <w:rFonts w:cs="Arial" w:ascii="Arial" w:hAnsi="Arial"/>
                <w:sz w:val="16"/>
                <w:szCs w:val="14"/>
              </w:rPr>
              <w:t>* Thuốc không vô trùng: viên nén, viên nén bao phim, viên nang (bao gồm cả thuốc chứa kháng sinh nhóm penicillin và penem); siro khô chứa kháng sinh nhóm penicillin và penem; thuốc uống dạng lỏ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6/1/Drug/1 48/2019/184 5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9-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7-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irectorate General of Medical Health &amp; Family Welfare, Dehradun, Uttarakhand,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2</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7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N- 38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Bal Pharma Limited., (Unit-IV)</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2,3 &amp; 69, Sector-4, IIE, SIDCUL, Pantnagar, Rudrapur Distt. Udhamsingh Nagar, Uttarakhand (Ind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Thuốc không chứa kháng sinh beta lactam: Viên nén; Viên nang cứng; Thuốc dùng ngoài.</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7P/1/97/20 0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12-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1-12-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irectorate General of Medical Health &amp; Family Welfare, Sahastradhara Road, Dehradun (Uttarakhand) INDI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3</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73</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T- 00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mp San Prospero SP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Della Pace, 25/A- 41030 San Prospero (MO), Ital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thuốc bột, thuốc cốm; thuốc đặt;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viên nang mềm; viên ngậm, thuốc bột, thuốc cốm, thuốc đặt;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thuốc không vô trùng), hóa/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94/H/202 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6-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1-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4</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7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T- 00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CS Dobfar S.P.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LE Addetta 2a/12 - 3/5- 20067 Tribiano (MI), Italy (* Cách ghi khác: Viale Addetta 2a/12 - 3/5- 20067 Tribiano (MI), Italy; hoặc Viale Addetta 2a/12- 3/5, 20067 Tribiano, Milano, Ital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Bán thành phẩm sản xuất vô trùng: Bột đông khô cephalosporins; Bột hỗn hợp chứa Cephalosporins; Bột hỗn hợp chứa Carbapenems.</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 thuốc sản xuất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104/H/20 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7-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12-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5</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7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T- 05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farmaco S.P.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le Fulvio Testi, 330- 20126 Milano (MI) (hoặc 330 Milan - I-20126), Ital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Dung dịch/ dung dịch tiêm thể tích nhỏ chứa hormon và chất có hoạt tính hormon (không bao gồm hormon corticosteroid và hormon sinh dục).</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ệt trùng cuối: Dung dịch/ dung dịch tiêm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ang cứng; thuốc bột và thuốc cốm;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inh học: Thuốc có nguồn gốc từ động vật (dung dịch thể tích nhỏ sản xuất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 thuốc sinh học: Thuốc có nguồn gốc từ động vật (dung dịch thể tích nhỏ sản xuất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viên nang mềm; thuốc bột;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vô trùng, không vô trùng); hóa học/ vật lý; sinh học (in vitro và LAL tes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212/H/20 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12-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6-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6</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76</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T- 08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esica Pharmaceuticals S.R.L</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Praglia, 15-10044 Pianezza (TO), Ital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thuốc uống dạng lỏng.</w:t>
            </w:r>
          </w:p>
          <w:p>
            <w:pPr>
              <w:pStyle w:val="Normal"/>
              <w:widowControl w:val="false"/>
              <w:autoSpaceDE w:val="false"/>
              <w:spacing w:before="120" w:after="0"/>
              <w:rPr/>
            </w:pPr>
            <w:r>
              <w:rPr>
                <w:rFonts w:cs="Arial" w:ascii="Arial" w:hAnsi="Arial"/>
                <w:sz w:val="16"/>
                <w:szCs w:val="14"/>
              </w:rPr>
              <w:t>* Xuất xưởng lô thuốc vô trùng tiệt trùng cuối và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thuốc uống dạng lỏng,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vô trùng và không vô trùng, hóa học/ vật lý; sinh học.</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162/H/20 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10-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06-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77</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T- 08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ecordati Industria Chimica E Farmaceutica S.P.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Matteo Civitali, 1- 20148 Milano (MI), Ital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Viên nang cứng; thuốc dùng ngoài dạng lỏng chứa corticosteroid; thuốc uống dạng lỏng chứa corticosteroid; thuốc bột; thuốc dạng bán rắn chứa corticosteroid; viên nén, viên nén bao phim.</w:t>
            </w:r>
          </w:p>
          <w:p>
            <w:pPr>
              <w:pStyle w:val="Normal"/>
              <w:widowControl w:val="false"/>
              <w:autoSpaceDE w:val="false"/>
              <w:spacing w:before="120" w:after="0"/>
              <w:rPr>
                <w:rFonts w:ascii="Arial" w:hAnsi="Arial" w:cs="Arial"/>
                <w:sz w:val="16"/>
                <w:szCs w:val="14"/>
              </w:rPr>
            </w:pPr>
            <w:r>
              <w:rPr>
                <w:rFonts w:cs="Arial" w:ascii="Arial" w:hAnsi="Arial"/>
                <w:sz w:val="16"/>
                <w:szCs w:val="14"/>
              </w:rPr>
              <w:t>+ Chứng nhận xuất xưở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ược liệu: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các dạng thuốc không vô trùng trê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Thuốc không vô trùng); Hóa học/vật lý; LAL tes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139/H/20 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08-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16-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8</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78</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IT- 09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armaceutici Formenti S.P.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Di Vittorio, 2-21040 Origgio (VA), Ital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w:t>
            </w:r>
          </w:p>
          <w:p>
            <w:pPr>
              <w:pStyle w:val="Normal"/>
              <w:widowControl w:val="false"/>
              <w:autoSpaceDE w:val="false"/>
              <w:spacing w:before="120" w:after="0"/>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Viên nang cứng; thuốc uống dạng lỏng;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thuốc uống dạng lỏng;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không vô trùng); Hóa/Lý; Sinh học (LAL tes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236/H/20 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05-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9-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9</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79</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P- 0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isai Co., Ltd. Kawashima Plan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 Kawashimatakehaya- machi, Kakamigahara-shi, Gifu-ken, Japa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Sản phẩm: Viên nén bao phim Dayvigo 5m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apan-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45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1-10-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05-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0</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80</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P- 0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isai Co., Ltd. Kawashima Plan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 Kawashimatakehaya- machi, Kakamigahara-shi, Gifu-ken, Japa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Sản phẩm: Viên nén bao phim Dayvigo 10m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apan-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45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1-10-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05-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8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P- 00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ipro Pharma Corporation Odate Plan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5-7, Niida Aza Maedano, Odate-shi, Akita, 018- 5751, Japa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Sản phẩm: Ichiperazone inj 1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apan-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62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10-201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12-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2</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8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P- 02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itto Medic Co., Ltd Yatsuo Plan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14-1, Yasuuchi, Yatsuo- machi, Toyama-city, Toyama, 939-2366, Japa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Sản phẩm: Bimatoprost Ophthalmic Solution 0,03% MB</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apan-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9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06-202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5-2027</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3</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83</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P- 02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ichi-Iko Pharmaceutical Co., Ltd. Toyama Plant 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5-1, Shimoumezawa, Namerikawa-shi, Toyama, Japa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Sản phẩm: Viên nén NIKP - Pitavastatin tablet 2m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apan-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85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7-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8-202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4</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8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P- 02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ichi-Iko Pharmaceutical Co., Ltd. Toyama Plant 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5-1, Shimoumezawa, Namerikawa-shi, Toyama, Japa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Sản phẩm: Viên nén NIKP - Montelukast tablet 10m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apan-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18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10-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8-202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5</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8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P- 02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ichi-Iko Pharmaceutical Co., Ltd. Toyama Plant 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5-1, Shimoumezawa, Namerikawa-shi, Toyama, Japa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Sản phẩm: Viên nén nhai NIKP - Montelukast chewable tablet 5m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apan-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187</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10-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8-202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6</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86</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P- 03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ipro Pharma Corporation Ise Plan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647-240, Ureshinotengeji- cho, Matsusaka-shi, Mie, Japa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ung dịch thuốc tiêm Radicut Inj. 30mg (Evadarone 30m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apan-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52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4-07-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3-202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87</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P- 03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ito Pharmaceutical Co. Ltd. Factory</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26 Yokamachi, Toyama- city, Toyama 939-8221, Japa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Sản phẩm:</w:t>
            </w:r>
          </w:p>
          <w:p>
            <w:pPr>
              <w:pStyle w:val="Normal"/>
              <w:widowControl w:val="false"/>
              <w:autoSpaceDE w:val="false"/>
              <w:spacing w:before="120" w:after="0"/>
              <w:rPr>
                <w:rFonts w:ascii="Arial" w:hAnsi="Arial" w:cs="Arial"/>
                <w:sz w:val="16"/>
                <w:szCs w:val="14"/>
              </w:rPr>
            </w:pPr>
            <w:r>
              <w:rPr>
                <w:rFonts w:cs="Arial" w:ascii="Arial" w:hAnsi="Arial"/>
                <w:sz w:val="16"/>
                <w:szCs w:val="14"/>
              </w:rPr>
              <w:t>- Viên nén bao phim Gefitinib 250mg.</w:t>
            </w:r>
          </w:p>
          <w:p>
            <w:pPr>
              <w:pStyle w:val="Normal"/>
              <w:widowControl w:val="false"/>
              <w:autoSpaceDE w:val="false"/>
              <w:spacing w:before="120" w:after="0"/>
              <w:rPr>
                <w:rFonts w:ascii="Arial" w:hAnsi="Arial" w:cs="Arial"/>
                <w:sz w:val="16"/>
                <w:szCs w:val="14"/>
              </w:rPr>
            </w:pPr>
            <w:r>
              <w:rPr>
                <w:rFonts w:cs="Arial" w:ascii="Arial" w:hAnsi="Arial"/>
                <w:sz w:val="16"/>
                <w:szCs w:val="14"/>
              </w:rPr>
              <w:t>- Viên nén bao phim Anastrozole 1mg</w:t>
            </w:r>
          </w:p>
          <w:p>
            <w:pPr>
              <w:pStyle w:val="Normal"/>
              <w:widowControl w:val="false"/>
              <w:autoSpaceDE w:val="false"/>
              <w:spacing w:before="120" w:after="0"/>
              <w:rPr>
                <w:rFonts w:ascii="Arial" w:hAnsi="Arial" w:cs="Arial"/>
                <w:sz w:val="16"/>
                <w:szCs w:val="14"/>
              </w:rPr>
            </w:pPr>
            <w:r>
              <w:rPr>
                <w:rFonts w:cs="Arial" w:ascii="Arial" w:hAnsi="Arial"/>
                <w:sz w:val="16"/>
                <w:szCs w:val="14"/>
              </w:rPr>
              <w:t>- Viên nén bao phim Letrozole 2.5mg</w:t>
            </w:r>
          </w:p>
          <w:p>
            <w:pPr>
              <w:pStyle w:val="Normal"/>
              <w:widowControl w:val="false"/>
              <w:autoSpaceDE w:val="false"/>
              <w:spacing w:before="120" w:after="0"/>
              <w:rPr>
                <w:rFonts w:ascii="Arial" w:hAnsi="Arial" w:cs="Arial"/>
                <w:sz w:val="16"/>
                <w:szCs w:val="14"/>
              </w:rPr>
            </w:pPr>
            <w:r>
              <w:rPr>
                <w:rFonts w:cs="Arial" w:ascii="Arial" w:hAnsi="Arial"/>
                <w:sz w:val="16"/>
                <w:szCs w:val="14"/>
              </w:rPr>
              <w:t>- Pitavastatin Calcium Hydrate</w:t>
            </w:r>
          </w:p>
          <w:p>
            <w:pPr>
              <w:pStyle w:val="Normal"/>
              <w:widowControl w:val="false"/>
              <w:autoSpaceDE w:val="false"/>
              <w:spacing w:before="120" w:after="0"/>
              <w:rPr>
                <w:rFonts w:ascii="Arial" w:hAnsi="Arial" w:cs="Arial"/>
                <w:sz w:val="16"/>
              </w:rPr>
            </w:pPr>
            <w:r>
              <w:rPr>
                <w:rFonts w:cs="Arial" w:ascii="Arial" w:hAnsi="Arial"/>
                <w:sz w:val="16"/>
                <w:szCs w:val="14"/>
              </w:rPr>
              <w:t>- Viên nén bao phim Pitavastatin Calcium 2m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apan-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755; 2756; 2757; 3036; 303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10-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10-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8</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88</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P- 06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Wakamoto Pharmaceutical Co.,Ltd Sagami Ohi Factory</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78 Kanate Aza Minami, Ohi-Machi Ashigarakami- gun, Kanagawa Prefecture, Japa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ản xuất và đóng gói sơ cấp sản phẩm thuốc nhỏ mắt Levo JP Eye Drops 0.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Japan- 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15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10-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06-2027</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9</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89</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KR- 00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mchundang Pharm.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71, Jeyakgongdan 2-gil, Hyangnam-eup, Hwaseong-si, Gyeonggi- do, Republic of Kore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 Dung dịch nhỏ mắt; Hỗn dịch nhỏ mắt.</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ang cứng; Viên nén; Viên nén bao phim; Viên nén bao đường; Hỗn dịch xịt mũi.</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Hóa/Lý; Vi sinh (không vô trùng); Vô trù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D1- 185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11-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8-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yeongin Regional Office of Food and Drug Safety, Ministry of Food and Drug Safety, Kore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0</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90</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KR- 0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W Shinyak Corporation</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8-24 Sandan-ro, Pyeongtaek-si Gyeonggi- do, Republic of Kore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uống dạng rắn: Viên nén; viên nang; thuốc bột; sirô kh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ùng ngoài dạng lỏng; lotion, thuốc nhỏ tai; hỗn dịch xịt mũi.</w:t>
            </w:r>
          </w:p>
          <w:p>
            <w:pPr>
              <w:pStyle w:val="Normal"/>
              <w:widowControl w:val="false"/>
              <w:autoSpaceDE w:val="false"/>
              <w:spacing w:before="120" w:after="0"/>
              <w:rPr>
                <w:rFonts w:ascii="Arial" w:hAnsi="Arial" w:cs="Arial"/>
                <w:sz w:val="16"/>
              </w:rPr>
            </w:pPr>
            <w:r>
              <w:rPr>
                <w:rFonts w:cs="Arial" w:ascii="Arial" w:hAnsi="Arial"/>
                <w:sz w:val="16"/>
                <w:szCs w:val="14"/>
              </w:rPr>
              <w:t>* Thuốc mỡ; thuốc kem; thuốc gel.</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D1- 060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4-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11-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yeongin Regional Office of Food and Drug Safety, Ministry of Food and Drug Safety, Kore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9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KR- 01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ju Pharm.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3 Sandan-ro 121beon- gil, Pyeongtaek-si, Gyeonggi-do, Republic of Kore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chứa kháng sinh nhóm Betalactam: thuốc tiêm; viên nén; viên nén bao phim; viên nang cứng; thuốc cốm; thuốc Sirô;</w:t>
            </w:r>
          </w:p>
          <w:p>
            <w:pPr>
              <w:pStyle w:val="Normal"/>
              <w:widowControl w:val="false"/>
              <w:autoSpaceDE w:val="false"/>
              <w:spacing w:before="120" w:after="0"/>
              <w:rPr>
                <w:rFonts w:ascii="Arial" w:hAnsi="Arial" w:cs="Arial"/>
                <w:sz w:val="16"/>
              </w:rPr>
            </w:pPr>
            <w:r>
              <w:rPr>
                <w:rFonts w:cs="Arial" w:ascii="Arial" w:hAnsi="Arial"/>
                <w:sz w:val="16"/>
                <w:szCs w:val="14"/>
              </w:rPr>
              <w:t>* Thuốc chứa kháng sinh nhóm Cephalosporin: thuốc bột pha tiêm; viên nén; viên nén bao phim; viên nang cứ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D1- 1067</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6-06-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2-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yeongin Regional Office of Food and Drug Safety, Kore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2</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9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KR- 0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mjin Pharmaceutical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52, Jeyakgongdan 1-gil, Hyangnam-eup, Hwaseong-si, Gyeonggi- do, Republic of Kore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uống dạng rắn: Viên nén (viên nén, viên nén bao đường, viên nén bao phim), viên nang cứ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êm: Thuốc tiêm dung dịch; thuốc bột pha tiêm.</w:t>
            </w:r>
          </w:p>
          <w:p>
            <w:pPr>
              <w:pStyle w:val="Normal"/>
              <w:widowControl w:val="false"/>
              <w:autoSpaceDE w:val="false"/>
              <w:spacing w:before="120" w:after="0"/>
              <w:rPr>
                <w:rFonts w:ascii="Arial" w:hAnsi="Arial" w:cs="Arial"/>
                <w:sz w:val="16"/>
              </w:rPr>
            </w:pPr>
            <w:r>
              <w:rPr>
                <w:rFonts w:cs="Arial" w:ascii="Arial" w:hAnsi="Arial"/>
                <w:sz w:val="16"/>
                <w:szCs w:val="14"/>
              </w:rPr>
              <w:t>* Thuốc uống dạng lỏng: sirô, hỗn dịch.</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D1- 117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7-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4-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yeongin Regional Office of Food and Drug Safety, Ministry of Food and Drug Safety, Kore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3</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93</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KR- 03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eil Health Science Inc.</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7 Cheongganggachang- ro, Baegam-myeon, Cheoin-gu, Yongin-si, Gyeonggi-do, Republic of Kore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uilding B) Thuốc dán, thuốc đắp, thuốc thấm qua d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D1- 061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4-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10-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yeongin Regional Office of Food and Drug Safety, Kore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4</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9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KR- 06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ukje Pharma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7 Sanseong-ro, Danwon- gu, Ansan-si, Gyeonggi- do, Republic of Kore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én bao phim; viên nén bao tan trong ruột; viên nén giải phóng kéo dài; viên nén (bao gồm cả thuốc chứa kháng sinh nhóm Cephalosporin); viên nang cứng (bao gồm cả thuốc chứa kháng sinh nhóm Cephalosporin); sirô (chứa kháng sinh nhóm Cephalosporin);</w:t>
            </w:r>
          </w:p>
          <w:p>
            <w:pPr>
              <w:pStyle w:val="Normal"/>
              <w:widowControl w:val="false"/>
              <w:autoSpaceDE w:val="false"/>
              <w:spacing w:before="120" w:after="0"/>
              <w:rPr>
                <w:rFonts w:ascii="Arial" w:hAnsi="Arial" w:cs="Arial"/>
                <w:sz w:val="16"/>
              </w:rPr>
            </w:pPr>
            <w:r>
              <w:rPr>
                <w:rFonts w:cs="Arial" w:ascii="Arial" w:hAnsi="Arial"/>
                <w:sz w:val="16"/>
                <w:szCs w:val="14"/>
              </w:rPr>
              <w:t>* Thuốc vô trùng chứa kháng sinh nhóm Cephalosporin: thuốc đông khô; thuốc bột pha tiêm.</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D1- 054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3-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6-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yeongin Regional Food and Drug Administration, Kore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5</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9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KR- 07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Young Poong Pharmaceutical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33 Hambangmoe-ro, Namdong-gu, Incheon, Republic of Kore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Thuốc không vô trùng: Viên nén, viên nén bao phim; Viên nén đặt âm đạo; Viên nang cứng; Viên nang mềm.</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2-D1- 104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6-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3-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yeongin Regional Office of Food and Drug Safety - Ministry of Food and Drug Safety, Kore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6</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96</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KR- 11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irson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7, Baekseokgongdan 1- ro, Seobuk-gu, Cheonan- si, Chungcheongnam-do, Republic of Kore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uống dạng lỏng: Syrup; Hỗn dịch uố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ạng lỏng dùng ngoài: Dung dịch dùng ngoài; Dầu xoa bóp (dạng lỏng, dạng bán rắn).</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hụt (dạng lỏng, dạng bán rắn).</w:t>
            </w:r>
          </w:p>
          <w:p>
            <w:pPr>
              <w:pStyle w:val="Normal"/>
              <w:widowControl w:val="false"/>
              <w:autoSpaceDE w:val="false"/>
              <w:spacing w:before="120" w:after="0"/>
              <w:rPr>
                <w:rFonts w:ascii="Arial" w:hAnsi="Arial" w:cs="Arial"/>
                <w:sz w:val="16"/>
              </w:rPr>
            </w:pPr>
            <w:r>
              <w:rPr>
                <w:rFonts w:cs="Arial" w:ascii="Arial" w:hAnsi="Arial"/>
                <w:sz w:val="16"/>
                <w:szCs w:val="14"/>
              </w:rPr>
              <w:t>* Thuốc mỡ; gel.</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G1- 170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10-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6-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ejeon Regional Office of Food and Drug Safety, Ministry of Food and Drug Safety, Kore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97</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MX- 0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oehringer Ingelheim Promeco S.A. de C.V.</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lle del Maíz No. 49, Barrio Xaltocan, C.P. 16090 Xochimilco, Ciudad de Mexico, Mexico</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Thuốc uống dạng rắn (viên nén, viên nén bao đường, viên nén bao phim).</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3300CI11 010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2-202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7-202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deral Commission for the Protection Against Sanitary Risks (COFEPRIS)</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8</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98</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NL- 01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rothya Biosolutions Netherlands B.V.</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esmanlaan 125, Amsterdam, 1066CX, Netherland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Dung dịch thể tích lớn; thuốc đông khô;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inh học: Chế phẩm từ máu.</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 Thuốc sản xuất vô trùng; thuốc sinh học (chế phẩm từ máu).</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vô trùng và không vô trùng); Hóa học/ vật lý; Sinh học.</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L/H 22/2031976 A</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7-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11-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nd Youth Care Inspectorate - Pharmaceutical Products, Netherlands</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9</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99</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K- 0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Nabiqasim Industries (Pvt.)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7/24, Korangi Industrial Area, Karachi, Pakista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Viên nén (non-betalactam); Viên nang (non-betalactam và cephalosporin); thuốc bột pha hỗn dịch (kháng sinh non-betalactam và cephalosporin), siro (không kháng sinh và kháng sinh); kem/mỡ/lotion (không kháng sinh, kháng sinh và steroids); liquid enema, sachet; gel và viên nén (hormon), bột đông khô pha tiêm</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62/2022- DRAP (K)-6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5-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5-202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 Regulatory Authority of Pakist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0</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00</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L- 00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Warszawskie Zakłady Farmaceutyczne POLFA Spółka Akcyjna (* Tên tiếng Anh: Warsaw Pharmaceutical Works Polfa S.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l. Karolkowa 22/24, 01- 207 Warszawa, Poland (* Cách ghi địa chỉ tiếng anh: Karolkowa 22/24, 01- 207 Warsaw, Poland)</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ệt trùng cuối: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Chứng nhận lô .</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không vô trùng: Chứng nhận lô .</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inh học:</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chiết xuất từ người hoặc động vật.</w:t>
            </w:r>
          </w:p>
          <w:p>
            <w:pPr>
              <w:pStyle w:val="Normal"/>
              <w:widowControl w:val="false"/>
              <w:autoSpaceDE w:val="false"/>
              <w:spacing w:before="120" w:after="0"/>
              <w:rPr>
                <w:rFonts w:ascii="Arial" w:hAnsi="Arial" w:cs="Arial"/>
                <w:sz w:val="16"/>
                <w:szCs w:val="14"/>
              </w:rPr>
            </w:pPr>
            <w:r>
              <w:rPr>
                <w:rFonts w:cs="Arial" w:ascii="Arial" w:hAnsi="Arial"/>
                <w:sz w:val="16"/>
                <w:szCs w:val="14"/>
              </w:rPr>
              <w:t>+ Chứng nhận lô .</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WPS.405.45 .2023.IP.1 WTC/0102_ 02_01/8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5-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2-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ef Pharmaceutical Inspectorate (CPI), Poland</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0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L- 01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IOFARM Sp. z o.o.</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IOFARM Sp. z o.o. ul. Walbrzyska 13, 60-198 Poznan, POLAND</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4"/>
              </w:rPr>
              <w:t>* Thuốc không vô trùng: viên nén, viên nén bao phim; thuốc cốm.</w:t>
            </w:r>
          </w:p>
          <w:p>
            <w:pPr>
              <w:pStyle w:val="Normal"/>
              <w:widowControl w:val="false"/>
              <w:autoSpaceDE w:val="false"/>
              <w:spacing w:before="120" w:after="0"/>
              <w:rPr>
                <w:rFonts w:ascii="Arial" w:hAnsi="Arial" w:cs="Arial"/>
                <w:sz w:val="16"/>
              </w:rPr>
            </w:pPr>
            <w:r>
              <w:rPr>
                <w:rFonts w:cs="Arial" w:ascii="Arial" w:hAnsi="Arial"/>
                <w:sz w:val="16"/>
                <w:szCs w:val="14"/>
              </w:rPr>
              <w:t>* Thuốc dược liệu.</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WSF.405.13 2.2022.IP.1 WTC/0060_ 01_01/29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12-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9-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ef Pharmaceutical Inspectorate, Poland</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2</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0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L- 01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IOFARM Sp. z o.o.</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l. Walbrzyska 13, 60-198 Poznan, POLAND</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thuốc uống dạng lỏng, viên nén; thuốc cốm.</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ược liệu.</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thuốc uống dạng lỏng, viên nén bao phim; thuốc cốm.</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Hoá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WSF.405.13 2.2022.IP.1 WTC/0060_ 01_01/29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12-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9-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ef Pharmaceutical Inspectorate, Poland</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3</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03</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T- 00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luepharma - Indústria Farmacêutica, S.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o Martinho do Bispo, Coimbra, 3045-016, Portugal (* Cách ghi khác: S. Martinho do Bispo, Coimbra, 3045-016, Portugal)</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ang cứng (bao gồm cả thuốc chứa chất hoạt tính cao); Thuốc bột, thuốc cốm; Viên nén, viên nén bao phim (bao gồm cả thuốc chứa chất hoạt tính cao).</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bao gồm cả thuốc chứa chất hoạt tính cao); Thuốc bột, thuốc cốm; Viên nén, viên nén bao phim (bao gồm cả thuốc chứa chất hoạt tính cao).</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Không vô trù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001/S1/MH /002/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3-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5-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uthority of Medicines and Health Products (INFARMED), Portugal</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4</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0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T- 01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boratórios Basi - Indústria Farmacêutica, S.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arque Industrial Manuel Lourenço Ferreira, Lotes 8, 15 e 16, Mortágua, 3450-232, Portugal</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ệt trùng cuối: Dung dịch thể tích lớn;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thuốc dùng ngoài dạng lỏng; thuốc uống dạng lỏng; dạng bào chế bán rắn.</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vô trùng;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thuốc dùng ngoài dạng lỏng; thuốc uống dạng lỏng; dạng bào chế bán rắ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 viên nén và viên nang (viên nang cứng, viên nang mềm); sản phẩm vô trùng: thuốc đông khô</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vô trùng: sản phẩm vô trùng: thuốc đông khô; không vô trù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016/S1/MH /001/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1-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5-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uthority of Medicines and Health Products (INFARMED), Portugal</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5</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0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T- 02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berfar Industria Farmaceutica S.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strada Consiglieri Pedroso 123, Queluz De Baixo, Barcarena, 2734- 501, Portugal</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Viên nang cứng; Thuốc dùng ngoài dạng lỏng; Thuốc uống dạng lỏng; Thuốc bột, thuốc cốm;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lô</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Thuốc dùng ngoài dạng lỏng; Thuốc uống dạng lỏng; Thuốc bột, thuốc cốm;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thuốc không vô trùng); Hóa học/Vật 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EU-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008/S1/MH /003/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6-04-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7-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uthority of Medicines and Health Products, Portugal</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6</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06</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RU- 0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cientific Technological Pharmaceutical Firm "POLYSAN", Ltd. (Tên viết tắt "STPF "POLYSAN"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it. A, Building 2, 72 Salova Street, Saint Peterburg, Russi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 Thuốc tiệt trùng cuối: Dung dịch thể tích lớn; dung dịch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Viên nén, viên nén bao phim.</w:t>
            </w:r>
          </w:p>
          <w:p>
            <w:pPr>
              <w:pStyle w:val="Normal"/>
              <w:widowControl w:val="false"/>
              <w:autoSpaceDE w:val="false"/>
              <w:spacing w:before="120" w:after="0"/>
              <w:rPr/>
            </w:pPr>
            <w:r>
              <w:rPr>
                <w:rFonts w:cs="Arial" w:ascii="Arial" w:hAnsi="Arial"/>
                <w:sz w:val="16"/>
                <w:szCs w:val="14"/>
              </w:rPr>
              <w:t>* Sản phẩm được kiểm tra: Viên nén bao tan trong ruột Cytoflavin (Inosine + Nicotinamide + Riboflavin + Succinic acid); Dung dịch tiêm Cycloferon (Meglumine acridonacetate 125mg/mL); Viên nén bao tan trong ruột Cycloferon (Meglumine acridonacetate 150mg); Dung dịch tiêm Cytoflavin (Inosine + Nicotinamide + Riboflavin + Succinic acid); Dịch truyền Remaxol (Inosine + Meglumine + Methionine + Nicotinamide + Succinic acid); Dịch truyền 1.5% Reamberin (Meglumine sodium succinate); Dung dịch tiêm Ultravist (Iopromide 300mg iodine/mL, 370mg iodine/mL); Dung dịch tiêm Mexiprim (Ethylmethyl hydroxypyridine succinate 50mg/mL); Dịch truyền Moxifloxacine STADA (Moxifloxacine 1.6mg/mL); Viên nén bao phim Jakvinus (Tofacitinib 5mg); Viên nén bao phim Zivox (Linezolid 600mg); Dầu xoa Cycloferon (Meglumine acridonacetate 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Russian- GMP (tương đương WHO-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MP/EAEU/ RU/00097- 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10-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8-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Industry and Trade of the Russian Federatio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07</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SG- 00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D International GmbH (Singapore Branch)</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70 Tuas West Drive, Singapore 638414 (cách ghi khác: 70 Tuas West Drive, Singapore 638414, Singapor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Thuốc không vô trùng: Thuốc viên nén (đường uố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CGM2200 48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11-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07-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ngapore Health Sciences Authority</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8</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08</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TH- 0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e United Drug (1996)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8 Romklao Road, Minburi, Bangkok 10510, Thailand</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4"/>
              </w:rPr>
              <w:t>* Thuốc không vô trùng: Viên nang cứng; Thuốc dạng lỏng dùng ngoài; Thuốc dạng lỏng dùng trong; Thuốc bột; Thuốc bán rắn; Viên nén, viên nén bao phim.</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sơ cấp: Viên nang cứng; Thuốc dạng lỏng dùng ngoài; Thuốc dạng lỏng dùng trong; Thuốc bột; Thuốc bán rắn; Viên nén, viên nén bao</w:t>
            </w:r>
          </w:p>
          <w:p>
            <w:pPr>
              <w:pStyle w:val="Normal"/>
              <w:widowControl w:val="false"/>
              <w:autoSpaceDE w:val="false"/>
              <w:spacing w:before="120" w:after="0"/>
              <w:rPr>
                <w:rFonts w:ascii="Arial" w:hAnsi="Arial" w:cs="Arial"/>
                <w:sz w:val="16"/>
                <w:szCs w:val="14"/>
              </w:rPr>
            </w:pPr>
            <w:r>
              <w:rPr>
                <w:rFonts w:cs="Arial" w:ascii="Arial" w:hAnsi="Arial"/>
                <w:sz w:val="16"/>
                <w:szCs w:val="14"/>
              </w:rPr>
              <w:t>phim.</w:t>
            </w:r>
          </w:p>
          <w:p>
            <w:pPr>
              <w:pStyle w:val="Normal"/>
              <w:widowControl w:val="false"/>
              <w:autoSpaceDE w:val="false"/>
              <w:spacing w:before="120" w:after="0"/>
              <w:rPr>
                <w:rFonts w:ascii="Arial" w:hAnsi="Arial" w:cs="Arial"/>
                <w:sz w:val="16"/>
                <w:szCs w:val="14"/>
              </w:rPr>
            </w:pPr>
            <w:r>
              <w:rPr>
                <w:rFonts w:cs="Arial" w:ascii="Arial" w:hAnsi="Arial"/>
                <w:sz w:val="16"/>
                <w:szCs w:val="14"/>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 Vi sinh (không vô trùng); Hóa/Lý.</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2-17-17- 23-0099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2-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02-20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Administration, Ministry of Public Health, Thailand</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9</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09</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TH- 01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MAN PHARM COMPANY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69 Soi Bangkhunthian 14, Samaedum, bangkhunthian, Bangkok 10150, Thailand</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 Viên nang cứng, thuốc uống dạng lỏng; thuốc dùng ngoài dạng lỏng; thuốc bột; thuốc cốm; thuốc bán rắn (Kem, mỡ, gel); viên nén; viên nén bao phim; viên nén bao đường</w:t>
            </w:r>
          </w:p>
          <w:p>
            <w:pPr>
              <w:pStyle w:val="Normal"/>
              <w:widowControl w:val="false"/>
              <w:autoSpaceDE w:val="false"/>
              <w:spacing w:before="120" w:after="0"/>
              <w:rPr>
                <w:rFonts w:ascii="Arial" w:hAnsi="Arial" w:cs="Arial"/>
                <w:sz w:val="16"/>
              </w:rPr>
            </w:pPr>
            <w:r>
              <w:rPr>
                <w:rFonts w:cs="Arial" w:ascii="Arial" w:hAnsi="Arial"/>
                <w:sz w:val="16"/>
                <w:szCs w:val="14"/>
              </w:rPr>
              <w:t>* Thuốc không vô trùng chứa kháng sinh Penicillin: Viên nang cứng; Thuốc bột, thuốc cốm; Viên nén, viên nén bao phim.</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2-17-17- 00069- 00515</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4-202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07-202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Administration Thailand</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0</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10</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TH- 02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lobal Biotech Products Co.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41 Gateway City Industrial Estate, Moo 7, Huasamrong, Plaengyao, Chachoengsao 24190, Thailand</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Sản phẩm sinh học</w:t>
            </w:r>
          </w:p>
          <w:p>
            <w:pPr>
              <w:pStyle w:val="Normal"/>
              <w:widowControl w:val="false"/>
              <w:autoSpaceDE w:val="false"/>
              <w:spacing w:before="120" w:after="0"/>
              <w:rPr>
                <w:rFonts w:ascii="Arial" w:hAnsi="Arial" w:cs="Arial"/>
                <w:sz w:val="16"/>
                <w:szCs w:val="14"/>
              </w:rPr>
            </w:pPr>
            <w:r>
              <w:rPr>
                <w:rFonts w:cs="Arial" w:ascii="Arial" w:hAnsi="Arial"/>
                <w:sz w:val="16"/>
                <w:szCs w:val="14"/>
              </w:rPr>
              <w:t>+ Vắc xin dại (thuốc đông khô pha tiêm); Vắc xin cúm (Hỗn dịch tiêm); Vắc xin Viêm não Nhật Bản (thuốc đông khô pha tiêm).</w:t>
            </w:r>
          </w:p>
          <w:p>
            <w:pPr>
              <w:pStyle w:val="Normal"/>
              <w:widowControl w:val="false"/>
              <w:autoSpaceDE w:val="false"/>
              <w:spacing w:before="120" w:after="0"/>
              <w:rPr>
                <w:rFonts w:ascii="Arial" w:hAnsi="Arial" w:cs="Arial"/>
                <w:sz w:val="16"/>
                <w:szCs w:val="14"/>
              </w:rPr>
            </w:pPr>
            <w:r>
              <w:rPr>
                <w:rFonts w:cs="Arial" w:ascii="Arial" w:hAnsi="Arial"/>
                <w:sz w:val="16"/>
                <w:szCs w:val="14"/>
              </w:rPr>
              <w:t>+ Xuất xưởng.</w:t>
            </w:r>
          </w:p>
          <w:p>
            <w:pPr>
              <w:pStyle w:val="Normal"/>
              <w:widowControl w:val="false"/>
              <w:autoSpaceDE w:val="false"/>
              <w:spacing w:before="120" w:after="0"/>
              <w:rPr>
                <w:rFonts w:ascii="Arial" w:hAnsi="Arial" w:cs="Arial"/>
                <w:sz w:val="16"/>
              </w:rPr>
            </w:pPr>
            <w:r>
              <w:rPr>
                <w:rFonts w:cs="Arial" w:ascii="Arial" w:hAnsi="Arial"/>
                <w:sz w:val="16"/>
                <w:szCs w:val="14"/>
              </w:rPr>
              <w:t>* Kiểm tra chất lượ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2-07-17- 23-0000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2-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4-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Administration Thailand</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1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TW- 00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ndard Chem. &amp; Pharm.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6-20, Tuku., Tuku Village, Sinying district, Tainan city 73055, Taiwa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sản xuất vô trùng: Hỗn dịch tiêm, dung dịch tiêm thể tích nhỏ, thuốc tiêm bột đông khô; Thuốc tiêm bột cephalosporin.</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tiệt trùng cuối: Thuốc dạng lỏng thể tích nhỏ; Nước pha tiêm.</w:t>
            </w:r>
          </w:p>
          <w:p>
            <w:pPr>
              <w:pStyle w:val="Normal"/>
              <w:widowControl w:val="false"/>
              <w:autoSpaceDE w:val="false"/>
              <w:spacing w:before="120" w:after="0"/>
              <w:rPr>
                <w:rFonts w:ascii="Arial" w:hAnsi="Arial" w:cs="Arial"/>
                <w:sz w:val="16"/>
              </w:rPr>
            </w:pPr>
            <w:r>
              <w:rPr>
                <w:rFonts w:cs="Arial" w:ascii="Arial" w:hAnsi="Arial"/>
                <w:sz w:val="16"/>
                <w:szCs w:val="14"/>
              </w:rPr>
              <w:t>* Thuốc không vô trùng: Dung dịch thuốc, viên nang, viên nén, viên nén bao phim, thuốc bột, thuốc cốm.</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8487</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2-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3-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and Welfare, Republic of China (Taiw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2</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1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TW- 00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TY Biopharm Company Limited Chungli Factory</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38, Chung Hwa Rd., Sec. 1, Chungli Dist., Taoyuan City, 32069, Taiwan</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 Dạng bào chế bán rắn.</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chứa chất độc tế bào: thuốc tiêm (dung dịch thể tích nhỏ sản xuất vô trùng và tiệt trùng cuối); Liposome để tiêm (dung dịch thể tích nhỏ sản xuất vô trùng).</w:t>
            </w:r>
          </w:p>
          <w:p>
            <w:pPr>
              <w:pStyle w:val="Normal"/>
              <w:widowControl w:val="false"/>
              <w:autoSpaceDE w:val="false"/>
              <w:spacing w:before="120" w:after="0"/>
              <w:rPr>
                <w:rFonts w:ascii="Arial" w:hAnsi="Arial" w:cs="Arial"/>
                <w:sz w:val="16"/>
              </w:rPr>
            </w:pPr>
            <w:r>
              <w:rPr>
                <w:rFonts w:cs="Arial" w:ascii="Arial" w:hAnsi="Arial"/>
                <w:sz w:val="16"/>
                <w:szCs w:val="14"/>
              </w:rPr>
              <w:t>+ Dạng bào chế bán rắn của Thuốc không vô trùng: Viên na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8867</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4-09-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09-20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aiwan Food and Drug Administration (TFD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3</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13</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TW- 02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nphar Pharmaceutical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84, 84-4, 84-6 and 84- 7, Chung Shan Rd., and No.81, 95, 95-1, 100-6, 100-7, 100-9, 100-13, 100- 15, 100-16, 103, and 136, Xinliao Rd., Chung Shan Village, Tung-Shan Township, Yilan County 269, Taiwan (R.O.C.)</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không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ạng lỏng: hỗn dịch, dung dịch.</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ạng bán rắn</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ạng rắn: Viên nén bao, viên nén, cốm, bột, viên nang cứng, viên nang mềm, thuốc đạn.</w:t>
            </w:r>
          </w:p>
          <w:p>
            <w:pPr>
              <w:pStyle w:val="Normal"/>
              <w:widowControl w:val="false"/>
              <w:autoSpaceDE w:val="false"/>
              <w:spacing w:before="120" w:after="0"/>
              <w:rPr>
                <w:rFonts w:ascii="Arial" w:hAnsi="Arial" w:cs="Arial"/>
                <w:sz w:val="16"/>
                <w:szCs w:val="14"/>
              </w:rPr>
            </w:pPr>
            <w:r>
              <w:rPr>
                <w:rFonts w:cs="Arial" w:ascii="Arial" w:hAnsi="Arial"/>
                <w:sz w:val="16"/>
                <w:szCs w:val="14"/>
              </w:rPr>
              <w:t>+ Các thuốc độc và nguy hiểm:</w:t>
            </w:r>
          </w:p>
          <w:p>
            <w:pPr>
              <w:pStyle w:val="Normal"/>
              <w:widowControl w:val="false"/>
              <w:autoSpaceDE w:val="false"/>
              <w:spacing w:before="120" w:after="0"/>
              <w:rPr>
                <w:rFonts w:ascii="Arial" w:hAnsi="Arial" w:cs="Arial"/>
                <w:sz w:val="16"/>
                <w:szCs w:val="14"/>
              </w:rPr>
            </w:pPr>
            <w:r>
              <w:rPr>
                <w:rFonts w:cs="Arial" w:ascii="Arial" w:hAnsi="Arial"/>
                <w:sz w:val="16"/>
                <w:szCs w:val="14"/>
              </w:rPr>
              <w:t>- Hormon (thuốc không vô trùng: dạng bán rắn)</w:t>
            </w:r>
          </w:p>
          <w:p>
            <w:pPr>
              <w:pStyle w:val="Normal"/>
              <w:widowControl w:val="false"/>
              <w:autoSpaceDE w:val="false"/>
              <w:spacing w:before="120" w:after="0"/>
              <w:rPr>
                <w:rFonts w:ascii="Arial" w:hAnsi="Arial" w:cs="Arial"/>
                <w:sz w:val="16"/>
              </w:rPr>
            </w:pPr>
            <w:r>
              <w:rPr>
                <w:rFonts w:cs="Arial" w:ascii="Arial" w:hAnsi="Arial"/>
                <w:sz w:val="16"/>
                <w:szCs w:val="14"/>
              </w:rPr>
              <w:t>- Thuốc độc tế bào: thuốc không vô trùng: viên nén bao, viên nang cứ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818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1-10-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4-11-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and Welfare, Republic of China (Taiwan)</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4</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1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US- 01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akeda Pharmaceutical Company Limited (* Tên cũ: Baxalta US Inc.)</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5212, W. Il Route 120, Round Lake, Illinois (IL) 60073-9610, US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4"/>
              </w:rPr>
              <w:t>* Sản xuất từ bán thành phẩm: Dung dịch tiêm Albumin (Human), USP, 20% Solution for infusion, Flexbumin 20%, 50 ml và 100ml single dose plastic containers</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U.S. c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 3012385969 ; EI End: 15- 09-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9-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12-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5</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15</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US- 04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rck Sharp &amp; Dohme LLC (Tên cũ: Merck Sharp &amp; Dohme Corp.)</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778 South East Side Highway, Elkton, VA 22827, United States of Americ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Thuốc vô trùng: Bột pha tiêm truyền chứa kháng sinh Penem.</w:t>
            </w:r>
          </w:p>
          <w:p>
            <w:pPr>
              <w:pStyle w:val="Normal"/>
              <w:widowControl w:val="false"/>
              <w:autoSpaceDE w:val="false"/>
              <w:spacing w:before="120" w:after="0"/>
              <w:rPr>
                <w:rFonts w:ascii="Arial" w:hAnsi="Arial" w:cs="Arial"/>
                <w:sz w:val="16"/>
              </w:rPr>
            </w:pPr>
            <w:r>
              <w:rPr>
                <w:rFonts w:cs="Arial" w:ascii="Arial" w:hAnsi="Arial"/>
                <w:sz w:val="16"/>
                <w:szCs w:val="14"/>
              </w:rPr>
              <w:t>* Sản phẩm: RECARBRIO®</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U.S. c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ố FEI: 111227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6-201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12-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6</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16</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US- 04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bbVie Limited (Abbvie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rretera 2, Km 58.0, Cruce Davila, Barceloneta, Puerto Rico 00617, US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Thuốc không vô trùng: Viên nén</w:t>
            </w:r>
          </w:p>
          <w:p>
            <w:pPr>
              <w:pStyle w:val="Normal"/>
              <w:widowControl w:val="false"/>
              <w:autoSpaceDE w:val="false"/>
              <w:spacing w:before="120" w:after="0"/>
              <w:rPr>
                <w:rFonts w:ascii="Arial" w:hAnsi="Arial" w:cs="Arial"/>
                <w:sz w:val="16"/>
                <w:szCs w:val="14"/>
              </w:rPr>
            </w:pPr>
            <w:r>
              <w:rPr>
                <w:rFonts w:cs="Arial" w:ascii="Arial" w:hAnsi="Arial"/>
                <w:sz w:val="16"/>
                <w:szCs w:val="14"/>
              </w:rPr>
              <w:t>Sản phẩm:</w:t>
            </w:r>
          </w:p>
          <w:p>
            <w:pPr>
              <w:pStyle w:val="Normal"/>
              <w:widowControl w:val="false"/>
              <w:autoSpaceDE w:val="false"/>
              <w:spacing w:before="120" w:after="0"/>
              <w:rPr>
                <w:rFonts w:ascii="Arial" w:hAnsi="Arial" w:cs="Arial"/>
                <w:sz w:val="16"/>
                <w:szCs w:val="14"/>
              </w:rPr>
            </w:pPr>
            <w:r>
              <w:rPr>
                <w:rFonts w:cs="Arial" w:ascii="Arial" w:hAnsi="Arial"/>
                <w:sz w:val="16"/>
                <w:szCs w:val="14"/>
              </w:rPr>
              <w:t>- LYNPARZA® Tablets 100mg (Olaparib 100mg)</w:t>
            </w:r>
          </w:p>
          <w:p>
            <w:pPr>
              <w:pStyle w:val="Normal"/>
              <w:widowControl w:val="false"/>
              <w:autoSpaceDE w:val="false"/>
              <w:spacing w:before="120" w:after="0"/>
              <w:rPr>
                <w:rFonts w:ascii="Arial" w:hAnsi="Arial" w:cs="Arial"/>
                <w:sz w:val="16"/>
              </w:rPr>
            </w:pPr>
            <w:r>
              <w:rPr>
                <w:rFonts w:cs="Arial" w:ascii="Arial" w:hAnsi="Arial"/>
                <w:sz w:val="16"/>
                <w:szCs w:val="14"/>
              </w:rPr>
              <w:t>- LYNPARZA® Tablets 150mg (Olaparib 150m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U.S. c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 3000210838 CPP: ZB2E- 3FNR CPP: 8HNP- PPU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4-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12-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7</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17</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US- 05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mgen Manufacturing Limite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rr 31 Km 24.6, Juncos, Puerto Rico (PR), 00777, USA (* Cách ghi khác: 24.6 Carr 31, Juncos, PR 00777, US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4"/>
              </w:rPr>
              <w:t>* Thuốc sinh học sản xuất vô trùng đóng lọ và ống tiêm.</w:t>
            </w:r>
          </w:p>
          <w:p>
            <w:pPr>
              <w:pStyle w:val="Normal"/>
              <w:widowControl w:val="false"/>
              <w:autoSpaceDE w:val="false"/>
              <w:spacing w:before="120" w:after="0"/>
              <w:rPr/>
            </w:pPr>
            <w:r>
              <w:rPr>
                <w:rFonts w:cs="Arial" w:ascii="Arial" w:hAnsi="Arial"/>
                <w:sz w:val="16"/>
                <w:szCs w:val="14"/>
              </w:rPr>
              <w:t>Bao gồm sản phẩm:Xgeva (Denosumab) 120mg/1.7ml Single use vial, Repatha (evolocumab) 140 MG/1 ML Prefilled Autoinjector - bản điện tử tra cứu được trên website US FDA; bản hợp pháp hóa lãnh sự CPP các sản phẩm: Mvasi (Bevacizumab-Awwb 100 mg/4 ml, Bevacizumab-Awwb 400mg/16ml) Single dose vial for injection (Đóng gói, dãn nhãn, xuất xưởng), Amgevita (adalimumab 20mg/0.4ml; adalimumab 40mg/0.8ml) Single use Prefilled syringe for injection, Amgevita (adalimumab 40mg/0.8ml) Prefilled Autoinjector; Neupogen (Filgrastim) Single prefilled syringe; Neulasta (PegFilgrastim) Single dose prefilled syringe for injection; Prolia (Denosumab) Single use prefilled syringe (Tên thương mại tại Việt Nam: CORORA); Kanjinti (Trastuzumab-Anns 150mg, Trastuzumab-Anns 420mg) Vial for injection, Single dose vial (Đóng gói thứ cấp và xuất xưở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U.S. c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 1000110364 ; EI end: 05- 07-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07-2023</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12-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8</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18</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US- 06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pecGx LLC</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72 Railroad Avenue, P.O. Box P, Hobart, New York (NY) 13788 United States (US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uốc viên nén giải phóng chậm, viên nén giải phóng có kiểm soát, thuốc uống dạng lỏ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U.S. c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 1317295 EI end: 13/03/202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3-202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12-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9</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19</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US- 07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rck Sharp &amp; Dohme LLC (Tên cũ: Merck Sharp &amp; Dohme Corp.)</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5325 Old Oxford Road, Durham, North Carolina (NC), 27712, United State (US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4"/>
              </w:rPr>
              <w:t>* Sản xuất (không bao gồm sản xuất bán thành phẩm) và đóng gói cấp 1 thành phẩm vắc xin đông khô M-M-R II (Measles, Mumps and Rubella Virus Vaccine Live)</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U.S. cGMP (tương đương EU- 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 3006525584 ; EI end: 16- 04-2021; CPP: PPRC- NWTX WHO</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4-20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12/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0</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20</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UY- 0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clos Uruguay S.A.</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ulevar (Br.) Artigas 3896, Montevideo, Republic of Uruguay</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huốc dạng rắn không vô trùng chứa hoạt chất ức chế miễn dịch và kìm tế bào: Viên nén, viên nang.</w:t>
            </w:r>
          </w:p>
          <w:p>
            <w:pPr>
              <w:pStyle w:val="Normal"/>
              <w:widowControl w:val="false"/>
              <w:autoSpaceDE w:val="false"/>
              <w:spacing w:before="120" w:after="0"/>
              <w:rPr>
                <w:rFonts w:ascii="Arial" w:hAnsi="Arial" w:cs="Arial"/>
                <w:sz w:val="16"/>
              </w:rPr>
            </w:pPr>
            <w:r>
              <w:rPr>
                <w:rFonts w:cs="Arial" w:ascii="Arial" w:hAnsi="Arial"/>
                <w:sz w:val="16"/>
                <w:szCs w:val="14"/>
              </w:rPr>
              <w:t>* Thuốc sinh học và công nghệ sinh học dạng syring đóng sẵn.</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WHO-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erie A 335207 Ref.5385/20 2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8-11-202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7-202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quản lý Uruguay</w:t>
            </w:r>
          </w:p>
        </w:tc>
      </w:tr>
      <w:tr>
        <w:trPr>
          <w:cantSplit w:val="true"/>
        </w:trPr>
        <w:tc>
          <w:tcPr>
            <w:tcW w:w="291"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1</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21</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TW- 01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 Chu Pharmaceutical Co., Ltd.</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2473) No. 17-1 Chih Lan Vil., Shin Wu dist., Tao Yuan city, Taiwan, R.O.C. (* Cách viết khác: No. 17- 1 Chih Lan Vil., Shin Wu dist., Tao Yuan city, Taiwan, R.O.C.)</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Thuốc không vô trùng: Dung dịch thuốc; Thuốc dạng bán rắn (thuốc mỡ, kem); viên nén bao phim, viên nén; thuốc bột, thuốc cốm; viên nang chứa pallet; viên nang mềm, viên nang cứ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PIC/S-GMP</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653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9-202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4-10-202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and Welfare, Republic of China (Taiwan)</w:t>
            </w:r>
          </w:p>
        </w:tc>
      </w:tr>
    </w:tbl>
    <w:p>
      <w:pPr>
        <w:pStyle w:val="Normal"/>
        <w:widowControl w:val="false"/>
        <w:autoSpaceDE w:val="false"/>
        <w:spacing w:before="120" w:after="0"/>
        <w:jc w:val="center"/>
        <w:rPr>
          <w:rFonts w:ascii="Arial" w:hAnsi="Arial" w:cs="Arial"/>
          <w:b/>
          <w:b/>
          <w:bCs/>
          <w:sz w:val="20"/>
          <w:szCs w:val="19"/>
        </w:rPr>
      </w:pPr>
      <w:r>
        <w:rPr>
          <w:rFonts w:cs="Arial" w:ascii="Arial" w:hAnsi="Arial"/>
          <w:b/>
          <w:bCs/>
          <w:sz w:val="20"/>
          <w:szCs w:val="19"/>
        </w:rPr>
      </w:r>
    </w:p>
    <w:p>
      <w:pPr>
        <w:pStyle w:val="Normal"/>
        <w:widowControl w:val="false"/>
        <w:autoSpaceDE w:val="false"/>
        <w:spacing w:before="120" w:after="0"/>
        <w:jc w:val="center"/>
        <w:rPr>
          <w:rFonts w:ascii="Arial" w:hAnsi="Arial" w:cs="Arial"/>
          <w:b/>
          <w:b/>
          <w:szCs w:val="19"/>
        </w:rPr>
      </w:pPr>
      <w:r>
        <w:rPr>
          <w:rFonts w:cs="Arial" w:ascii="Arial" w:hAnsi="Arial"/>
          <w:b/>
          <w:bCs/>
          <w:szCs w:val="19"/>
        </w:rPr>
        <w:t>PHỤ LỤC II</w:t>
      </w:r>
    </w:p>
    <w:p>
      <w:pPr>
        <w:pStyle w:val="Normal"/>
        <w:widowControl w:val="false"/>
        <w:autoSpaceDE w:val="false"/>
        <w:spacing w:before="120" w:after="0"/>
        <w:jc w:val="center"/>
        <w:rPr>
          <w:rFonts w:ascii="Arial" w:hAnsi="Arial" w:cs="Arial"/>
          <w:sz w:val="20"/>
          <w:szCs w:val="19"/>
        </w:rPr>
      </w:pPr>
      <w:r>
        <w:rPr>
          <w:rFonts w:cs="Arial" w:ascii="Arial" w:hAnsi="Arial"/>
          <w:bCs/>
          <w:sz w:val="20"/>
          <w:szCs w:val="19"/>
        </w:rPr>
        <w:t>DANH SÁCH CƠ SỞ SẢN XUẤT THUỐC, NGUYÊN LIỆU LÀM THUỐC TẠI NƯỚC NGOÀI ĐÁP ỨNG GMP ĐƯỢC ĐIỀU CHỈNH NỘI DUNG ĐÃ CÔNG BỐ TỪ ĐỢT 1 ĐẾN ĐỢT 33</w:t>
      </w:r>
      <w:r>
        <w:rPr>
          <w:rFonts w:cs="Arial" w:ascii="Arial" w:hAnsi="Arial"/>
          <w:sz w:val="20"/>
          <w:szCs w:val="19"/>
        </w:rPr>
        <w:br/>
      </w:r>
      <w:r>
        <w:rPr>
          <w:rFonts w:cs="Arial" w:ascii="Arial" w:hAnsi="Arial"/>
          <w:i/>
          <w:iCs/>
          <w:sz w:val="20"/>
          <w:szCs w:val="19"/>
        </w:rPr>
        <w:t>Đợt 34</w:t>
      </w:r>
      <w:r>
        <w:rPr>
          <w:rFonts w:cs="Arial" w:ascii="Arial" w:hAnsi="Arial"/>
          <w:sz w:val="20"/>
          <w:szCs w:val="19"/>
        </w:rPr>
        <w:br/>
      </w:r>
      <w:r>
        <w:rPr>
          <w:rFonts w:cs="Arial" w:ascii="Arial" w:hAnsi="Arial"/>
          <w:i/>
          <w:iCs/>
          <w:sz w:val="20"/>
          <w:szCs w:val="19"/>
        </w:rPr>
        <w:t>(Kèm theo công văn số 393/QLD-CL ngày 06/02/2024 của Cục Quản lý Dược)</w:t>
      </w:r>
    </w:p>
    <w:tbl>
      <w:tblPr>
        <w:tblW w:w="5000" w:type="pct"/>
        <w:jc w:val="left"/>
        <w:tblInd w:w="-22" w:type="dxa"/>
        <w:tblLayout w:type="fixed"/>
        <w:tblCellMar>
          <w:top w:w="0" w:type="dxa"/>
          <w:left w:w="0" w:type="dxa"/>
          <w:bottom w:w="0" w:type="dxa"/>
          <w:right w:w="0" w:type="dxa"/>
        </w:tblCellMar>
      </w:tblPr>
      <w:tblGrid>
        <w:gridCol w:w="271"/>
        <w:gridCol w:w="313"/>
        <w:gridCol w:w="260"/>
        <w:gridCol w:w="1070"/>
        <w:gridCol w:w="1281"/>
        <w:gridCol w:w="992"/>
        <w:gridCol w:w="593"/>
        <w:gridCol w:w="872"/>
        <w:gridCol w:w="404"/>
        <w:gridCol w:w="403"/>
        <w:gridCol w:w="1107"/>
        <w:gridCol w:w="1074"/>
      </w:tblGrid>
      <w:tr>
        <w:trPr>
          <w:cantSplit w:val="true"/>
        </w:trPr>
        <w:tc>
          <w:tcPr>
            <w:tcW w:w="271" w:type="dxa"/>
            <w:tcBorders>
              <w:top w:val="single" w:sz="8" w:space="0" w:color="000000"/>
              <w:left w:val="single" w:sz="8"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3"/>
              </w:rPr>
              <w:t>STT</w:t>
            </w:r>
          </w:p>
        </w:tc>
        <w:tc>
          <w:tcPr>
            <w:tcW w:w="313" w:type="dxa"/>
            <w:tcBorders>
              <w:top w:val="single" w:sz="8"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3"/>
              </w:rPr>
              <w:t>ID CC</w:t>
            </w:r>
          </w:p>
        </w:tc>
        <w:tc>
          <w:tcPr>
            <w:tcW w:w="260" w:type="dxa"/>
            <w:tcBorders>
              <w:top w:val="single" w:sz="8"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3"/>
              </w:rPr>
              <w:t>ID CT</w:t>
            </w:r>
          </w:p>
        </w:tc>
        <w:tc>
          <w:tcPr>
            <w:tcW w:w="1070" w:type="dxa"/>
            <w:tcBorders>
              <w:top w:val="single" w:sz="8"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3"/>
              </w:rPr>
              <w:t>TÊN CƠ SỞ SẢN XUẤT</w:t>
            </w:r>
          </w:p>
        </w:tc>
        <w:tc>
          <w:tcPr>
            <w:tcW w:w="1281" w:type="dxa"/>
            <w:tcBorders>
              <w:top w:val="single" w:sz="8"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3"/>
              </w:rPr>
              <w:t>ĐỊA CHỈ</w:t>
            </w:r>
          </w:p>
        </w:tc>
        <w:tc>
          <w:tcPr>
            <w:tcW w:w="992" w:type="dxa"/>
            <w:tcBorders>
              <w:top w:val="single" w:sz="8"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3"/>
              </w:rPr>
              <w:t>PHẠM VI CHỨNG NHẬN</w:t>
            </w:r>
          </w:p>
        </w:tc>
        <w:tc>
          <w:tcPr>
            <w:tcW w:w="593" w:type="dxa"/>
            <w:tcBorders>
              <w:top w:val="single" w:sz="8"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3"/>
              </w:rPr>
              <w:t>NGUYÊN</w:t>
            </w:r>
            <w:r>
              <w:rPr>
                <w:rFonts w:cs="Arial" w:ascii="Arial" w:hAnsi="Arial"/>
                <w:sz w:val="16"/>
                <w:szCs w:val="13"/>
              </w:rPr>
              <w:t xml:space="preserve"> </w:t>
            </w:r>
            <w:r>
              <w:rPr>
                <w:rFonts w:cs="Arial" w:ascii="Arial" w:hAnsi="Arial"/>
                <w:b/>
                <w:bCs/>
                <w:sz w:val="16"/>
                <w:szCs w:val="13"/>
              </w:rPr>
              <w:t>TẮC GMP</w:t>
            </w:r>
          </w:p>
        </w:tc>
        <w:tc>
          <w:tcPr>
            <w:tcW w:w="872" w:type="dxa"/>
            <w:tcBorders>
              <w:top w:val="single" w:sz="8"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3"/>
              </w:rPr>
              <w:t>GIẤY CH. NHẬN</w:t>
            </w:r>
          </w:p>
        </w:tc>
        <w:tc>
          <w:tcPr>
            <w:tcW w:w="404" w:type="dxa"/>
            <w:tcBorders>
              <w:top w:val="single" w:sz="8"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1"/>
              </w:rPr>
              <w:t>NGÀY</w:t>
            </w:r>
            <w:r>
              <w:rPr>
                <w:rFonts w:cs="Arial" w:ascii="Arial" w:hAnsi="Arial"/>
                <w:sz w:val="16"/>
                <w:szCs w:val="11"/>
              </w:rPr>
              <w:t xml:space="preserve"> </w:t>
            </w:r>
            <w:r>
              <w:rPr>
                <w:rFonts w:cs="Arial" w:ascii="Arial" w:hAnsi="Arial"/>
                <w:b/>
                <w:bCs/>
                <w:sz w:val="16"/>
                <w:szCs w:val="11"/>
              </w:rPr>
              <w:t>CẤP</w:t>
            </w:r>
          </w:p>
        </w:tc>
        <w:tc>
          <w:tcPr>
            <w:tcW w:w="403" w:type="dxa"/>
            <w:tcBorders>
              <w:top w:val="single" w:sz="8"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1"/>
              </w:rPr>
              <w:t>NGÀY HẾT HẠN</w:t>
            </w:r>
          </w:p>
        </w:tc>
        <w:tc>
          <w:tcPr>
            <w:tcW w:w="1107" w:type="dxa"/>
            <w:tcBorders>
              <w:top w:val="single" w:sz="8"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3"/>
              </w:rPr>
              <w:t>CƠ QUAN CẤP</w:t>
            </w:r>
          </w:p>
        </w:tc>
        <w:tc>
          <w:tcPr>
            <w:tcW w:w="1074" w:type="dxa"/>
            <w:tcBorders>
              <w:top w:val="single" w:sz="8" w:space="0" w:color="000000"/>
              <w:left w:val="single" w:sz="4" w:space="0" w:color="000000"/>
              <w:bottom w:val="single" w:sz="4" w:space="0" w:color="000000"/>
              <w:right w:val="single" w:sz="8"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3"/>
              </w:rPr>
              <w:t>NỘI DUNG ĐIỀU CHỈNH</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448</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BE- 01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Laboratoires Pharmaceutiques Trenker (cách ghi khác: Laboratoires Pharmaceutiques Trenker S.A hoặc Farmaceutische Laboratoria Trenker N.V)</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Avenue Thomas Edison 32, Thines, 1402, Belgiu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3"/>
              </w:rPr>
              <w:t>* Thuốc không vô trùng: Viên nang cứng; thuốc dùng ngoài dạng lỏng; thuốc uống dạng lỏng; thuốc bột; viên nén, viên nén bao phim.</w:t>
            </w:r>
          </w:p>
          <w:p>
            <w:pPr>
              <w:pStyle w:val="Normal"/>
              <w:widowControl w:val="false"/>
              <w:autoSpaceDE w:val="false"/>
              <w:spacing w:before="120" w:after="0"/>
              <w:rPr>
                <w:rFonts w:ascii="Arial" w:hAnsi="Arial" w:cs="Arial"/>
                <w:sz w:val="16"/>
                <w:szCs w:val="13"/>
              </w:rPr>
            </w:pPr>
            <w:r>
              <w:rPr>
                <w:rFonts w:cs="Arial" w:ascii="Arial" w:hAnsi="Arial"/>
                <w:sz w:val="16"/>
                <w:szCs w:val="13"/>
              </w:rPr>
              <w:t>+ Xuất xưởng thuốc không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w:t>
            </w:r>
          </w:p>
          <w:p>
            <w:pPr>
              <w:pStyle w:val="Normal"/>
              <w:widowControl w:val="false"/>
              <w:autoSpaceDE w:val="false"/>
              <w:spacing w:before="120" w:after="0"/>
              <w:rPr/>
            </w:pPr>
            <w:r>
              <w:rPr>
                <w:rFonts w:cs="Arial" w:ascii="Arial" w:hAnsi="Arial"/>
                <w:sz w:val="16"/>
                <w:szCs w:val="13"/>
              </w:rPr>
              <w:t>+ Đóng gói sơ cấp: Viên nang cứng; thuốc dùng ngoài dạng lỏng; thuốc uống dạng lỏng; thuốc bột; viên nén, viên nén bao phim.</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3"/>
              </w:rPr>
              <w:t>* Kiểm tra chất lượng: Vi sinh (không vô trùng); Hóa học / Vật lý.</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E/GMP/202 2/116</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5-02-2023</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4-11-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ederal Agency for Medicines and Health Products (FAMHP), Belgium</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Thêm 2 cách ghi tên của cơ sở sản xuất (Laboratoires Pharmaceutiques Trenker S.A hoặc Farmaceutische Laboratoria Trenker N.V) theo thư xác nhận của cơ quan có thẩm quyền FAMH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722</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BY- 00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Minskintercaps, Production Republican Unitary Venture (tên viết tắt: Minskintercaps U.V)</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uiding 2, 26/3 Inzhenernaya St., 22075 Minsk, Cộng hòa Belarus (các ghi khác: 26/3 Inzhenernaya St., City of Minsk, Republic of Belarus, 2200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Sản xuất thuốc:</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không vô trùng: Viên nang cứng, viên nang mềm.</w:t>
            </w:r>
          </w:p>
          <w:p>
            <w:pPr>
              <w:pStyle w:val="Normal"/>
              <w:widowControl w:val="false"/>
              <w:autoSpaceDE w:val="false"/>
              <w:spacing w:before="120" w:after="0"/>
              <w:rPr>
                <w:rFonts w:ascii="Arial" w:hAnsi="Arial" w:cs="Arial"/>
                <w:sz w:val="16"/>
                <w:szCs w:val="13"/>
              </w:rPr>
            </w:pPr>
            <w:r>
              <w:rPr>
                <w:rFonts w:cs="Arial" w:ascii="Arial" w:hAnsi="Arial"/>
                <w:sz w:val="16"/>
                <w:szCs w:val="13"/>
              </w:rPr>
              <w:t>+ Xuất xưởng.</w:t>
            </w:r>
          </w:p>
          <w:p>
            <w:pPr>
              <w:pStyle w:val="Normal"/>
              <w:widowControl w:val="false"/>
              <w:autoSpaceDE w:val="false"/>
              <w:spacing w:before="120" w:after="0"/>
              <w:rPr>
                <w:rFonts w:ascii="Arial" w:hAnsi="Arial" w:cs="Arial"/>
                <w:sz w:val="16"/>
                <w:szCs w:val="13"/>
              </w:rPr>
            </w:pPr>
            <w:r>
              <w:rPr>
                <w:rFonts w:cs="Arial" w:ascii="Arial" w:hAnsi="Arial"/>
                <w:sz w:val="16"/>
                <w:szCs w:val="13"/>
              </w:rPr>
              <w:t>* Sản phẩm và hoạt động khác:</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sơ cấp: viên nén, viên nén bao phim.</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szCs w:val="13"/>
              </w:rPr>
            </w:pPr>
            <w:r>
              <w:rPr>
                <w:rFonts w:cs="Arial" w:ascii="Arial" w:hAnsi="Arial"/>
                <w:sz w:val="16"/>
                <w:szCs w:val="13"/>
              </w:rPr>
              <w:t>- Kiểm tra chất lượng.</w:t>
            </w:r>
          </w:p>
          <w:p>
            <w:pPr>
              <w:pStyle w:val="Normal"/>
              <w:widowControl w:val="false"/>
              <w:autoSpaceDE w:val="false"/>
              <w:spacing w:before="120" w:after="0"/>
              <w:rPr>
                <w:rFonts w:ascii="Arial" w:hAnsi="Arial" w:cs="Arial"/>
                <w:sz w:val="16"/>
                <w:szCs w:val="13"/>
              </w:rPr>
            </w:pPr>
            <w:r>
              <w:rPr>
                <w:rFonts w:cs="Arial" w:ascii="Arial" w:hAnsi="Arial"/>
                <w:sz w:val="16"/>
                <w:szCs w:val="13"/>
              </w:rPr>
              <w:t>+ Vi sinh: không vô trùng.</w:t>
            </w:r>
          </w:p>
          <w:p>
            <w:pPr>
              <w:pStyle w:val="Normal"/>
              <w:widowControl w:val="false"/>
              <w:autoSpaceDE w:val="false"/>
              <w:spacing w:before="120" w:after="0"/>
              <w:rPr>
                <w:rFonts w:ascii="Arial" w:hAnsi="Arial" w:cs="Arial"/>
                <w:sz w:val="16"/>
              </w:rPr>
            </w:pPr>
            <w:r>
              <w:rPr>
                <w:rFonts w:cs="Arial" w:ascii="Arial" w:hAnsi="Arial"/>
                <w:sz w:val="16"/>
                <w:szCs w:val="13"/>
              </w:rPr>
              <w:t>+ Hóa học, vật lý</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Belarus- GMP (tương đương WHO- 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221/2022/G MP</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6-12-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3-09-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ộ Y tế Cộng Hòa Belarus</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iều chỉnh: - Cách ghi địa chỉ cơ sở sản xuất theo SMF và báo cáo thanh tra: Buiding 2, 26/3 Inzhenernaya St., 22075 Minsk, Cộng hòa Belarus. - Nguyên tắc áp dụng GMP theo xác nhận của cơ quan quản lý Belarus: Belarus-GMP (tương đương WHO- GM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3</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729</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CU- 00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Centro Nacional de Biopreparados (BIOCEN)</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Carretera Beltrán, Km 1 ½, Bejucal, Mayabeque, Cub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Parenteral Products Plant 2 (PPP2) (Pha chế, đóng gói vô trùng, kiểm tra cảm quan):</w:t>
            </w:r>
          </w:p>
          <w:p>
            <w:pPr>
              <w:pStyle w:val="Normal"/>
              <w:widowControl w:val="false"/>
              <w:autoSpaceDE w:val="false"/>
              <w:spacing w:before="120" w:after="0"/>
              <w:rPr/>
            </w:pPr>
            <w:r>
              <w:rPr>
                <w:rFonts w:cs="Arial" w:ascii="Arial" w:hAnsi="Arial"/>
                <w:sz w:val="16"/>
                <w:szCs w:val="13"/>
              </w:rPr>
              <w:t>+ Sản phẩm Hebervital® (Recombinant Human Granulocyte-Colony Stimulating Factor 0.3mg/1mL &amp; 0.48mg/1.6mL).</w:t>
            </w:r>
          </w:p>
          <w:p>
            <w:pPr>
              <w:pStyle w:val="Normal"/>
              <w:widowControl w:val="false"/>
              <w:autoSpaceDE w:val="false"/>
              <w:spacing w:before="120" w:after="0"/>
              <w:rPr/>
            </w:pPr>
            <w:r>
              <w:rPr>
                <w:rFonts w:cs="Arial" w:ascii="Arial" w:hAnsi="Arial"/>
                <w:sz w:val="16"/>
                <w:szCs w:val="13"/>
              </w:rPr>
              <w:t>+ Sản phẩm HEBERBIOVAC HB®-10 (Recombinant Anti-Hepatitis B Vaccine 10µg/0.5mL);</w:t>
            </w:r>
          </w:p>
          <w:p>
            <w:pPr>
              <w:pStyle w:val="Normal"/>
              <w:widowControl w:val="false"/>
              <w:autoSpaceDE w:val="false"/>
              <w:spacing w:before="120" w:after="0"/>
              <w:rPr>
                <w:rFonts w:ascii="Arial" w:hAnsi="Arial" w:cs="Arial"/>
                <w:sz w:val="16"/>
                <w:szCs w:val="13"/>
              </w:rPr>
            </w:pPr>
            <w:r>
              <w:rPr>
                <w:rFonts w:cs="Arial" w:ascii="Arial" w:hAnsi="Arial"/>
                <w:sz w:val="16"/>
                <w:szCs w:val="13"/>
              </w:rPr>
              <w:t>+ Sản phẩm HEBERBIOVAC HB®-20 (Recombinant Anti-Hepatitis B Vaccine 20µg/1.0mL);</w:t>
            </w:r>
          </w:p>
          <w:p>
            <w:pPr>
              <w:pStyle w:val="Normal"/>
              <w:widowControl w:val="false"/>
              <w:autoSpaceDE w:val="false"/>
              <w:spacing w:before="120" w:after="0"/>
              <w:rPr/>
            </w:pPr>
            <w:r>
              <w:rPr>
                <w:rFonts w:cs="Arial" w:ascii="Arial" w:hAnsi="Arial"/>
                <w:sz w:val="16"/>
                <w:szCs w:val="13"/>
              </w:rPr>
              <w:t>+ Sản phẩm Quimi-Hib® (Synthetic conjugate vaccine against Haemophilus influenzae type b 10µg/0.5mL).</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WHO-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005-23-B</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8-05-2023</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1-11-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Centro para el Control Estatal de Medicamentos, Equipos y Dispositivos Médicos (CECMED), Cub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ổ sung phạm vi các sản phẩm HEBERBIOVAC HB®-10; HEBERBIOVAC HB®-20; Quimi-Hib® do Công ty đã cung cấp các báo cáo rà soát chất lượng sản phẩm hằng năm.</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4</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688</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DE- 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AbbVie Deutschland GmbH &amp; Co., KG</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Knollstrasse, 67061 Ludwigshafen, Germany (cách viết khác: Knollstrasse, D- 67061 Ludwigshafen, German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không vô trùng: Viên nang cứng; viên nén, viên nén bao phim.</w:t>
            </w:r>
          </w:p>
          <w:p>
            <w:pPr>
              <w:pStyle w:val="Normal"/>
              <w:widowControl w:val="false"/>
              <w:autoSpaceDE w:val="false"/>
              <w:spacing w:before="120" w:after="0"/>
              <w:rPr>
                <w:rFonts w:ascii="Arial" w:hAnsi="Arial" w:cs="Arial"/>
                <w:sz w:val="16"/>
                <w:szCs w:val="13"/>
              </w:rPr>
            </w:pPr>
            <w:r>
              <w:rPr>
                <w:rFonts w:cs="Arial" w:ascii="Arial" w:hAnsi="Arial"/>
                <w:sz w:val="16"/>
                <w:szCs w:val="13"/>
              </w:rPr>
              <w:t>* Xuất xưởng thuốc công nghệ sinh học.</w:t>
            </w:r>
          </w:p>
          <w:p>
            <w:pPr>
              <w:pStyle w:val="Normal"/>
              <w:widowControl w:val="false"/>
              <w:autoSpaceDE w:val="false"/>
              <w:spacing w:before="120" w:after="0"/>
              <w:rPr>
                <w:rFonts w:ascii="Arial" w:hAnsi="Arial" w:cs="Arial"/>
                <w:sz w:val="16"/>
              </w:rPr>
            </w:pPr>
            <w:r>
              <w:rPr>
                <w:rFonts w:cs="Arial" w:ascii="Arial" w:hAnsi="Arial"/>
                <w:sz w:val="16"/>
                <w:szCs w:val="13"/>
              </w:rPr>
              <w:t>* Đóng gói thứ cấp.</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DE_RP_01_G MP_2022_0 044</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2-11-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5-09-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Cơ quan thẩm quyền Đức</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ính chính hiệu lực GMP của cơ sở thành 15/09/2025 theo đúng thông tin trên giấy GM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5</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456</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DE- 02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IDT Biologika GmbH</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Am Pharmapark 06861 Dessau-Rosslau, Germany (* Cách ghi khác: Am Pharmapark 06861 Dessau-Roßlau, German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sản xuất vô trùng: Dạng lỏng thể tích lớn; Thuốc đông khô; Dạng lỏng thể tích nhỏ.</w:t>
            </w:r>
          </w:p>
          <w:p>
            <w:pPr>
              <w:pStyle w:val="Normal"/>
              <w:widowControl w:val="false"/>
              <w:autoSpaceDE w:val="false"/>
              <w:spacing w:before="120" w:after="0"/>
              <w:rPr/>
            </w:pPr>
            <w:r>
              <w:rPr>
                <w:rFonts w:cs="Arial" w:ascii="Arial" w:hAnsi="Arial"/>
                <w:sz w:val="16"/>
                <w:szCs w:val="13"/>
              </w:rPr>
              <w:t>+ Thuốc tiệt trùng cuối: Dạng lỏng thể tích lớn; Dạng lỏng thể tích nhỏ.</w:t>
            </w:r>
          </w:p>
          <w:p>
            <w:pPr>
              <w:pStyle w:val="Normal"/>
              <w:widowControl w:val="false"/>
              <w:autoSpaceDE w:val="false"/>
              <w:spacing w:before="120" w:after="0"/>
              <w:rPr>
                <w:rFonts w:ascii="Arial" w:hAnsi="Arial" w:cs="Arial"/>
                <w:sz w:val="16"/>
                <w:szCs w:val="13"/>
              </w:rPr>
            </w:pPr>
            <w:r>
              <w:rPr>
                <w:rFonts w:cs="Arial" w:ascii="Arial" w:hAnsi="Arial"/>
                <w:sz w:val="16"/>
                <w:szCs w:val="13"/>
              </w:rPr>
              <w:t>* Xuất xưởng thuốc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sinh học: Chế phẩm miễn dịch, Sản phẩm công nghệ sinh học; Sản phẩm miễn dịch; Sản phẩm liệu pháp gen; Sản phẩm tách chiết từ người hoặc động vật.</w:t>
            </w:r>
          </w:p>
          <w:p>
            <w:pPr>
              <w:pStyle w:val="Normal"/>
              <w:widowControl w:val="false"/>
              <w:autoSpaceDE w:val="false"/>
              <w:spacing w:before="120" w:after="0"/>
              <w:rPr>
                <w:rFonts w:ascii="Arial" w:hAnsi="Arial" w:cs="Arial"/>
                <w:sz w:val="16"/>
                <w:szCs w:val="13"/>
              </w:rPr>
            </w:pPr>
            <w:r>
              <w:rPr>
                <w:rFonts w:cs="Arial" w:ascii="Arial" w:hAnsi="Arial"/>
                <w:sz w:val="16"/>
                <w:szCs w:val="13"/>
              </w:rPr>
              <w:t>* Xuất xưởng thuốc sinh học: Chế phẩm miễn dịch, Sản phẩm công nghệ sinh học; Sản phẩm liệu pháp gen; Sản phẩm tách chiết từ người hoặc động vật.</w:t>
            </w:r>
          </w:p>
          <w:p>
            <w:pPr>
              <w:pStyle w:val="Normal"/>
              <w:widowControl w:val="false"/>
              <w:autoSpaceDE w:val="false"/>
              <w:spacing w:before="120" w:after="0"/>
              <w:rPr>
                <w:rFonts w:ascii="Arial" w:hAnsi="Arial" w:cs="Arial"/>
                <w:sz w:val="16"/>
                <w:szCs w:val="13"/>
              </w:rPr>
            </w:pPr>
            <w:r>
              <w:rPr>
                <w:rFonts w:cs="Arial" w:ascii="Arial" w:hAnsi="Arial"/>
                <w:sz w:val="16"/>
                <w:szCs w:val="13"/>
              </w:rPr>
              <w:t>* API: Hoạt chất có nguồn gốc vi sinh và biến đổi gen.</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3"/>
              </w:rPr>
              <w:t>* Kiểm tra chất lượng: Vi sinh (vô trùng, không vô trùng); Hóa học/Vật lý; Sinh học.</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DE_ST_01_G MP_2022_0 006</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0-12-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6-08-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Cơ quan thẩm quyền Đức</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ổ sung phạm vi thuốc sinh học và API theo đúng GCN GMP và SMF cập nhật.</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6</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539</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DE- 1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ayer Bitterfeld GmbH</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Ortsteil Greppin, Salegaster Chaussee 1, 06803 Bitterfeld-Wolfen, German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3"/>
              </w:rPr>
              <w:t>* Thuốc không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bột, thuốc cốm; Viên nén, Viên nén bao phim</w:t>
            </w:r>
          </w:p>
          <w:p>
            <w:pPr>
              <w:pStyle w:val="Normal"/>
              <w:widowControl w:val="false"/>
              <w:autoSpaceDE w:val="false"/>
              <w:spacing w:before="120" w:after="0"/>
              <w:rPr>
                <w:rFonts w:ascii="Arial" w:hAnsi="Arial" w:cs="Arial"/>
                <w:sz w:val="16"/>
                <w:szCs w:val="13"/>
              </w:rPr>
            </w:pPr>
            <w:r>
              <w:rPr>
                <w:rFonts w:cs="Arial" w:ascii="Arial" w:hAnsi="Arial"/>
                <w:sz w:val="16"/>
                <w:szCs w:val="13"/>
              </w:rPr>
              <w:t>+ Xuất xưởng thuốc không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sơ cấp: Thuốc bột, thuốc cốm; Viên nén</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3"/>
              </w:rPr>
              <w:t>* Kiểm tra chất lượng: Vi sinh (không vô khuẩn); Hóa học/vật lý.</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DE_ST_01_G MP_2021_0 027</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4-05-2021</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1-03-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Cơ quan thẩm quyền Đức</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ổ sung phạm vi viên nén bao phim theo SMF do cơ sở cung cấ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7</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679</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S- 02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Laboratorios Liconsa, S.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Avda. Miralcampo, 7, Pol. Ind. Miralcampo, Azuqueca de Henares, 19200 Guadalajara, Spain (* Cách ghi khác: Avenida Miralcampo 7, Poligono Industrial Miralcampo, 19200 Azuqueca de Henares, Guadalajara, Spain hoặc Avda. Miralcampo, No 7, Pol. Ind. Miralcampo, 19200 Azuqueca de Henares (Guadalajara), Spai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không vô trùng (bao gồm cả thuốc chứa chất gây nghiện, hướng tâm thần):</w:t>
            </w:r>
          </w:p>
          <w:p>
            <w:pPr>
              <w:pStyle w:val="Normal"/>
              <w:widowControl w:val="false"/>
              <w:autoSpaceDE w:val="false"/>
              <w:spacing w:before="120" w:after="0"/>
              <w:rPr>
                <w:rFonts w:ascii="Arial" w:hAnsi="Arial" w:cs="Arial"/>
                <w:sz w:val="16"/>
                <w:szCs w:val="13"/>
              </w:rPr>
            </w:pPr>
            <w:r>
              <w:rPr>
                <w:rFonts w:cs="Arial" w:ascii="Arial" w:hAnsi="Arial"/>
                <w:sz w:val="16"/>
                <w:szCs w:val="13"/>
              </w:rPr>
              <w:t>+ Viên nang cứng (bao gồm cả thuốc chứa hormon hoặc chất có hoạt tính hormon, không bao gồm thuốc chứa hormon sinh dục; bao gồm cả viên nang bao tan trong ruột); dạng bào chế bán rắn (bao gồm cả thuốc chứa hormon hoặc chất có hoạt tính hormon, không bao gồm thuốc chứa hormon sinh dục);</w:t>
            </w:r>
          </w:p>
          <w:p>
            <w:pPr>
              <w:pStyle w:val="Normal"/>
              <w:widowControl w:val="false"/>
              <w:autoSpaceDE w:val="false"/>
              <w:spacing w:before="120" w:after="0"/>
              <w:rPr>
                <w:rFonts w:ascii="Arial" w:hAnsi="Arial" w:cs="Arial"/>
                <w:sz w:val="16"/>
                <w:szCs w:val="13"/>
              </w:rPr>
            </w:pPr>
            <w:r>
              <w:rPr>
                <w:rFonts w:cs="Arial" w:ascii="Arial" w:hAnsi="Arial"/>
                <w:sz w:val="16"/>
                <w:szCs w:val="13"/>
              </w:rPr>
              <w:t>+ Viên nang mềm; Viên nén; Viên nén bao phim.</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sơ cấp.</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3"/>
              </w:rPr>
              <w:t>* Kiểm tra chất lượng.</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ES/082HVI/2 3</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3-06-2023</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9-04-202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Agency for Medicines and Health Products (AEMPS), Spain</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ổ sung cách ghi khác của địa chỉ cơ sở (chỉ thay đổi thứ tự sắp xếp và cách viết tắt).</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8</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417</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S- 02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Kern Pharma, SL</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Polígon Industrial Colón II. Venus, 72, 08228 Terrassa (Barcelona) - Spain (* Cách ghi khác: Poligono Industrial Colon II. Venus, 72, 08228 Tarrasa (Barcelona) - Spai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sản xuất vô trùng: Dung dịch thể tích lớn (bao gồm cả sản phẩm chứa hormon hoặc chứa chất có hoạt tính hormon); Dung dịch thể tích nhỏ (bao gồm cả sản phẩm chứa hormon hoặc chứa chất có hoạt tính hormon).</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tiệt trùng cuối: Dung dịch thể tích nhỏ.</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không vô trùng: Viên nang cứng; viên nén, viên nén bao phim (bao gồm cả sản phẩm chứa hormon hoặc chứa chất có hoạt tính hormon); thuốc uống dạng lỏng; thuốc bán rắn, thuốc đặt.</w:t>
            </w:r>
          </w:p>
          <w:p>
            <w:pPr>
              <w:pStyle w:val="Normal"/>
              <w:widowControl w:val="false"/>
              <w:autoSpaceDE w:val="false"/>
              <w:spacing w:before="120" w:after="0"/>
              <w:rPr>
                <w:rFonts w:ascii="Arial" w:hAnsi="Arial" w:cs="Arial"/>
                <w:sz w:val="16"/>
                <w:szCs w:val="13"/>
              </w:rPr>
            </w:pPr>
            <w:r>
              <w:rPr>
                <w:rFonts w:cs="Arial" w:ascii="Arial" w:hAnsi="Arial"/>
                <w:sz w:val="16"/>
                <w:szCs w:val="13"/>
              </w:rPr>
              <w:t>* Xuất xưởng thuốc vô trùng, thuốc không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sơ cấp: các thuốc không vô trùng trên.</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3"/>
              </w:rPr>
              <w:t>* Kiểm tra chất lượng: vi sinh (vô trùng; không vô trùng); Hóa học/Vật lý; Sinh học.</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NCF/2313/0 01/CAT</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4/02/2023</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6-10-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Ministry of Health of Government of Catalonia, Spain</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iều chỉnh thu hẹp phạm vi (bỏ phạm vi Thuốc đông khô và Dung dịch thể tích lớn) theo kết quả hậu kiểm tại Tây Ban Nha ngày 14, 15/11/2023.</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9</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419</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FR- 01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iocodex (cách ghi khác: Biocodex - Beauvais)</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1, Avenue Blaise Pascal, 60000 Beauvais, Franc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vô trùng: Xuất xưởng lô.</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không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Viên nang cứng; thuốc dùng ngoài dạng lỏng (bao gồm cả dung dịch nhỏ tai); thuốc uống dạng lỏng; thuốc cốm; thuốc bột.</w:t>
            </w:r>
          </w:p>
          <w:p>
            <w:pPr>
              <w:pStyle w:val="Normal"/>
              <w:widowControl w:val="false"/>
              <w:autoSpaceDE w:val="false"/>
              <w:spacing w:before="120" w:after="0"/>
              <w:rPr/>
            </w:pPr>
            <w:r>
              <w:rPr>
                <w:rFonts w:cs="Arial" w:ascii="Arial" w:hAnsi="Arial"/>
                <w:sz w:val="16"/>
                <w:szCs w:val="13"/>
              </w:rPr>
              <w:t>+ Xuất xưởng lô.</w:t>
            </w:r>
          </w:p>
          <w:p>
            <w:pPr>
              <w:pStyle w:val="Normal"/>
              <w:widowControl w:val="false"/>
              <w:autoSpaceDE w:val="false"/>
              <w:spacing w:before="120" w:after="0"/>
              <w:rPr>
                <w:rFonts w:ascii="Arial" w:hAnsi="Arial" w:cs="Arial"/>
                <w:sz w:val="16"/>
                <w:szCs w:val="13"/>
              </w:rPr>
            </w:pPr>
            <w:r>
              <w:rPr>
                <w:rFonts w:cs="Arial" w:ascii="Arial" w:hAnsi="Arial"/>
                <w:sz w:val="16"/>
                <w:szCs w:val="13"/>
              </w:rPr>
              <w:t>* Sản xuất và xuất xưởng thuốc sinh học: Saccharomyces boulardii.</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sơ cấp: Viên nang cứng; thuốc dùng ngoài dạng lỏng (bao gồm cả dung dịch nhỏ tai); thuốc uống dạng lỏng; thuốc cốm; thuốc bột; viên nén.</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3"/>
              </w:rPr>
              <w:t>* Kiểm tra chất lượng: vi sinh (không vô trùng); Hóa/lý.</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2022_HPF_F R_150</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5-10-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7-06-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rench National Agency for Medicine and Health Products Safety (ANSM)</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Làm rõ phạm vi thuốc dùng ngoài dạng lỏng (bao gồm cả dung dịch nhỏ tai) theo CPP do cơ sở bổ sung.</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0</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463</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FR- 0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eaufour Ipsen Industrie</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Rue Ethe Virton, Dreux, 28100, Franc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rPr>
            </w:pPr>
            <w:r>
              <w:rPr>
                <w:rFonts w:cs="Arial" w:ascii="Arial" w:hAnsi="Arial"/>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2023_HPF_F R_043</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7-03-2023</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9-07-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rench National Agency for Medicines and Health Products Safety</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ính chính địa chỉ cơ sở sản xuất, số giấy chứng nhận, ngày cấp theo đúng giấy chứng nhận GM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1</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739</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FR- 04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Sanofi Winthrop Industrie - Tours (cách ghi khác: Sanofi Winthrop Industrie)</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30 avenue Gustave Eiffel, Tours, 37100, France Cách ghi địa chỉ cũ: 30-36 avenue Gustave Eiffel, Tours, 37100, Franc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Thuốc vô trùng: Xuất xưởng lô</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không vô trùng: viên nang cứng; viên nén, viên nén bao phim, viên nén phóng thích chậm, thuốc bột, thuốc cốm</w:t>
            </w:r>
          </w:p>
          <w:p>
            <w:pPr>
              <w:pStyle w:val="Normal"/>
              <w:widowControl w:val="false"/>
              <w:autoSpaceDE w:val="false"/>
              <w:spacing w:before="120" w:after="0"/>
              <w:rPr>
                <w:rFonts w:ascii="Arial" w:hAnsi="Arial" w:cs="Arial"/>
                <w:sz w:val="16"/>
                <w:szCs w:val="13"/>
              </w:rPr>
            </w:pPr>
            <w:r>
              <w:rPr>
                <w:rFonts w:cs="Arial" w:ascii="Arial" w:hAnsi="Arial"/>
                <w:sz w:val="16"/>
                <w:szCs w:val="13"/>
              </w:rPr>
              <w:t>+ Xuất xưởng thuốc không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sơ cấp: viên nang cứng; viên nén, viên nén bao phim, viên nén phóng thích chậm, thuốc bột, thuốc cốm</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3"/>
              </w:rPr>
              <w:t>* Kiểm tra chất lượng: Hóa lý, vật lý, vi sinh (không vô trùng)</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2023_HPF_F R_056</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1-04-2023</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7-01-202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rench National Agency for Medicines and Health Products Safety</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ính chính số giấy chứng nhận, phạm vi và hạn hiệu lực theo đúng giấy chứng nhận GM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2</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800</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FR- 06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JNTL Consumer Health (France) S.A.S. (Tên cũ là Janssen Cilag)</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Domaine de Maigremont, VAL-DE-REUIL, 27100, France Cách viết khác: Domaine de Maigremont, 27100, Val-de-Reuil, Franc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không vô trùng: Viên nang cứng; thuốc dùng ngoài dạng lỏng; thuốc uống dạng lỏng; thuốc bán rắn; viên nén, viên nén bao phim.</w:t>
            </w:r>
          </w:p>
          <w:p>
            <w:pPr>
              <w:pStyle w:val="Normal"/>
              <w:widowControl w:val="false"/>
              <w:autoSpaceDE w:val="false"/>
              <w:spacing w:before="120" w:after="0"/>
              <w:rPr>
                <w:rFonts w:ascii="Arial" w:hAnsi="Arial" w:cs="Arial"/>
                <w:sz w:val="16"/>
                <w:szCs w:val="13"/>
              </w:rPr>
            </w:pPr>
            <w:r>
              <w:rPr>
                <w:rFonts w:cs="Arial" w:ascii="Arial" w:hAnsi="Arial"/>
                <w:sz w:val="16"/>
                <w:szCs w:val="13"/>
              </w:rPr>
              <w:t>* Xuất xưởng thuốc không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sơ cấp: Viên nang cứng; viên nang mềm; thuốc dùng ngoài dạng lỏng; thuốc uống dạng lỏng; thuốc bán rắn; viên nén, viên nén bao phim.</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3"/>
              </w:rPr>
              <w:t>* Kiểm tra chất lượng.</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2021_HPF_F R_140_NT</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8-09-2021</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7-05-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rench National Agency for Medicines and Health Products Safety (ANSM)</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iều chỉnh tên cơ sở sản xuất từ Janssen Cilag thành JNTL Consumer Health (France) S.A.S. theo xác nhận của cơ quan có thẩm quyền Phá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3</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260</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FR- 08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AREVA PAU</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areva Pau 2, 50 chemin de Mazerolles, IDRON, 64320, Franc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vô trùng (bán thành phẩm):</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sản xuất vô trùng: Thuốc đông khô (thuốc độc tế bào); Dung dịch thể tích nhỏ (thuốc độc tế bào).</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tiệt trùng cuối: Dung dịch thể tích nhỏ.</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sinh học: Sản phẩm miễn dịch (bán thành phẩm)</w:t>
            </w:r>
          </w:p>
          <w:p>
            <w:pPr>
              <w:pStyle w:val="Normal"/>
              <w:widowControl w:val="false"/>
              <w:autoSpaceDE w:val="false"/>
              <w:spacing w:before="120" w:after="0"/>
              <w:rPr>
                <w:rFonts w:ascii="Arial" w:hAnsi="Arial" w:cs="Arial"/>
                <w:sz w:val="16"/>
              </w:rPr>
            </w:pPr>
            <w:r>
              <w:rPr>
                <w:rFonts w:cs="Arial" w:ascii="Arial" w:hAnsi="Arial"/>
                <w:sz w:val="16"/>
                <w:szCs w:val="13"/>
              </w:rPr>
              <w:t>* Kiểm tra chất lượng: Vi sinh: Không vô trùng; Hóa học/Vật lý.</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2022_HPF_F R_041</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8-07-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5-11-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rench National Agency for Medicines and Health Products Safety (ANSM)</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ính chính tên nhà máy và địa chỉ theo đúng giấy chứng nhận GMP và Giấy phép sản xuất.</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4</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803</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GR- 00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Rafarm S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Thesi Pousi-Xatzi Agiou Louka, Paiania Attiki, TK 19002, TO 37, Greece (cách ghi khác Thesi Pousi Xatzi Agiou Louka, Paiania, 190 02, Greec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sản xuất vô trùng: Dạng lỏng thể tích nhỏ.</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tiệt trùng cuối: Dạng lỏng thể tích nhỏ.</w:t>
            </w:r>
          </w:p>
          <w:p>
            <w:pPr>
              <w:pStyle w:val="Normal"/>
              <w:widowControl w:val="false"/>
              <w:autoSpaceDE w:val="false"/>
              <w:spacing w:before="120" w:after="0"/>
              <w:rPr>
                <w:rFonts w:ascii="Arial" w:hAnsi="Arial" w:cs="Arial"/>
                <w:sz w:val="16"/>
              </w:rPr>
            </w:pPr>
            <w:r>
              <w:rPr>
                <w:rFonts w:cs="Arial" w:ascii="Arial" w:hAnsi="Arial"/>
                <w:sz w:val="16"/>
                <w:szCs w:val="13"/>
              </w:rPr>
              <w:t>* Thuốc không vô trùng: Viên nang cứng; thuốc lỏng dùng ngoài; thuốc lỏng uống; thuốc bán rắn (thuốc kem, mỡ, gel); viên nén, viên nén bao phim; dạng bào chế rắn khác (thuốc bột, cốm).</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72553/23-7- 2021</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4-08-2021</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4-06-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National Organization for Medicines (EOF), Greece</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ổ sung cách ghi địa chỉ khác của cơ sở theo xác nhận của cơ quan chức năng Hy Lạ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5</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009</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HU- 00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CHINOIN Pharmaceutical and Chemical Works Private Co. Ltd. (CHINOIN Private Co. Ltd.), 2.telephely /Site 2 (Veresegyház site)</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Lévai u. 5, Veresegyház, 2112, Hungar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 Thuốc không vô trùng: viên nang cứng; thuốc bột, thuốc cốm; viên nén.</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OGYÉI/4953 7-2/2021</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30-04-2021</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30-04-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National Institute of Pharmacy and Nutrition (OGYEI), Hungary</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ính chính địa chỉ cơ sở sản xuất theo đúng giấy chứng nhận GM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6</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380</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D- 01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PT. Mitsubishi Tanabe Pharma Indonesi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JI. Rumah Sakit No. 104, RT 001 RW 005, Kel. Pakemitan, Kec. Cinambo, Kota Bandung, Jawa Barat, Indones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Sản xuất (bao gồm cả đóng gói sơ cấp và đóng gói thứ cấp; trừ kháng sinh nhóm betalactam, thuốc tránh thai, thuốc chứa hormon sinh dục và chất kìm tế bào):</w:t>
            </w:r>
          </w:p>
          <w:p>
            <w:pPr>
              <w:pStyle w:val="Normal"/>
              <w:widowControl w:val="false"/>
              <w:autoSpaceDE w:val="false"/>
              <w:spacing w:before="120" w:after="0"/>
              <w:rPr>
                <w:rFonts w:ascii="Arial" w:hAnsi="Arial" w:cs="Arial"/>
                <w:sz w:val="16"/>
                <w:szCs w:val="13"/>
              </w:rPr>
            </w:pPr>
            <w:r>
              <w:rPr>
                <w:rFonts w:cs="Arial" w:ascii="Arial" w:hAnsi="Arial"/>
                <w:sz w:val="16"/>
                <w:szCs w:val="13"/>
              </w:rPr>
              <w:t>+ Viên nén (bao gồm cả kháng sinh non-betalactam)</w:t>
            </w:r>
          </w:p>
          <w:p>
            <w:pPr>
              <w:pStyle w:val="Normal"/>
              <w:widowControl w:val="false"/>
              <w:autoSpaceDE w:val="false"/>
              <w:spacing w:before="120" w:after="0"/>
              <w:rPr>
                <w:rFonts w:ascii="Arial" w:hAnsi="Arial" w:cs="Arial"/>
                <w:sz w:val="16"/>
              </w:rPr>
            </w:pPr>
            <w:r>
              <w:rPr>
                <w:rFonts w:cs="Arial" w:ascii="Arial" w:hAnsi="Arial"/>
                <w:sz w:val="16"/>
                <w:szCs w:val="13"/>
              </w:rPr>
              <w:t>+ Viên nén bao (bao gồm cả kháng sinh non-betalactam)</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PIC/S-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5512/CPOB/ A/IX/19</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0-09-2019</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5-01-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Head of National Agency for Drug and Food Control, Indonesi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ính chính địa chỉ của cơ sở sản xuất theo đúng giấy chứng nhận GM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7</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865</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D- 02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PT. Otsuka Indonesia</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Jl. Sumber Waras No. 25 Lawang, Malang, Indonesia (* Cách ghi khác: Jl. Sumber Waras No. 25 Lawang, Malang, 65216 East Java, Indonesia hoặc Jl. Sumber Waras No. 25 Lawang, Malang, 65216, Indones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Thuốc tiêm thể tích lớn (&gt;100mL) không chứa kháng sinh, đóng túi mềm, tiệt trùng cuối.</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PIC/S-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5355/CPOB/ A/III/19</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5-03-2019</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1-05-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National Agency for Drug and Food Control (NADFC), Indonesi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ổ sung cách ghi khác của địa chỉ cơ sở sản xuất (có thêm mã postcode).</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8</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277</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 01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Dr. Reddy's Laboratories Limite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ormulation Unit-VII, Plot Nos P1 to P9, Phase-III, VSEZ, Duvvada, Visakhapatnam District - 530046, Andhra Pradesh, India (* Cách ghi khác: Formulation Unit VII, Plot No. P1 to P9, Phase-III, VSEZ, Duvvada, Visakhapatnam District, Andhra Pradesh, India - 5300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Sản phẩm:</w:t>
            </w:r>
          </w:p>
          <w:p>
            <w:pPr>
              <w:pStyle w:val="Normal"/>
              <w:widowControl w:val="false"/>
              <w:autoSpaceDE w:val="false"/>
              <w:spacing w:before="120" w:after="0"/>
              <w:rPr/>
            </w:pPr>
            <w:r>
              <w:rPr>
                <w:rFonts w:cs="Arial" w:ascii="Arial" w:hAnsi="Arial"/>
                <w:sz w:val="16"/>
                <w:szCs w:val="13"/>
              </w:rPr>
              <w:t>Abiratred (Abiraterone acetate USP 250mg); Abiraterone acetate tablets USP 250mg (Abiraterone acetate USP 250mg); Teronred (Abiraterone acetate USP 250mg); Azacytin (Azacitidine for injection 100mg/vial); Azacitidine for injection IH 100mg/vial (Azacitidine IH 100mg); Winduza (Azacitidine IH 100mg); Winduza (Azacitidine IH 100mg, Mannitol USP 100mg); Avoxred (Azacitidine 100mg); Bozib 3.5 (Bortezomib 3.5mg); Bozored 3.5 (Bortezomib 3.5mg); Brecer (Bortezomib 3.5mg); Bortezomib for injection 3.5 mg/vial (Bortezomib 3.5mg); Myborte (Bortezomib 3.5mg); Myezom 3.5mg (Bortezomib 3.5mg); Myezon 3.5mg (Bortezomib 3.5mg); Myborte 3.5mg (Bortezomib 3.5mg); Cabazred 60mg (Cabazitaxel 60mg); Bacazired (Cabazitaxel 60mg); Cabazred (Cabazitaxel 60mg); Cabazitaxel Injection 60mg/1.5ml (Cabazitaxel 60mg); Capecitabine tablets USP 150mg (Capecitabine USP 150mg); Apcibin 150 (Capecitabine USP 150mg); Apcibine 150 mg (Capecitabine USP 150mg); Apcibine 150 (Capecitabine Ph.Eur. 150mg); Capiibine 150 (Capecitabine Ph.Eur 150mg); Capiibine 150 (Capecitabine USP 150mg); Capecitabine tablets 500mg (Capecitabine USP 500mg); Kapfuro (Capecitabine USP 500mg); Kapfuro (Capecitabine USP 150mg); Apcibin 500 (Capecitabine USP 500mg); Apcibine 500mg (Capecitabine USP 500mg); Apcibine 500 (Capecitabine Ph.Eur 500mg); Capiibine 500 (Capecitabine USP 500mg); Capiibine 500 (Capecitabine Ph.Eur 500mg); Detabin 50 (Decitabine 50mg); Decitabine for injection 50mg/vial (Decitabine 50mg); Redtibin 50 (Decitabine 50mg); Docetere 20 (Docetaxel USP 20mg); Doxtored 20 (Docetaxel anhydrous USP 20mg); Doxtored 80 (Docetaxel anhydrous USP 80mg); Docetere 80 (Docetaxel USP 20mg/ml); Volantis (Everolimus 5mg); Volantis (Everolimus 10mg); Fingolimod capsules 0.5mg (Fingolimod hydrochloride 0.56mg equivalent to Figolimod 0.5mg); Redistra (Imatinib Mesilate Ph.Eur equivalent to Imatinib 100mg); Redivec (Imatinib Mesilate Ph.Eur equivalent to Imatinib 100mg); Redivec (Imatinib Mesylate equivalent to Imatinib 100mg); Redivec (Imatinib Mesylate equivalent to Imatinib 400mg); Redivec (Imatinib Mesilate Ph.Eur equivalent to Imatinib 400mg); Lenalidomide capsules 5mg (Lenalidomide 5mg); Lenangio 5 (Lenalidomide 5mg); Lizgram 5 (Lenalidomide 5mg); Lenalidomide capsules 10mg (Lenalidomide 10mg);</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WHO-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HMF07- 14051/47/20 22-ADMIN- DCA</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2-06-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2-06-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Drugs Control Department, Government of Andhra Pradesh, Indi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ính chính tên sản phẩm theo đúng giấy chứng nhận GM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9</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553</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 03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Torrent Pharmaceuticals Lt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Vill. Bhud &amp; Makhnu majra, Tehsil Baddi- 173205, Distt. Solan (H.P.). India hoặc Village Bhud &amp; Makhnu Majra, Tehsil-Baddi, Distt. Solan (H.P.). In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 Thuốc không vô trùng: Viên nang cứng, viên nén, viên nén bao phim.</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WHO-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HFW-H [Drugs] 253/05</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4-10-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1-09-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Health &amp; Family Welfare Department Himachal Pradest Baddi, Distt. Solan (State Drugs Controller), Indi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ính chính địa chỉ cơ sở sản xuất theo đúng giấy chứng nhận GM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0</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355</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 03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resenius Kabi Oncology Limite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Village Kishanpura, Baddi, Tehsil Nalagarh, District Solan, 174101, India (* Cách viết khác: Village Kishanpura, P.O. Guru Majra, Tehsil Nalagarh, Baddi, Distt. Solan (H.P.) India Hoặc: Village Kishanpura, Baddi, Tehsil Nalagarh, District Solan, IN-174101, India Hoặc: Village Kishanpura, Baddi, Tehsil Nalagarh, District Solan, Himachal Pradesh, IN-174101, In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sản xuất vô trùng: Thuốc đông khô; Dung dịch thể tích nhỏ.</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tiệt trùng cuối: Dung dịch thể tích nhỏ.</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khác: Thuốc độc tế bào.</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szCs w:val="13"/>
              </w:rPr>
            </w:pPr>
            <w:r>
              <w:rPr>
                <w:rFonts w:cs="Arial" w:ascii="Arial" w:hAnsi="Arial"/>
                <w:sz w:val="16"/>
                <w:szCs w:val="13"/>
              </w:rPr>
              <w:t>+ Kiểm tra chất lượng: Vi sinh (thuốc vô trùng); hóa lý, Vật lý</w:t>
            </w:r>
          </w:p>
          <w:p>
            <w:pPr>
              <w:pStyle w:val="Normal"/>
              <w:widowControl w:val="false"/>
              <w:autoSpaceDE w:val="false"/>
              <w:spacing w:before="120" w:after="0"/>
              <w:rPr>
                <w:rFonts w:ascii="Arial" w:hAnsi="Arial" w:cs="Arial"/>
                <w:sz w:val="16"/>
                <w:szCs w:val="13"/>
              </w:rPr>
            </w:pPr>
            <w:r>
              <w:rPr>
                <w:rFonts w:cs="Arial" w:ascii="Arial" w:hAnsi="Arial"/>
                <w:sz w:val="16"/>
                <w:szCs w:val="13"/>
              </w:rPr>
              <w:t>- Sản phẩm cụ thể:</w:t>
            </w:r>
          </w:p>
          <w:p>
            <w:pPr>
              <w:pStyle w:val="Normal"/>
              <w:widowControl w:val="false"/>
              <w:autoSpaceDE w:val="false"/>
              <w:spacing w:before="120" w:after="0"/>
              <w:rPr>
                <w:rFonts w:ascii="Arial" w:hAnsi="Arial" w:cs="Arial"/>
                <w:sz w:val="16"/>
                <w:szCs w:val="13"/>
              </w:rPr>
            </w:pPr>
            <w:r>
              <w:rPr>
                <w:rFonts w:cs="Arial" w:ascii="Arial" w:hAnsi="Arial"/>
                <w:sz w:val="16"/>
                <w:szCs w:val="13"/>
              </w:rPr>
              <w:t>+ Bột pha dung dịch tiêm Bortezomib Fresenius Kabi</w:t>
            </w:r>
          </w:p>
          <w:p>
            <w:pPr>
              <w:pStyle w:val="Normal"/>
              <w:widowControl w:val="false"/>
              <w:autoSpaceDE w:val="false"/>
              <w:spacing w:before="120" w:after="0"/>
              <w:rPr>
                <w:rFonts w:ascii="Arial" w:hAnsi="Arial" w:cs="Arial"/>
                <w:sz w:val="16"/>
                <w:szCs w:val="13"/>
              </w:rPr>
            </w:pPr>
            <w:r>
              <w:rPr>
                <w:rFonts w:cs="Arial" w:ascii="Arial" w:hAnsi="Arial"/>
                <w:sz w:val="16"/>
                <w:szCs w:val="13"/>
              </w:rPr>
              <w:t>+ Bột pha dung dịch đậm đặc để pha tiêm truyền Bendamustin Kabi 2,5mg/ml.</w:t>
            </w:r>
          </w:p>
          <w:p>
            <w:pPr>
              <w:pStyle w:val="Normal"/>
              <w:widowControl w:val="false"/>
              <w:autoSpaceDE w:val="false"/>
              <w:spacing w:before="120" w:after="0"/>
              <w:rPr>
                <w:rFonts w:ascii="Arial" w:hAnsi="Arial" w:cs="Arial"/>
                <w:sz w:val="16"/>
                <w:szCs w:val="13"/>
              </w:rPr>
            </w:pPr>
            <w:r>
              <w:rPr>
                <w:rFonts w:cs="Arial" w:ascii="Arial" w:hAnsi="Arial"/>
                <w:sz w:val="16"/>
                <w:szCs w:val="13"/>
              </w:rPr>
              <w:t>+ Dung dịch đậm đặc pha tiêm truyền Busulfan Fresenius Kabi 6mg/ml</w:t>
            </w:r>
          </w:p>
          <w:p>
            <w:pPr>
              <w:pStyle w:val="Normal"/>
              <w:widowControl w:val="false"/>
              <w:autoSpaceDE w:val="false"/>
              <w:spacing w:before="120" w:after="0"/>
              <w:rPr>
                <w:rFonts w:ascii="Arial" w:hAnsi="Arial" w:cs="Arial"/>
                <w:sz w:val="16"/>
                <w:szCs w:val="13"/>
              </w:rPr>
            </w:pPr>
            <w:r>
              <w:rPr>
                <w:rFonts w:cs="Arial" w:ascii="Arial" w:hAnsi="Arial"/>
                <w:sz w:val="16"/>
                <w:szCs w:val="13"/>
              </w:rPr>
              <w:t>+ Dung dịch đậm đặc pha tiêm truyền Carboplatin Kabi 10mg/ml</w:t>
            </w:r>
          </w:p>
          <w:p>
            <w:pPr>
              <w:pStyle w:val="Normal"/>
              <w:widowControl w:val="false"/>
              <w:autoSpaceDE w:val="false"/>
              <w:spacing w:before="120" w:after="0"/>
              <w:rPr>
                <w:rFonts w:ascii="Arial" w:hAnsi="Arial" w:cs="Arial"/>
                <w:sz w:val="16"/>
                <w:szCs w:val="13"/>
              </w:rPr>
            </w:pPr>
            <w:r>
              <w:rPr>
                <w:rFonts w:cs="Arial" w:ascii="Arial" w:hAnsi="Arial"/>
                <w:sz w:val="16"/>
                <w:szCs w:val="13"/>
              </w:rPr>
              <w:t>+ Dung dịch pha tiêm hoặc tiêm truyền Cytarabin 100mg/ml</w:t>
            </w:r>
          </w:p>
          <w:p>
            <w:pPr>
              <w:pStyle w:val="Normal"/>
              <w:widowControl w:val="false"/>
              <w:autoSpaceDE w:val="false"/>
              <w:spacing w:before="120" w:after="0"/>
              <w:rPr/>
            </w:pPr>
            <w:r>
              <w:rPr>
                <w:rFonts w:cs="Arial" w:ascii="Arial" w:hAnsi="Arial"/>
                <w:sz w:val="16"/>
                <w:szCs w:val="13"/>
              </w:rPr>
              <w:t>+ Dung dịch đậm đặc để pha dung dịch tiêm truyền Docetaxel Kabi 20mg/ml, 80mg/4ml, 160mg/8ml;</w:t>
            </w:r>
          </w:p>
          <w:p>
            <w:pPr>
              <w:pStyle w:val="Normal"/>
              <w:widowControl w:val="false"/>
              <w:autoSpaceDE w:val="false"/>
              <w:spacing w:before="120" w:after="0"/>
              <w:rPr>
                <w:rFonts w:ascii="Arial" w:hAnsi="Arial" w:cs="Arial"/>
                <w:sz w:val="16"/>
                <w:szCs w:val="13"/>
              </w:rPr>
            </w:pPr>
            <w:r>
              <w:rPr>
                <w:rFonts w:cs="Arial" w:ascii="Arial" w:hAnsi="Arial"/>
                <w:sz w:val="16"/>
                <w:szCs w:val="13"/>
              </w:rPr>
              <w:t>+ Dung dịch đậm đặc pha tiêm truyền Etoposid Fresenius Kabi 20mg/ml</w:t>
            </w:r>
          </w:p>
          <w:p>
            <w:pPr>
              <w:pStyle w:val="Normal"/>
              <w:widowControl w:val="false"/>
              <w:autoSpaceDE w:val="false"/>
              <w:spacing w:before="120" w:after="0"/>
              <w:rPr>
                <w:rFonts w:ascii="Arial" w:hAnsi="Arial" w:cs="Arial"/>
                <w:sz w:val="16"/>
                <w:szCs w:val="13"/>
              </w:rPr>
            </w:pPr>
            <w:r>
              <w:rPr>
                <w:rFonts w:cs="Arial" w:ascii="Arial" w:hAnsi="Arial"/>
                <w:sz w:val="16"/>
                <w:szCs w:val="13"/>
              </w:rPr>
              <w:t>+ Dung dịch đậm đặc pha tiêm truyền Gemcitabine 38mg/ml</w:t>
            </w:r>
          </w:p>
          <w:p>
            <w:pPr>
              <w:pStyle w:val="Normal"/>
              <w:widowControl w:val="false"/>
              <w:autoSpaceDE w:val="false"/>
              <w:spacing w:before="120" w:after="0"/>
              <w:rPr/>
            </w:pPr>
            <w:r>
              <w:rPr>
                <w:rFonts w:cs="Arial" w:ascii="Arial" w:hAnsi="Arial"/>
                <w:sz w:val="16"/>
                <w:szCs w:val="13"/>
              </w:rPr>
              <w:t>+ Bột pha dung dịch tiêm truyền Gemcitabine 38mg/ml</w:t>
            </w:r>
          </w:p>
          <w:p>
            <w:pPr>
              <w:pStyle w:val="Normal"/>
              <w:widowControl w:val="false"/>
              <w:autoSpaceDE w:val="false"/>
              <w:spacing w:before="120" w:after="0"/>
              <w:rPr>
                <w:rFonts w:ascii="Arial" w:hAnsi="Arial" w:cs="Arial"/>
                <w:sz w:val="16"/>
                <w:szCs w:val="13"/>
              </w:rPr>
            </w:pPr>
            <w:r>
              <w:rPr>
                <w:rFonts w:cs="Arial" w:ascii="Arial" w:hAnsi="Arial"/>
                <w:sz w:val="16"/>
                <w:szCs w:val="13"/>
              </w:rPr>
              <w:t>+ Dung dịch đậm đặc để pha dung dịch tiêm truyền Irinotecan Kabi 20mg/ml</w:t>
            </w:r>
          </w:p>
          <w:p>
            <w:pPr>
              <w:pStyle w:val="Normal"/>
              <w:widowControl w:val="false"/>
              <w:autoSpaceDE w:val="false"/>
              <w:spacing w:before="120" w:after="0"/>
              <w:rPr>
                <w:rFonts w:ascii="Arial" w:hAnsi="Arial" w:cs="Arial"/>
                <w:sz w:val="16"/>
                <w:szCs w:val="13"/>
              </w:rPr>
            </w:pPr>
            <w:r>
              <w:rPr>
                <w:rFonts w:cs="Arial" w:ascii="Arial" w:hAnsi="Arial"/>
                <w:sz w:val="16"/>
                <w:szCs w:val="13"/>
              </w:rPr>
              <w:t>+ Dung dịch đậm đặc để pha dung dịch tiêm truyền Oxaliplatin Kabi 5mg/ml</w:t>
            </w:r>
          </w:p>
          <w:p>
            <w:pPr>
              <w:pStyle w:val="Normal"/>
              <w:widowControl w:val="false"/>
              <w:autoSpaceDE w:val="false"/>
              <w:spacing w:before="120" w:after="0"/>
              <w:rPr>
                <w:rFonts w:ascii="Arial" w:hAnsi="Arial" w:cs="Arial"/>
                <w:sz w:val="16"/>
                <w:szCs w:val="13"/>
              </w:rPr>
            </w:pPr>
            <w:r>
              <w:rPr>
                <w:rFonts w:cs="Arial" w:ascii="Arial" w:hAnsi="Arial"/>
                <w:sz w:val="16"/>
                <w:szCs w:val="13"/>
              </w:rPr>
              <w:t>+ Dung dịch đậm đặc để pha dung dịch tiêm truyền Paclitaxel Kabi 6mg/ml</w:t>
            </w:r>
          </w:p>
          <w:p>
            <w:pPr>
              <w:pStyle w:val="Normal"/>
              <w:widowControl w:val="false"/>
              <w:autoSpaceDE w:val="false"/>
              <w:spacing w:before="120" w:after="0"/>
              <w:rPr>
                <w:rFonts w:ascii="Arial" w:hAnsi="Arial" w:cs="Arial"/>
                <w:sz w:val="16"/>
                <w:szCs w:val="13"/>
              </w:rPr>
            </w:pPr>
            <w:r>
              <w:rPr>
                <w:rFonts w:cs="Arial" w:ascii="Arial" w:hAnsi="Arial"/>
                <w:sz w:val="16"/>
                <w:szCs w:val="13"/>
              </w:rPr>
              <w:t>+ Bột pha dung dịch đậm đặc để pha tiêm truyền Pemetrexed Fresenius Kabi</w:t>
            </w:r>
          </w:p>
          <w:p>
            <w:pPr>
              <w:pStyle w:val="Normal"/>
              <w:widowControl w:val="false"/>
              <w:autoSpaceDE w:val="false"/>
              <w:spacing w:before="120" w:after="0"/>
              <w:rPr>
                <w:rFonts w:ascii="Arial" w:hAnsi="Arial" w:cs="Arial"/>
                <w:sz w:val="16"/>
                <w:szCs w:val="13"/>
              </w:rPr>
            </w:pPr>
            <w:r>
              <w:rPr>
                <w:rFonts w:cs="Arial" w:ascii="Arial" w:hAnsi="Arial"/>
                <w:sz w:val="16"/>
                <w:szCs w:val="13"/>
              </w:rPr>
              <w:t>+ Dung dịch đậm đặc pha tiêm truyền Pemetrexed Fresenius Kabi</w:t>
            </w:r>
          </w:p>
          <w:p>
            <w:pPr>
              <w:pStyle w:val="Normal"/>
              <w:widowControl w:val="false"/>
              <w:autoSpaceDE w:val="false"/>
              <w:spacing w:before="120" w:after="0"/>
              <w:rPr>
                <w:rFonts w:ascii="Arial" w:hAnsi="Arial" w:cs="Arial"/>
                <w:sz w:val="16"/>
                <w:szCs w:val="13"/>
              </w:rPr>
            </w:pPr>
            <w:r>
              <w:rPr>
                <w:rFonts w:cs="Arial" w:ascii="Arial" w:hAnsi="Arial"/>
                <w:sz w:val="16"/>
                <w:szCs w:val="13"/>
              </w:rPr>
              <w:t>+ Cabazitaxel Injection 20 mg/ml</w:t>
            </w:r>
          </w:p>
          <w:p>
            <w:pPr>
              <w:pStyle w:val="Normal"/>
              <w:widowControl w:val="false"/>
              <w:autoSpaceDE w:val="false"/>
              <w:spacing w:before="120" w:after="0"/>
              <w:rPr>
                <w:rFonts w:ascii="Arial" w:hAnsi="Arial" w:cs="Arial"/>
                <w:sz w:val="16"/>
                <w:szCs w:val="13"/>
              </w:rPr>
            </w:pPr>
            <w:r>
              <w:rPr>
                <w:rFonts w:cs="Arial" w:ascii="Arial" w:hAnsi="Arial"/>
                <w:sz w:val="16"/>
                <w:szCs w:val="13"/>
              </w:rPr>
              <w:t>+ Thiotepa Injection 15mg</w:t>
            </w:r>
          </w:p>
          <w:p>
            <w:pPr>
              <w:pStyle w:val="Normal"/>
              <w:widowControl w:val="false"/>
              <w:autoSpaceDE w:val="false"/>
              <w:spacing w:before="120" w:after="0"/>
              <w:rPr>
                <w:rFonts w:ascii="Arial" w:hAnsi="Arial" w:cs="Arial"/>
                <w:sz w:val="16"/>
              </w:rPr>
            </w:pPr>
            <w:r>
              <w:rPr>
                <w:rFonts w:cs="Arial" w:ascii="Arial" w:hAnsi="Arial"/>
                <w:sz w:val="16"/>
                <w:szCs w:val="13"/>
              </w:rPr>
              <w:t>+ Azacitidine Lyo 100mg</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DE_HE_01_ GMP_2022_ 0230</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2-12-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9-11-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Cơ quan thẩm quyền Đức</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ổ sung các cách ghi địa chỉ cơ sở sản xuất theo xác nhận của Cơ quan thẩm quyền Ấn Độ.</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1</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691</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 13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Maxim Pharmaceuticals Pvt. Lt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Plot No. 11&amp;12, GAT No. 1251-1261, Alandi-Markal Road, Markal Khed, Pune 412105 Maharashtra State, In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 Thuốc không vô trùng chứa kháng sinh nhóm Cephalosporin: Viên nang cứng, viên nén, viên nén bao phim, thuốc bột uống.</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WHO-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NEW-WHO- GMP/CERT/ PD/114324/ 2022/11/419 21</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7-09-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6-09-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ood and Drug Administration M.S. Bandra (E), Mumbai. Maharashtra State, Indi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ổ sung phạm vi viên nén bao phim theo CPP do cơ sở bổ sung.</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2</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562</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 14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Aurobindo Pharma Limite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nit-III, Sy.No.313 and 314, Bachupally Village, Bachupally mandal, Medchal - Malkajgiri District, Pincode 500090, Telangana State, In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uống dạng rắn: Viên nén (viên nén bao phim, viên nén không bao), viên nang cứng;</w:t>
            </w:r>
          </w:p>
          <w:p>
            <w:pPr>
              <w:pStyle w:val="Normal"/>
              <w:widowControl w:val="false"/>
              <w:autoSpaceDE w:val="false"/>
              <w:spacing w:before="120" w:after="0"/>
              <w:rPr>
                <w:rFonts w:ascii="Arial" w:hAnsi="Arial" w:cs="Arial"/>
                <w:sz w:val="16"/>
                <w:szCs w:val="13"/>
              </w:rPr>
            </w:pPr>
            <w:r>
              <w:rPr>
                <w:rFonts w:cs="Arial" w:ascii="Arial" w:hAnsi="Arial"/>
                <w:sz w:val="16"/>
                <w:szCs w:val="13"/>
              </w:rPr>
              <w:t>* Siro khô: bột pha dung dịch uống;</w:t>
            </w:r>
          </w:p>
          <w:p>
            <w:pPr>
              <w:pStyle w:val="Normal"/>
              <w:widowControl w:val="false"/>
              <w:autoSpaceDE w:val="false"/>
              <w:spacing w:before="120" w:after="0"/>
              <w:rPr>
                <w:rFonts w:ascii="Arial" w:hAnsi="Arial" w:cs="Arial"/>
                <w:sz w:val="16"/>
              </w:rPr>
            </w:pPr>
            <w:r>
              <w:rPr>
                <w:rFonts w:cs="Arial" w:ascii="Arial" w:hAnsi="Arial"/>
                <w:sz w:val="16"/>
                <w:szCs w:val="13"/>
              </w:rPr>
              <w:t>* Thuốc uống dạng lỏng: siro uống, hỗn dịch uống.</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WHO-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L.Dis.No: 101993/TS/2 023</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2-04-2023</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0-04-202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Drugs Control Administration, Government of Telangana, Indi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ính chính địa chỉ cơ sở sản xuất theo đúng giấy chứng nhận GM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3</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760</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 14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Ahlcon Parenterals (India) Lt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SP-917-918, Phase-III, Ind. Area, Bhiwadi, Dist. Alwar (Rajasthan), India (* Cách ghi khác: SP-917- 918, Phase - III, RIICO Industrial area, Bhiwadi, Dist. Alwar (Rajasthan), 301019, In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Sản xuất, đóng gói và kiểm tra chất lượng:</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tiêm truyền thể tích lớn (tiệt trùng cuối).</w:t>
            </w:r>
          </w:p>
          <w:p>
            <w:pPr>
              <w:pStyle w:val="Normal"/>
              <w:widowControl w:val="false"/>
              <w:autoSpaceDE w:val="false"/>
              <w:spacing w:before="120" w:after="0"/>
              <w:rPr>
                <w:rFonts w:ascii="Arial" w:hAnsi="Arial" w:cs="Arial"/>
                <w:sz w:val="16"/>
              </w:rPr>
            </w:pPr>
            <w:r>
              <w:rPr>
                <w:rFonts w:cs="Arial" w:ascii="Arial" w:hAnsi="Arial"/>
                <w:sz w:val="16"/>
                <w:szCs w:val="13"/>
              </w:rPr>
              <w:t>+ Thuốc nhỏ mắt (sản xuất vô trùng).</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WHO-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DC/A- I/Mfg./2022/ 1456</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6-07-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30-07-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ood Safety and Drugs Control Commissionerate, Government of Rajasthan, Indi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ổ sung cách ghi khác của địa chỉ cơ sở sản xuất theo xác nhận của cơ quan quản lý dược sở tại.</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4</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429</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 14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M/s Sun Pharmaceutical Industries Limite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Village Ganguwala, Paonta Sahib -173025, District Sirmour, Himachal Pradesh, In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rPr>
            </w:pPr>
            <w:r>
              <w:rPr>
                <w:rFonts w:cs="Arial" w:ascii="Arial" w:hAnsi="Arial"/>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dia-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HFW- H(Drugs) 67/95</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3-01-2023</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7-11-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Health &amp; Family Welfare Department, Himachal Pradesh, Indi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ính chính tên và địa chỉ cơ sở sản xuất theo đúng giấy chứng nhận GM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5</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363</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 14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Swiss Parenterals Ltd. (Cách ghi khác: Swiss Parenterals Pvt., Lt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808, 809 &amp; 810, Kerala Industrial Estate, GIDC, Nr. Bavla, City: Ahmedabad - 382 220, Dist: Ahmedabad, Gujarat State, India (Cách ghi khác: 808, 809 &amp; 810, Kerala Industrial Estate, GIDC, Nr. Bavla, Ahmedabad 382220, Gujarat, In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tiêm truyền dạng lỏng thể tích nhỏ; thuốc bột pha tiêm.</w:t>
            </w:r>
          </w:p>
          <w:p>
            <w:pPr>
              <w:pStyle w:val="Normal"/>
              <w:widowControl w:val="false"/>
              <w:autoSpaceDE w:val="false"/>
              <w:spacing w:before="120" w:after="0"/>
              <w:rPr>
                <w:rFonts w:ascii="Arial" w:hAnsi="Arial" w:cs="Arial"/>
                <w:sz w:val="16"/>
              </w:rPr>
            </w:pPr>
            <w:r>
              <w:rPr>
                <w:rFonts w:cs="Arial" w:ascii="Arial" w:hAnsi="Arial"/>
                <w:sz w:val="16"/>
                <w:szCs w:val="13"/>
              </w:rPr>
              <w:t>- Thuốc nhỏ mắt/nhỏ tai.</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WHO-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21072800</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9-07-2021</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8-07-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ood &amp; Drugs Control Administration, Gujarat State, Indi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Làm rõ phạm vi công bố cho thuốc nhỏ mắt/nhỏ tai theo báo cáo thanh tra và hồ sơ do cơ sở cung cấ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6</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761</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 15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Medreich Limite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nit I, 12th Mile Old Madras Road, Virgonagar, Bangalore (hoặc Bengaluru), 560049 (hoặc IN 560-049), In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rPr>
            </w:pPr>
            <w:r>
              <w:rPr>
                <w:rFonts w:cs="Arial" w:ascii="Arial" w:hAnsi="Arial"/>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Tương đương EU- 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MI-2021-CE- 11468-1</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2-06-2023</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9-05-202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Therapeutic Goods Administration (TGA), Australi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iều chỉnh địa chỉ cơ sở thành “Unit I, 12th Mile Old Madras Road, Virgonagar, Bangalore (hoặc Bengaluru), 560049 (hoặc IN 560-049), India” theo đề nghị của công ty và xác nhận của Ấn Độ.</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7</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160</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 15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lenmark Pharmaceuticals Limite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nit III) Village Kishanpura, Baddi- Nalagarh Road, Tehsil Baddi, Distt, Solan (H.P), 173 205, India (Cách ghi khác: Kishanpura, Baddi- Nalagarh Road, Solan District, Himachal Pradesh, IN 173205, In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rPr>
            </w:pPr>
            <w:r>
              <w:rPr>
                <w:rFonts w:cs="Arial" w:ascii="Arial" w:hAnsi="Arial"/>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WHO-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HFW-H (Drugs) 317/09</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7-12-2021</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6-12-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Health&amp; Family Welfare Department Himachal Pradesh, Indi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ính chính tên cơ sở sản xuất theo đúng giấy chứng nhận GM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8</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692</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 15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lenmark Pharmaceuticals Limite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nit III) Village Kishanpura, Baddi- Nalagarh Road, Tehsil Baddi, Distt, Solan (H.P), 173 205, India (Cách ghi khác: Kishanpura, Baddi- Nalagarh Road, Solan District, Himachal Pradesh, IN 173205, In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Unit III:</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không vô trùng: thuốc hít phân liều., thuốc xịt mũi (hỗn dịch)</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cấp 2</w:t>
            </w:r>
          </w:p>
          <w:p>
            <w:pPr>
              <w:pStyle w:val="Normal"/>
              <w:widowControl w:val="false"/>
              <w:autoSpaceDE w:val="false"/>
              <w:spacing w:before="120" w:after="0"/>
              <w:rPr>
                <w:rFonts w:ascii="Arial" w:hAnsi="Arial" w:cs="Arial"/>
                <w:sz w:val="16"/>
                <w:szCs w:val="13"/>
              </w:rPr>
            </w:pPr>
            <w:r>
              <w:rPr>
                <w:rFonts w:cs="Arial" w:ascii="Arial" w:hAnsi="Arial"/>
                <w:sz w:val="16"/>
                <w:szCs w:val="13"/>
              </w:rPr>
              <w:t>* Kiểm tra chất lượng:</w:t>
            </w:r>
          </w:p>
          <w:p>
            <w:pPr>
              <w:pStyle w:val="Normal"/>
              <w:widowControl w:val="false"/>
              <w:autoSpaceDE w:val="false"/>
              <w:spacing w:before="120" w:after="0"/>
              <w:rPr>
                <w:rFonts w:ascii="Arial" w:hAnsi="Arial" w:cs="Arial"/>
                <w:sz w:val="16"/>
                <w:szCs w:val="13"/>
              </w:rPr>
            </w:pPr>
            <w:r>
              <w:rPr>
                <w:rFonts w:cs="Arial" w:ascii="Arial" w:hAnsi="Arial"/>
                <w:sz w:val="16"/>
                <w:szCs w:val="13"/>
              </w:rPr>
              <w:t>+ Vi sinh: không vô trùng</w:t>
            </w:r>
          </w:p>
          <w:p>
            <w:pPr>
              <w:pStyle w:val="Normal"/>
              <w:widowControl w:val="false"/>
              <w:autoSpaceDE w:val="false"/>
              <w:spacing w:before="120" w:after="0"/>
              <w:rPr>
                <w:rFonts w:ascii="Arial" w:hAnsi="Arial" w:cs="Arial"/>
                <w:sz w:val="16"/>
              </w:rPr>
            </w:pPr>
            <w:r>
              <w:rPr>
                <w:rFonts w:cs="Arial" w:ascii="Arial" w:hAnsi="Arial"/>
                <w:sz w:val="16"/>
                <w:szCs w:val="13"/>
              </w:rPr>
              <w:t>+ Vật lý, hóa lý</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Sukls159615 /2022</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7-01-2023</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0-10-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State Insitute for Drug Control, Czech Republic</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ổ sung dạng bào chế thuốc xịt mũi (hỗn dịch) theo phạm vi trên GCN EU-GMP và thuốc đã được cấp GPLH tại Việt Nam.</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9</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108</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 15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lenmark Pharmaceuticals Limite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nit III) Village Kishanpura, Baddi- Nalagarh Road, Tehsil Baddi, Distt, Solan (H.P), 173 205, India (Cách ghi khác: Kishanpura, Baddi- Nalagarh Road, Solan District, Himachal Pradesh, IN 173205, In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rPr>
            </w:pPr>
            <w:r>
              <w:rPr>
                <w:rFonts w:cs="Arial" w:ascii="Arial" w:hAnsi="Arial"/>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Tương đương EU- 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K GMP 33881 Insp GMP 33881/3829 61-0010</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8-01-2018</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31-12-202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Medicines and Healthcare Products Regulatory Agency (MHRA), United Kingdom</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ính chính tên cơ sở sản xuất theo đúng giấy chứng nhận GM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30</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482</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IN- 19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SV PRIVATE LIMITE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Khasra 1342/1/2, Hilltop Industrial Area, Jharmajri Bhatoli Kalan Baddi Nalagarh, Solan, 173 205, India (Cách ghi khác: Khasra No.1342/1/2, Hilltop Industrial Area, Jharmajri, Baddi Distt. Solan, Himachal Pradesh-173 205, India/ Khasra No.1342/1/2, Hilltop Industrial Area, Jharmajri, Village Bhatoli Kalan, Baddi, Tesil Nalagarh, Himachal Pradesh, District Solan, IN-173 205, In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3"/>
              </w:rPr>
              <w:t>* Thuốc không vô trùng: Viên nén, thuốc cốm.</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sơ cấp: viên nén</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3"/>
              </w:rPr>
              <w:t>* Kiểm tra chất lượng: Vi sinh (Không vô trùng); Hóa học/Vật lý.</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OGYÉI/3333 6-8/2022</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9-1-2023</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0-8-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National Institute of Pharmacy and Nutrition (OGYEI), Hungary</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ổ sung thêm cách ghi địa chỉ cơ sở sản xuất theo xác nhận của cơ quan quản lý nước sở tại.</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31</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809</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KR- 07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C Biopharma Corp (Tên cũ: Green Cross Corporation)</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586 Gwahaksaneop 2-ro, Ochang-eup, Cheongwon- gu, Cheongju-si, Chungcheongbuk-do, Republic of Kore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 Thuốc sinh học (sản phẩm dẫn xuất huyết tương, sản phẩm tái tổ hợp gen): Thuốc tiêm; Thuốc đông khô pha tiêm.</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PIC/S-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2021-G1- 2277</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6-10-2021</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5-07-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Daejeon Regional Office of Food and Drug Safety - Ministry of Food and Drug Safety, Kore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iều chỉnh tên cơ sở sản xuất từ Green Cross Corporation thành GC Biopharma Corp theo xác nhận của cơ quan thẩm quyền Hàn Quốc.</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32</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549</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PL- 02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Natur Produkt Pharma Sp. Z o.o.</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l. Podstoczysko 30, 07- 300 Ostrów Mazowiecka, Poland (Cách ghi khác: 07-300 Ostrów Mazowiecka, ul. Podstoczysko 30, Pola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không vô trùng: Thuốc uống dạng lỏng; Thuốc bột sủi; Thuốc bột pha dung dịch uống; Viên nén, viên nén sủi.</w:t>
            </w:r>
          </w:p>
          <w:p>
            <w:pPr>
              <w:pStyle w:val="Normal"/>
              <w:widowControl w:val="false"/>
              <w:autoSpaceDE w:val="false"/>
              <w:spacing w:before="120" w:after="0"/>
              <w:rPr>
                <w:rFonts w:ascii="Arial" w:hAnsi="Arial" w:cs="Arial"/>
                <w:sz w:val="16"/>
              </w:rPr>
            </w:pPr>
            <w:r>
              <w:rPr>
                <w:rFonts w:cs="Arial" w:ascii="Arial" w:hAnsi="Arial"/>
                <w:sz w:val="16"/>
                <w:szCs w:val="13"/>
              </w:rPr>
              <w:t>* Thuốc dược liệu: Viên nang cứng.</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IWPN.405.1. 2021.BBe.1. 1 WTZ/WTJ_0 291_01_01/ 6</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8-06-2021</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31-12-202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Chief Pharmaceutical Inspectorate, Poland</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ia hạn hiệu lực giấy EU-GMP đến 31/12/2023 theo chính sách gia hạn của EMA và Thông tư 12/2022/TT-BYT.</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33</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783</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RO- 01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SANDOZ SRL (hoặc SANDOZ S.R.L.)</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Str. Livezeni, Nr. 7A, Municipiul Târgu Mureş, Judeţ Mureş, cod poştal 540472, România (* Cách ghi khác: Str. Livezeni, Nr. 7A, 540472, Targu Mures, Roman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không vô trùng: Viên nang cứng; Viên nén, viên nén bao phim; Thuốc cốm và thuốc bột pha hỗn dịch uống.</w:t>
            </w:r>
          </w:p>
          <w:p>
            <w:pPr>
              <w:pStyle w:val="Normal"/>
              <w:widowControl w:val="false"/>
              <w:autoSpaceDE w:val="false"/>
              <w:spacing w:before="120" w:after="0"/>
              <w:rPr/>
            </w:pPr>
            <w:r>
              <w:rPr>
                <w:rFonts w:cs="Arial" w:ascii="Arial" w:hAnsi="Arial"/>
                <w:sz w:val="16"/>
                <w:szCs w:val="13"/>
              </w:rPr>
              <w:t>* Xuất xưởng thuốc không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sơ cấp: Viên nang cứng; Viên nén, viên nén bao phim; Thuốc cốm và thuốc bột pha hỗn dịch uống.</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3"/>
              </w:rPr>
              <w:t>* Kiểm tra chất lượng: Vi sinh (Không vô trùng); Hóa/Lý.</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025/2023/R O</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8-08-2023</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6-08-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National Agency for Medicines and Medical Devices (NAMMD), Romani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iều chỉnh: - Bỏ cách ghi khác "S.C. SANDOZ S.R.L" của tên cơ sở sản xuất theo đề nghị của Công ty. - Bổ sung cách ghi khác "SANDOZ SRL" của tên cơ sở sản xuất theo giấy GMP cũ. - Bổ sung cách ghi khác của địa chỉ cơ sở sản xuất theo giấy GMP cũ.</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34</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584</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RU- 00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Joint-Stock Company BIOCAD (JSC BIOCA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Russia, Moscow Region, Krasnogorsk Urban district, the Settlement of Petrovo-Dalneye ul, Promyshlennaya, d.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rPr>
            </w:pPr>
            <w:r>
              <w:rPr>
                <w:rFonts w:cs="Arial" w:ascii="Arial" w:hAnsi="Arial"/>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Russian- GMP / WHO-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MP/EAEU/ RU/00492- 2022 (Tòa nhà k.1); GMP/EAEU/ RU/00489- 2022 (Tòa nhà k.2)</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1-08-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0-06-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Ministry of Industry and Trade of the Russian Federation</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ính chính địa chỉ cơ sở sản xuất theo đúng giấy chứng nhận GM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35</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221</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TH- 01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The United Drug (1996) Co., Ltd</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208 Romklao Road, Minburi, Bangkok 10510, Thaila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Viên nang cứng; Thuốc dạng lỏng dùng ngoài; Thuốc dạng lỏng dùng trong; Thuốc bột; Thuốc bán rắn; Viên nén; Viên nén bao phim</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PIC/S-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1-2-07-17- 18-00046</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0-02-2018</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31-12-202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ood and Drug Administration, Ministry of Public Health, Thailand</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ổ sung phạm vi viên nén bao phim theo CPP do cơ sở cung cấp.</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36</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215</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TR- 00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Sanofi Ilac Sanayi. Ve Ticaret Anonim Sirketi (AS) Cách ghi khác: Sanofi Ilaç Sanayi Ve Ticaret Anonim Şirketi</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Kucukkaristiran Mahallesi. Merkez Sok. No. 223/A 39780, Buyukkaristiran / Luleburgaz/Kirklareli, Turkey. Cách ghi địa chỉ khác: Küçükkarıştıran Mahallesi, Merkez Sokak No:223/A, 39780 Büyükkarıştıran, Lüleburgaz, Kırklareli, Turke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không vô trùng: viên nang cứng (bao gồm cả viên nang cứng bao tan trong ruột; viên nang cứng chứa cephalosporin; viên nang cứng giải phóng kéo dài); thuốc dùng ngoài dạng lỏng (dung dịch, hỗn dịch xịt mũi; dung dịch, hỗn dịch dùng ngoài da); thuốc uống dạng lỏng (dung dịch uống; dung dịch, thuốc dạng lỏng dạng giọt ; hỗn dịch chứa kháng sinh nhóm penicillin, syrop chứa kháng sinh nhóm penicillins); thuốc cốm; cốm pha hỗn dịch uống chứa kháng sinh nhóm Cephalosporins và Penicillins; thuốc ngậm (pastille); thuốc bột hít; thuốc bán rắn (kem, kem bôi âm đạo, gel, gel thấm qua da, mỡ, mỡ thấm qua da; thuốc đặt, thuốc trứng; viên nén (tan trong miệng, nhai, giải phóng biến đổi, sủi, bao tan trong ruột, giải</w:t>
            </w:r>
          </w:p>
          <w:p>
            <w:pPr>
              <w:pStyle w:val="Normal"/>
              <w:widowControl w:val="false"/>
              <w:autoSpaceDE w:val="false"/>
              <w:spacing w:before="120" w:after="0"/>
              <w:rPr>
                <w:rFonts w:ascii="Arial" w:hAnsi="Arial" w:cs="Arial"/>
                <w:sz w:val="16"/>
                <w:szCs w:val="13"/>
              </w:rPr>
            </w:pPr>
            <w:r>
              <w:rPr>
                <w:rFonts w:cs="Arial" w:ascii="Arial" w:hAnsi="Arial"/>
                <w:sz w:val="16"/>
                <w:szCs w:val="13"/>
              </w:rPr>
              <w:t>phóng kéo dài; bao phim, bao đường chứa kháng sinh nhóm Cephalosporins và Penicillins);</w:t>
            </w:r>
          </w:p>
          <w:p>
            <w:pPr>
              <w:pStyle w:val="Normal"/>
              <w:widowControl w:val="false"/>
              <w:autoSpaceDE w:val="false"/>
              <w:spacing w:before="120" w:after="0"/>
              <w:rPr/>
            </w:pPr>
            <w:r>
              <w:rPr>
                <w:rFonts w:cs="Arial" w:ascii="Arial" w:hAnsi="Arial"/>
                <w:sz w:val="16"/>
                <w:szCs w:val="13"/>
              </w:rPr>
              <w:t>* Xuất xưởng lô thuốc không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sơ cấp các dạng thuốc trên;</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rPr>
            </w:pPr>
            <w:r>
              <w:rPr>
                <w:rFonts w:cs="Arial" w:ascii="Arial" w:hAnsi="Arial"/>
                <w:sz w:val="16"/>
                <w:szCs w:val="13"/>
              </w:rPr>
              <w:t>* Kiểm tra chất lượng: vi sinh vô trùng và không vô trùng; hóa học/ vật lý; sinh học.</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PIC/S-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TR/GMP/202 2/268</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9-11-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5-03-20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Turkish Medicines and Medical Devices Agency (TMMD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Điều chỉnh: Bổ sung cách ghi tên cơ sở sản xuất và địa chỉ theo giấy chứng nhận GMP nước sở tại.</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37</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221</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01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Alcon Research, LLC</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6201 South Freeway, Fort Worth, TX 76134 (Texas 76134), United Stat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rPr>
            </w:pPr>
            <w:r>
              <w:rPr>
                <w:rFonts w:cs="Arial" w:ascii="Arial" w:hAnsi="Arial"/>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cGMP (tương đương EU- 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EI: 1610287</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4-09-2018</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31-12-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nited States Food and Drug Administration (U.S. FD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ia hạn cập nhật theo hạn Giấy phép sản xuất online của US-FDA đến 31/12/2024.</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38</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317</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02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West-Ward Columbus Inc.</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1809 Wilson road, Columbus, OH 43228, (hoặc: Ohio 43228), United States of Americ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 Thuốc không vô trùng: Viên nén bao phim.</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cGMP (tương đương EU- 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EI: 1510690 EI end: 15- 09-2022</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5-09-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31-12-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nited States Food and Drug Administration (U.S. FD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ia hạn cập nhật theo hạn Giấy phép sản xuất online của US-FDA đến 31/12/2024.</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39</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318</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02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AbbVie Inc.</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1401 Sheridan road, North Chicago, IL 60064, US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3"/>
              </w:rPr>
              <w:t>* Thuốc sản xuất vô trùng: hỗn dịch (*sản phẩm: Survanta® (beractant) Intratracheal Suspension 4 ml (beractant 25 mg/ 1 ml)).</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cGMP (tương đương EU- 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EI: 1411365; EI end: 24- 08-2018; CPP: ZAFT- WW3J</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4-08-2018</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31-12-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nited States Food and Drug Administration</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ia hạn cập nhật theo hạn Giấy phép sản xuất online của US-FDA đến 31/12/2024.</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40</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320</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02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axter Healthcare Corporation</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Route 3 Km, 144.2, Guayama, Puerto Rico 00784 US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Thuốc vô trùng: Thuốc sản xuất vô trùng: dung dịch xông hít (Inhalant), trong đó có các sản phẩm:</w:t>
            </w:r>
          </w:p>
          <w:p>
            <w:pPr>
              <w:pStyle w:val="Normal"/>
              <w:widowControl w:val="false"/>
              <w:autoSpaceDE w:val="false"/>
              <w:spacing w:before="120" w:after="0"/>
              <w:rPr>
                <w:rFonts w:ascii="Arial" w:hAnsi="Arial" w:cs="Arial"/>
                <w:sz w:val="16"/>
                <w:szCs w:val="13"/>
              </w:rPr>
            </w:pPr>
            <w:r>
              <w:rPr>
                <w:rFonts w:cs="Arial" w:ascii="Arial" w:hAnsi="Arial"/>
                <w:sz w:val="16"/>
                <w:szCs w:val="13"/>
              </w:rPr>
              <w:t>+ Sản phẩm: Suprane (Desflurane USP), Inhalant (Desflurane USP 240mL)</w:t>
            </w:r>
          </w:p>
          <w:p>
            <w:pPr>
              <w:pStyle w:val="Normal"/>
              <w:widowControl w:val="false"/>
              <w:autoSpaceDE w:val="false"/>
              <w:spacing w:before="120" w:after="0"/>
              <w:rPr>
                <w:rFonts w:ascii="Arial" w:hAnsi="Arial" w:cs="Arial"/>
                <w:sz w:val="16"/>
              </w:rPr>
            </w:pPr>
            <w:r>
              <w:rPr>
                <w:rFonts w:cs="Arial" w:ascii="Arial" w:hAnsi="Arial"/>
                <w:sz w:val="16"/>
                <w:szCs w:val="13"/>
              </w:rPr>
              <w:t>+ Sản phẩm Sevoflurane, USP, Inhalant (sevoflurane, usp 250ml)</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cGMP (tương đương EU- 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EI: 2650090; EI end: 24-10- 2018; CPP: 5YFX-KMUY; 2U94-KEUY</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4-10-2018</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31-12-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nited State Food and Drug Administration</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ia hạn cập nhật theo hạn Giấy phép sản xuất online của US-FDA đến 31/12/2024.</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41</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444</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02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Merck Sharp &amp; Dohme LLC. (Tên cũ: Merck Sharp &amp; Dohme Corp.)</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770 Sumneytown Pike, West Point, PA, 19486, US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Bán thành phẩm vắc xin M-M-R II (Measles, Mumps and Rubella Virus Vaccine Live, MSD),</w:t>
            </w:r>
          </w:p>
          <w:p>
            <w:pPr>
              <w:pStyle w:val="Normal"/>
              <w:widowControl w:val="false"/>
              <w:autoSpaceDE w:val="false"/>
              <w:spacing w:before="120" w:after="0"/>
              <w:rPr>
                <w:rFonts w:ascii="Arial" w:hAnsi="Arial" w:cs="Arial"/>
                <w:sz w:val="16"/>
                <w:szCs w:val="13"/>
              </w:rPr>
            </w:pPr>
            <w:r>
              <w:rPr>
                <w:rFonts w:cs="Arial" w:ascii="Arial" w:hAnsi="Arial"/>
                <w:sz w:val="16"/>
                <w:szCs w:val="13"/>
              </w:rPr>
              <w:t>0.5mL (chưa bao gồm dung môi pha tiêm và xuất xưởng).</w:t>
            </w:r>
          </w:p>
          <w:p>
            <w:pPr>
              <w:pStyle w:val="Normal"/>
              <w:widowControl w:val="false"/>
              <w:autoSpaceDE w:val="false"/>
              <w:spacing w:before="120" w:after="0"/>
              <w:rPr>
                <w:rFonts w:ascii="Arial" w:hAnsi="Arial" w:cs="Arial"/>
                <w:sz w:val="16"/>
                <w:szCs w:val="13"/>
              </w:rPr>
            </w:pPr>
            <w:r>
              <w:rPr>
                <w:rFonts w:cs="Arial" w:ascii="Arial" w:hAnsi="Arial"/>
                <w:sz w:val="16"/>
                <w:szCs w:val="13"/>
              </w:rPr>
              <w:t>* Bán thành phẩm vắc xin Varivax Refrigerator Stable Formulation (Varicella Virus vaccine Live (Oka/ Merck), 1350pfu/dose) (chưa bao gồm dung môi pha tiêm, đóng gói cấp 2 và xuất xưởng).</w:t>
            </w:r>
          </w:p>
          <w:p>
            <w:pPr>
              <w:pStyle w:val="Normal"/>
              <w:widowControl w:val="false"/>
              <w:autoSpaceDE w:val="false"/>
              <w:spacing w:before="120" w:after="0"/>
              <w:rPr/>
            </w:pPr>
            <w:r>
              <w:rPr>
                <w:rFonts w:cs="Arial" w:ascii="Arial" w:hAnsi="Arial"/>
                <w:sz w:val="16"/>
                <w:szCs w:val="13"/>
              </w:rPr>
              <w:t>* Bán thành phẩm Gardasil (Vắc xin tái tổ hợp tứ giá phòng vi - rút HPV ở người týp 6, 11, 16, 18) (chưa bao gồm đóng gói thứ cấp và xuất xưởng).</w:t>
            </w:r>
          </w:p>
          <w:p>
            <w:pPr>
              <w:pStyle w:val="Normal"/>
              <w:widowControl w:val="false"/>
              <w:autoSpaceDE w:val="false"/>
              <w:spacing w:before="120" w:after="0"/>
              <w:rPr>
                <w:rFonts w:ascii="Arial" w:hAnsi="Arial" w:cs="Arial"/>
                <w:sz w:val="16"/>
                <w:szCs w:val="13"/>
              </w:rPr>
            </w:pPr>
            <w:r>
              <w:rPr>
                <w:rFonts w:cs="Arial" w:ascii="Arial" w:hAnsi="Arial"/>
                <w:sz w:val="16"/>
                <w:szCs w:val="13"/>
              </w:rPr>
              <w:t>* Bán thành phẩm Gardasil 9 (Vắc xin tái tổ hợp cửu giá phòng vi - rút HPV ở người) (chưa bao gồm đóng gói thứ cấp và xuất xưởng).</w:t>
            </w:r>
          </w:p>
          <w:p>
            <w:pPr>
              <w:pStyle w:val="Normal"/>
              <w:widowControl w:val="false"/>
              <w:autoSpaceDE w:val="false"/>
              <w:spacing w:before="120" w:after="0"/>
              <w:rPr>
                <w:rFonts w:ascii="Arial" w:hAnsi="Arial" w:cs="Arial"/>
                <w:sz w:val="16"/>
                <w:szCs w:val="13"/>
              </w:rPr>
            </w:pPr>
            <w:r>
              <w:rPr>
                <w:rFonts w:cs="Arial" w:ascii="Arial" w:hAnsi="Arial"/>
                <w:sz w:val="16"/>
                <w:szCs w:val="13"/>
              </w:rPr>
              <w:t>* Bán thành phẩm vắc xin Pneumovax 23 (Vắc xin Pneumococcal đa giá) 0,5mL (thuốc tiêm dưới da hoặc tiêm bắp) (không bao gồm đóng gói, kiểm tra chất lượng và xuất xưởng).</w:t>
            </w:r>
          </w:p>
          <w:p>
            <w:pPr>
              <w:pStyle w:val="Normal"/>
              <w:widowControl w:val="false"/>
              <w:autoSpaceDE w:val="false"/>
              <w:spacing w:before="120" w:after="0"/>
              <w:rPr>
                <w:rFonts w:ascii="Arial" w:hAnsi="Arial" w:cs="Arial"/>
                <w:sz w:val="16"/>
              </w:rPr>
            </w:pPr>
            <w:r>
              <w:rPr>
                <w:rFonts w:cs="Arial" w:ascii="Arial" w:hAnsi="Arial"/>
                <w:sz w:val="16"/>
                <w:szCs w:val="13"/>
              </w:rPr>
              <w:t>* Sản phẩm: RotaTeq® (Rotavirus Vaccine, Live, Oral, Pentavalent); Oral Solution.</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cGMP (tương đương EU- 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EI: 2510592 Báo cáo thanh tra 27/07/2021</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7-07-2021</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31-12-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nited States Food and Drug Administration</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ia hạn cập nhật theo hạn Giấy phép sản xuất online của US-FDA đến 31/12/2024.</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42</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510</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04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Patheon Puerto Rico Inc</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State Road 670 Km.2.7, Manati, Puerto Rico 00674, US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szCs w:val="13"/>
              </w:rPr>
            </w:pPr>
            <w:r>
              <w:rPr>
                <w:rFonts w:cs="Arial" w:ascii="Arial" w:hAnsi="Arial"/>
                <w:sz w:val="16"/>
                <w:szCs w:val="13"/>
              </w:rPr>
              <w:t>* Sản xuất thuốc không vô trùng dạng rắn: viên nén, viên nén bao phim. Trong đó, sản phẩm:</w:t>
            </w:r>
          </w:p>
          <w:p>
            <w:pPr>
              <w:pStyle w:val="Normal"/>
              <w:widowControl w:val="false"/>
              <w:autoSpaceDE w:val="false"/>
              <w:spacing w:before="120" w:after="0"/>
              <w:rPr/>
            </w:pPr>
            <w:r>
              <w:rPr>
                <w:rFonts w:cs="Arial" w:ascii="Arial" w:hAnsi="Arial"/>
                <w:sz w:val="16"/>
                <w:szCs w:val="13"/>
              </w:rPr>
              <w:t>* Viên nén bao phim Janumet 50mg/500mg (sitagliptin 50mg và metformin hydroclorid 500mg)</w:t>
            </w:r>
          </w:p>
          <w:p>
            <w:pPr>
              <w:pStyle w:val="Normal"/>
              <w:widowControl w:val="false"/>
              <w:autoSpaceDE w:val="false"/>
              <w:spacing w:before="120" w:after="0"/>
              <w:rPr/>
            </w:pPr>
            <w:r>
              <w:rPr>
                <w:rFonts w:cs="Arial" w:ascii="Arial" w:hAnsi="Arial"/>
                <w:sz w:val="16"/>
                <w:szCs w:val="13"/>
              </w:rPr>
              <w:t>* Viên nén bao phim Janumet 50mg/850mg (Sitagliptin 50mg và Metformin hydroclorid 850mg),</w:t>
            </w:r>
          </w:p>
          <w:p>
            <w:pPr>
              <w:pStyle w:val="Normal"/>
              <w:widowControl w:val="false"/>
              <w:autoSpaceDE w:val="false"/>
              <w:spacing w:before="120" w:after="0"/>
              <w:rPr/>
            </w:pPr>
            <w:r>
              <w:rPr>
                <w:rFonts w:cs="Arial" w:ascii="Arial" w:hAnsi="Arial"/>
                <w:sz w:val="16"/>
                <w:szCs w:val="13"/>
              </w:rPr>
              <w:t>* Viên nén bao phim Janumet 50mg/1000mg (sitagliptin 50mg và metformin hydroclorid 1000mg)</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cGMP (tương đương EU- 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EI: 3003113148 EI end: 12/07/2022</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12-07-2022</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31-12-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nited States Food and Drug Administration (U.S. FD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ia hạn cập nhật theo hạn Giấy phép sản xuất online của US-FDA đến 31/12/2024.</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43</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1674</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05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enzyme Corporation</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11 Forbes Road, Northborough, Massachusetts (MA) 01532, United States (US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 Đóng gói thứ cấp</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U.S. cGMP (tương đương EU- 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FEI: 3009389940 EI end: 28- 02-2020</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8-02-2020</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31-12-20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United States Food and Drug Administration (U.S. FDA)</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Gia hạn cập nhật theo hạn Giấy phép sản xuất online của US-FDA đến 31/12/2024.</w:t>
            </w:r>
          </w:p>
        </w:tc>
      </w:tr>
      <w:tr>
        <w:trPr>
          <w:cantSplit w:val="true"/>
        </w:trPr>
        <w:tc>
          <w:tcPr>
            <w:tcW w:w="27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44</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2678</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S- 01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Synthon Hispania, S.L. (Synthon Hispania, SL)</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c/ Castelló, 1, 08830 SANT BOI DE LLOBREGAT (Barcelona), Spain (cách ghi khác: Pol.Ind.Les Salines, Carrer Castelló, 1, 08830 SANT BOI DE LLOBREGAT, Spain; hoặc Castelló 1, Polígono Las Salinas, 08830 Sant Boi de Llobregat (Barcelona), Spai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16"/>
                <w:szCs w:val="13"/>
              </w:rPr>
              <w:t>* Xuất xưởng thuốc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Thuốc không vô trùng: Viên nén; viên nang cứng; pellets; viên nén bao phim (bao gồm cả thuốc gây nghiện và hướng thần); thuốc bột (gói).</w:t>
            </w:r>
          </w:p>
          <w:p>
            <w:pPr>
              <w:pStyle w:val="Normal"/>
              <w:widowControl w:val="false"/>
              <w:autoSpaceDE w:val="false"/>
              <w:spacing w:before="120" w:after="0"/>
              <w:rPr>
                <w:rFonts w:ascii="Arial" w:hAnsi="Arial" w:cs="Arial"/>
                <w:sz w:val="16"/>
                <w:szCs w:val="13"/>
              </w:rPr>
            </w:pPr>
            <w:r>
              <w:rPr>
                <w:rFonts w:cs="Arial" w:ascii="Arial" w:hAnsi="Arial"/>
                <w:sz w:val="16"/>
                <w:szCs w:val="13"/>
              </w:rPr>
              <w:t>* Xuất xưởng thuốc không vô trùng.</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sơ cấp: Viên nén; viên nang cứng; pellets; viên nén bao phim (bao gồm cả thuốc gây nghiện và hướng thần); thuốc bột (gói).</w:t>
            </w:r>
          </w:p>
          <w:p>
            <w:pPr>
              <w:pStyle w:val="Normal"/>
              <w:widowControl w:val="false"/>
              <w:autoSpaceDE w:val="false"/>
              <w:spacing w:before="120" w:after="0"/>
              <w:rPr>
                <w:rFonts w:ascii="Arial" w:hAnsi="Arial" w:cs="Arial"/>
                <w:sz w:val="16"/>
                <w:szCs w:val="13"/>
              </w:rPr>
            </w:pPr>
            <w:r>
              <w:rPr>
                <w:rFonts w:cs="Arial" w:ascii="Arial" w:hAnsi="Arial"/>
                <w:sz w:val="16"/>
                <w:szCs w:val="13"/>
              </w:rPr>
              <w:t>* Đóng gói thứ cấp.</w:t>
            </w:r>
          </w:p>
          <w:p>
            <w:pPr>
              <w:pStyle w:val="Normal"/>
              <w:widowControl w:val="false"/>
              <w:autoSpaceDE w:val="false"/>
              <w:spacing w:before="120" w:after="0"/>
              <w:rPr>
                <w:rFonts w:ascii="Arial" w:hAnsi="Arial" w:cs="Arial"/>
                <w:sz w:val="16"/>
                <w:szCs w:val="13"/>
              </w:rPr>
            </w:pPr>
            <w:r>
              <w:rPr>
                <w:rFonts w:cs="Arial" w:ascii="Arial" w:hAnsi="Arial"/>
                <w:sz w:val="16"/>
                <w:szCs w:val="13"/>
              </w:rPr>
              <w:t>* Kiểm tra chất lượng: Vi sinh (không vô trùng), hóa học/ vật lý</w:t>
            </w:r>
          </w:p>
          <w:p>
            <w:pPr>
              <w:pStyle w:val="Normal"/>
              <w:widowControl w:val="false"/>
              <w:autoSpaceDE w:val="false"/>
              <w:spacing w:before="120" w:after="0"/>
              <w:rPr/>
            </w:pPr>
            <w:r>
              <w:rPr>
                <w:rFonts w:cs="Arial" w:ascii="Arial" w:hAnsi="Arial"/>
                <w:sz w:val="16"/>
                <w:szCs w:val="13"/>
              </w:rPr>
              <w:t>* Sản xuất và xuất xưởng: Viên nén bao phim ANVO-Gefitinib 250mg (Gefitinib 250 mg); Viên nén bao phim Exfast (Exemestane 25mg)</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3"/>
              </w:rPr>
              <w:t>EU-GMP</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NFC/2344/0 02/CAT</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05-09-2023</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3"/>
              </w:rPr>
              <w:t>20-04-202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Ministry of Health of Goverment of Catalonia, Spain</w:t>
            </w:r>
          </w:p>
        </w:tc>
        <w:tc>
          <w:tcPr>
            <w:tcW w:w="107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20" w:after="0"/>
              <w:rPr>
                <w:rFonts w:ascii="Arial" w:hAnsi="Arial" w:cs="Arial"/>
                <w:sz w:val="16"/>
              </w:rPr>
            </w:pPr>
            <w:r>
              <w:rPr>
                <w:rFonts w:cs="Arial" w:ascii="Arial" w:hAnsi="Arial"/>
                <w:sz w:val="16"/>
                <w:szCs w:val="13"/>
              </w:rPr>
              <w:t>Bổ sung cách ghi tên cơ sở do có xác nhận của cơ quan thẩm quyền Tây Ban Nha. Đề nghị công ty thống nhất một cách ghi tên cơ sở sản xuất và thực hiện thực hiện thủ tục thay đổi thông tin theo hướng dẫn của Thông tư 08/2022/TT-BYT về Đăng ký thuốc.</w:t>
            </w:r>
          </w:p>
        </w:tc>
      </w:tr>
    </w:tbl>
    <w:p>
      <w:pPr>
        <w:pStyle w:val="Normal"/>
        <w:widowControl w:val="false"/>
        <w:autoSpaceDE w:val="false"/>
        <w:spacing w:before="120" w:after="0"/>
        <w:jc w:val="center"/>
        <w:rPr>
          <w:rFonts w:ascii="Arial" w:hAnsi="Arial" w:cs="Arial"/>
          <w:b/>
          <w:b/>
          <w:bCs/>
          <w:sz w:val="20"/>
          <w:szCs w:val="23"/>
        </w:rPr>
      </w:pPr>
      <w:r>
        <w:rPr>
          <w:rFonts w:cs="Arial" w:ascii="Arial" w:hAnsi="Arial"/>
          <w:b/>
          <w:bCs/>
          <w:sz w:val="20"/>
          <w:szCs w:val="23"/>
        </w:rPr>
      </w:r>
    </w:p>
    <w:p>
      <w:pPr>
        <w:pStyle w:val="Normal"/>
        <w:widowControl w:val="false"/>
        <w:autoSpaceDE w:val="false"/>
        <w:spacing w:before="120" w:after="0"/>
        <w:jc w:val="center"/>
        <w:rPr>
          <w:rFonts w:ascii="Arial" w:hAnsi="Arial" w:cs="Arial"/>
          <w:b/>
          <w:b/>
          <w:szCs w:val="23"/>
        </w:rPr>
      </w:pPr>
      <w:r>
        <w:rPr>
          <w:rFonts w:cs="Arial" w:ascii="Arial" w:hAnsi="Arial"/>
          <w:b/>
          <w:bCs/>
          <w:szCs w:val="23"/>
        </w:rPr>
        <w:t>PHỤ LỤC III</w:t>
      </w:r>
    </w:p>
    <w:p>
      <w:pPr>
        <w:pStyle w:val="Normal"/>
        <w:widowControl w:val="false"/>
        <w:autoSpaceDE w:val="false"/>
        <w:spacing w:before="120" w:after="0"/>
        <w:jc w:val="center"/>
        <w:rPr>
          <w:rFonts w:ascii="Arial" w:hAnsi="Arial" w:cs="Arial"/>
          <w:sz w:val="20"/>
          <w:szCs w:val="19"/>
        </w:rPr>
      </w:pPr>
      <w:r>
        <w:rPr>
          <w:rFonts w:cs="Arial" w:ascii="Arial" w:hAnsi="Arial"/>
          <w:bCs/>
          <w:sz w:val="20"/>
          <w:szCs w:val="19"/>
        </w:rPr>
        <w:t>DANH SÁCH HỒ SƠ ĐỀ NGHỊ ĐÁNH GIÁ ĐÁP ỨNG GMP CỦA CÁC CƠ SỞ SẢN XUẤT THUỐC, NGUYÊN LIỆU LÀM THUỐC CẦN BỔ SUNG GIẢI TRÌNH</w:t>
      </w:r>
      <w:r>
        <w:rPr>
          <w:rFonts w:cs="Arial" w:ascii="Arial" w:hAnsi="Arial"/>
          <w:sz w:val="20"/>
          <w:szCs w:val="19"/>
        </w:rPr>
        <w:br/>
      </w:r>
      <w:r>
        <w:rPr>
          <w:rFonts w:cs="Arial" w:ascii="Arial" w:hAnsi="Arial"/>
          <w:i/>
          <w:iCs/>
          <w:sz w:val="20"/>
          <w:szCs w:val="19"/>
        </w:rPr>
        <w:t>Đợt 34</w:t>
        <w:br/>
        <w:t>(Kèm theo công văn số 393/QLD-CL ngày 06/02/2024 của Cục Quản lý Dược)</w:t>
      </w:r>
    </w:p>
    <w:tbl>
      <w:tblPr>
        <w:tblW w:w="5000" w:type="pct"/>
        <w:jc w:val="left"/>
        <w:tblInd w:w="-25" w:type="dxa"/>
        <w:tblLayout w:type="fixed"/>
        <w:tblCellMar>
          <w:top w:w="0" w:type="dxa"/>
          <w:left w:w="0" w:type="dxa"/>
          <w:bottom w:w="0" w:type="dxa"/>
          <w:right w:w="0" w:type="dxa"/>
        </w:tblCellMar>
      </w:tblPr>
      <w:tblGrid>
        <w:gridCol w:w="288"/>
        <w:gridCol w:w="1342"/>
        <w:gridCol w:w="1478"/>
        <w:gridCol w:w="952"/>
        <w:gridCol w:w="426"/>
        <w:gridCol w:w="1071"/>
        <w:gridCol w:w="1072"/>
        <w:gridCol w:w="2011"/>
      </w:tblGrid>
      <w:tr>
        <w:trPr>
          <w:cantSplit w:val="true"/>
        </w:trPr>
        <w:tc>
          <w:tcPr>
            <w:tcW w:w="288" w:type="dxa"/>
            <w:tcBorders>
              <w:top w:val="single" w:sz="10" w:space="0" w:color="000000"/>
              <w:left w:val="single" w:sz="10"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STT</w:t>
            </w:r>
          </w:p>
        </w:tc>
        <w:tc>
          <w:tcPr>
            <w:tcW w:w="1342"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TÊN CƠ SỞ SẢN XUẤT</w:t>
            </w:r>
          </w:p>
        </w:tc>
        <w:tc>
          <w:tcPr>
            <w:tcW w:w="1478"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ĐỊA CHỈ</w:t>
            </w:r>
          </w:p>
        </w:tc>
        <w:tc>
          <w:tcPr>
            <w:tcW w:w="952"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GIẤY CH. NHẬN</w:t>
            </w:r>
          </w:p>
        </w:tc>
        <w:tc>
          <w:tcPr>
            <w:tcW w:w="426"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2"/>
              </w:rPr>
              <w:t>NGÀY</w:t>
            </w:r>
            <w:r>
              <w:rPr>
                <w:rFonts w:cs="Arial" w:ascii="Arial" w:hAnsi="Arial"/>
                <w:sz w:val="16"/>
                <w:szCs w:val="12"/>
              </w:rPr>
              <w:t xml:space="preserve"> </w:t>
            </w:r>
            <w:r>
              <w:rPr>
                <w:rFonts w:cs="Arial" w:ascii="Arial" w:hAnsi="Arial"/>
                <w:b/>
                <w:bCs/>
                <w:sz w:val="16"/>
                <w:szCs w:val="12"/>
              </w:rPr>
              <w:t>CẤP</w:t>
            </w:r>
          </w:p>
        </w:tc>
        <w:tc>
          <w:tcPr>
            <w:tcW w:w="1071"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4"/>
              </w:rPr>
              <w:t>CƠ QUAN CẤP</w:t>
            </w:r>
          </w:p>
        </w:tc>
        <w:tc>
          <w:tcPr>
            <w:tcW w:w="1072" w:type="dxa"/>
            <w:tcBorders>
              <w:top w:val="single" w:sz="10" w:space="0" w:color="000000"/>
              <w:left w:val="single" w:sz="4" w:space="0" w:color="000000"/>
              <w:bottom w:val="single" w:sz="4" w:space="0" w:color="000000"/>
              <w:right w:val="single" w:sz="4"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2"/>
              </w:rPr>
              <w:t>DN ĐỀ NGHỊ CÔNG BỐ</w:t>
            </w:r>
          </w:p>
        </w:tc>
        <w:tc>
          <w:tcPr>
            <w:tcW w:w="2011" w:type="dxa"/>
            <w:tcBorders>
              <w:top w:val="single" w:sz="10" w:space="0" w:color="000000"/>
              <w:left w:val="single" w:sz="4" w:space="0" w:color="000000"/>
              <w:bottom w:val="single" w:sz="4" w:space="0" w:color="000000"/>
              <w:right w:val="single" w:sz="10" w:space="0" w:color="000000"/>
            </w:tcBorders>
            <w:shd w:fill="D9E0F1" w:val="clear"/>
            <w:vAlign w:val="center"/>
          </w:tcPr>
          <w:p>
            <w:pPr>
              <w:pStyle w:val="Normal"/>
              <w:widowControl w:val="false"/>
              <w:autoSpaceDE w:val="false"/>
              <w:spacing w:before="120" w:after="0"/>
              <w:jc w:val="center"/>
              <w:rPr>
                <w:rFonts w:ascii="Arial" w:hAnsi="Arial" w:cs="Arial"/>
                <w:sz w:val="16"/>
              </w:rPr>
            </w:pPr>
            <w:r>
              <w:rPr>
                <w:rFonts w:cs="Arial" w:ascii="Arial" w:hAnsi="Arial"/>
                <w:b/>
                <w:bCs/>
                <w:sz w:val="16"/>
                <w:szCs w:val="12"/>
              </w:rPr>
              <w:t>NỘI DUNG KHÔNG ĐẠT HOẶC CẦN BỔ SUNG GIẢI TRÌ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senius Kabi Austria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afnerstraβe (hoặc: Hafnerstrasse) 36, 8055 (hoặc A-8055 hoặc AT- 8055) Graz, Austr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S-480166- 102491014- 18908348 (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11-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ustrian Federal Office for Safety in Health Care (BASG)</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Fresenius Kabi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pPr>
            <w:r>
              <w:rPr>
                <w:rFonts w:cs="Arial" w:ascii="Arial" w:hAnsi="Arial"/>
                <w:sz w:val="16"/>
                <w:szCs w:val="14"/>
              </w:rPr>
              <w:t>- Tại GCN GMP có phần hạn chế liên quan đến hiệu lực của một phần phạm vi (hiệu lực cho hoạt động của autoclave 14 mới tại phòng 43/44 tới 12/2024, hiệu lực hoạt động của “Global LIMS” tới 12/2025, hiệu lực cho hoạt động đóng biosimilar tới 12/2025). Đề nghị công ty giải trình các hoạt động này liên quan tới phạm vi dạng bào chế tại giấy chứng nhận như thế nào? Cung cấp báo cáo thanh tra GMP tương ứng GCN GMP để xem xét.</w:t>
            </w:r>
          </w:p>
          <w:p>
            <w:pPr>
              <w:pStyle w:val="Normal"/>
              <w:widowControl w:val="false"/>
              <w:autoSpaceDE w:val="false"/>
              <w:spacing w:before="120" w:after="0"/>
              <w:rPr>
                <w:rFonts w:ascii="Arial" w:hAnsi="Arial" w:cs="Arial"/>
                <w:sz w:val="16"/>
              </w:rPr>
            </w:pPr>
            <w:r>
              <w:rPr>
                <w:rFonts w:cs="Arial" w:ascii="Arial" w:hAnsi="Arial"/>
                <w:sz w:val="16"/>
                <w:szCs w:val="14"/>
              </w:rPr>
              <w:t>- Tại GCN GMP các dạng bào chế mới so với giấy cũ (biosimilar) và có nêu các hoạt động mới (autoclave 14), đề nghị cung cấp phần hồ sơ kỹ thuật cho phạm vi mới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VER Neuro Pharma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berburgau 3, 4866 Unterach am Attersee, Austr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S-482197- 100581711- 17274334(3 /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1-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deral Office for Safety in Health Care, Austr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EVER Neuro Pharm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pPr>
            <w:r>
              <w:rPr>
                <w:rFonts w:cs="Arial" w:ascii="Arial" w:hAnsi="Arial"/>
                <w:sz w:val="16"/>
                <w:szCs w:val="14"/>
              </w:rPr>
              <w:t>Tra cứu Eudra giấy GMP cập nhật, có số giấy chứng nhận: 482197-14182326 cấp ngày 22/12/2021, không thống nhất với số giấy chứng nhận GMP nộp trong hồ sơ: INS-482197-100581711-17274334(3/10) cấp ngày 13/01/2022.</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areva Unterach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ondseestraße 11, 4866 Unterach am Attersee, Austr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S-484064- 101127916- 17654342 (4/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deral Office for Safety in Health Care, Austr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Novartis (Singapore) Pte Ltd tại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hông công bố đồng thời cả tên cũ và tên mới của nhà sản xuất do các thuốc của công ty hiện đang lưu hành theo tên mới của nhà sản xuất (theo chấp thuận tại công văn số 4559/QLD-ĐK ngày 04/5/2023 của Cục Quản lý Dượ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L. Pharma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dustriestraße 1, 8502 Lannach, Austria (cách ghi khác: Industriestrasse 1, 8502 Lannach, Austr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S-481348- 100920408- 1750214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5-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deral Office for Safety in Health Care, Austr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Nhất A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công bố.</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cập nhật, còn hiệu lực, được sao chứng thực theo quy định (hợp pháp hóa lãnh sự), dịch công chứng. Trong bản đã nộp, phần nội dung chứng thực không phải tiếng Anh hoặc tiếng Việt. Tại thời điểm công bố, giấy chứng nhận GMP đã hết hạn hiệu lực.</w:t>
            </w:r>
          </w:p>
          <w:p>
            <w:pPr>
              <w:pStyle w:val="Normal"/>
              <w:widowControl w:val="false"/>
              <w:autoSpaceDE w:val="false"/>
              <w:spacing w:before="120" w:after="0"/>
              <w:rPr>
                <w:rFonts w:ascii="Arial" w:hAnsi="Arial" w:cs="Arial"/>
                <w:sz w:val="16"/>
                <w:szCs w:val="14"/>
              </w:rPr>
            </w:pPr>
            <w:r>
              <w:rPr>
                <w:rFonts w:cs="Arial" w:ascii="Arial" w:hAnsi="Arial"/>
                <w:sz w:val="16"/>
                <w:szCs w:val="14"/>
              </w:rPr>
              <w:t>- SMF đầy đủ các phụ lục theo hướng dẫn của WHO-GMP/PICs-GMP/EU-GMP, trong đó:</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bản in rõ ràng thể hiện từng khu vực sản xuất (tên phòng, cấp sạch, chênh áp ...).</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nhà sản xuất và cơ sở kiểm nghiệm theo hợp đồng .</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hệ thống xử lý nước.</w:t>
            </w:r>
          </w:p>
          <w:p>
            <w:pPr>
              <w:pStyle w:val="Normal"/>
              <w:widowControl w:val="false"/>
              <w:autoSpaceDE w:val="false"/>
              <w:spacing w:before="120" w:after="0"/>
              <w:rPr>
                <w:rFonts w:ascii="Arial" w:hAnsi="Arial" w:cs="Arial"/>
                <w:sz w:val="16"/>
              </w:rPr>
            </w:pPr>
            <w:r>
              <w:rPr>
                <w:rFonts w:cs="Arial" w:ascii="Arial" w:hAnsi="Arial"/>
                <w:sz w:val="16"/>
                <w:szCs w:val="14"/>
              </w:rPr>
              <w:t>+ Danh mục các thiết bị sản xuất và kiểm nghiệm chí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robiotec Pharma Pty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3 Cherry Lane Laverton North Vic 3026, Austral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2023-LI- 13681-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10-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erapeutic Goods Administration (TGA), Austral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Đại Bắc</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MF cập nhật thể hiện việc sản xuất đối với các dạng bào chế cập nhật trên giấy GMP mới.</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ndeavour Foundation</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2-16 Leabons Lane Seven Hills NSW 2147, Austral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2020-LI- 11721-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11-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erapeutic Goods Administration, Austral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NQ Healthcare Autralia PTY.Ltd tại Tp. Hồ Chí M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PIC/s-GMP còn hiệu lực, được sao chứng thực, hợp pháp hóa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Site Master File có kèm theo:</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tổ chức;</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tổng thể; chênh áp, cấp sạch; đường đi của người, nguyên liệu;</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hệ thống nước, hệ thống HVAC,</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thiết bị chính tại khu vực sản xuất, kiểm nghiệm,</w:t>
            </w:r>
          </w:p>
          <w:p>
            <w:pPr>
              <w:pStyle w:val="Normal"/>
              <w:widowControl w:val="false"/>
              <w:autoSpaceDE w:val="false"/>
              <w:spacing w:before="120" w:after="0"/>
              <w:rPr>
                <w:rFonts w:ascii="Arial" w:hAnsi="Arial" w:cs="Arial"/>
                <w:sz w:val="16"/>
              </w:rPr>
            </w:pPr>
            <w:r>
              <w:rPr>
                <w:rFonts w:cs="Arial" w:ascii="Arial" w:hAnsi="Arial"/>
                <w:sz w:val="16"/>
                <w:szCs w:val="14"/>
              </w:rPr>
              <w:t>+ Danh mục các cuộc thanh tra trong 3 năm gần nhấ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robiotec Pharma Pty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5 Cherry Lane Laverton North Vic 3026, Austral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2023-LI- 13681-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10-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erapeutic Goods Administration (TGA), Austral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Đại Bắc</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SMF đầy đủ kèm theo các phụ lục theo hướng dẫn của WHO-GMP/PICs-GMP/EU-GMP, thể hiện việc sản xuất đối với các dạng bào chế được sản xuất tại site: "85 Cherry Lane Laverton North Vic 3026, Australia".</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Medicon Pharmaceutical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dustrial plot No. 17/A-1, Avenue-1, Block-D, Section-10, Mirpur, Dhaka-1216, Bangladesh</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6- 102/21/603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03-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amp; Family Welfare Directorate General of Drug Administration, Bangladesh.</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TV DP PV Healthcare</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kiểm tra thực tế để làm rõ việc sản xuất riêng biệt của thuốc chứa kháng sinh nhóm Betalactam và các phạm vi khác được chứng nhận do hồ sơ giải trình không thể hiện rõ.</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lobe Pharmaceutical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SCIC Industrial Estate, Begumgonj, Noakhali, Bangladesh</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6- 54/99/521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3-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irectorate General of Drug Administration &amp; Licensing Authority (Drugs), Government of the People's Republic of Bangladesh</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Việt Ng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ăn cứ sự không thống nhất giữa báo cáo thanh tra và giấy chứng nhận GMP được cấp, không có đủ căn cứ để tin cậy vào kết quả thanh tra và cấp chứng nhận của Cơ quan quản lý Bangladesh cho nhà máy. Cục QLD sẽ tiến hành đánh giá thực tế đối với nhà máy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care Pharmaceutical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azariapara, Rajendrapur, Gazipur - 1703, Bangladesh</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6- 105/06/207 5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10-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 Administration, Bangladesh</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TM Phương Đông</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ịa chỉ trên báo cáo thanh tra không giống với giấy chứng nhận GMP (địa chỉ trên báo cáo thanh tra là Gozaria Para, Rajendrapur, gazipur - 1703), đề nghị giải trì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lta Pharma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akundia, Kishoreganj, Bangladesh</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6- 103/06/132 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amp; Family Welfare, Directorate General of Drug Administration, Bangladesh</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DOH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đợt 18.06.2022 là bản sao công chứng đượ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đợt kiểm tra GMP 03 năm gần đây trong đó bổ sung đầy đủ các đợt thanh tra đã được tiến hành tại nhà máy.</w:t>
            </w:r>
          </w:p>
          <w:p>
            <w:pPr>
              <w:pStyle w:val="Normal"/>
              <w:widowControl w:val="false"/>
              <w:autoSpaceDE w:val="false"/>
              <w:spacing w:before="120" w:after="0"/>
              <w:rPr>
                <w:rFonts w:ascii="Arial" w:hAnsi="Arial" w:cs="Arial"/>
                <w:sz w:val="16"/>
                <w:szCs w:val="14"/>
              </w:rPr>
            </w:pPr>
            <w:r>
              <w:rPr>
                <w:rFonts w:cs="Arial" w:ascii="Arial" w:hAnsi="Arial"/>
                <w:sz w:val="16"/>
                <w:szCs w:val="14"/>
              </w:rPr>
              <w:t>- Site Master File: Bổ sung sơ đồ tổng thể là bản in rõ ràng trên khổ giấy phù hợp; sơ đồ thể hiện chênh áp, cấp sạch; sơ đồ hệ thống khí nén.</w:t>
            </w:r>
          </w:p>
          <w:p>
            <w:pPr>
              <w:pStyle w:val="Normal"/>
              <w:widowControl w:val="false"/>
              <w:autoSpaceDE w:val="false"/>
              <w:spacing w:before="120" w:after="0"/>
              <w:rPr>
                <w:rFonts w:ascii="Arial" w:hAnsi="Arial" w:cs="Arial"/>
                <w:sz w:val="16"/>
              </w:rPr>
            </w:pPr>
            <w:r>
              <w:rPr>
                <w:rFonts w:cs="Arial" w:ascii="Arial" w:hAnsi="Arial"/>
                <w:sz w:val="16"/>
                <w:szCs w:val="14"/>
              </w:rPr>
              <w:t>2. Giải trình về danh mục các dạng bào chế sản xuất tại nhà máy có dạng bào chế thuốc tiêm nhưng trong GCN GMP không có dạng bào chế này và trong layout cũng không thể hiện dạng bào chế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rion Pharma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28/2, Sumilpara, Siddhirganj, Narayanganj- 1431, Bangladesh</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6- 61/200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9-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 administration of Bangladesh</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mbica International Corporatio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bản in to, rõ ràng thể hiện cấp sạch, chênh áp; đường đi của người, nguyên liệu thể hiện cấp sạch, chênh áp; đường đi của người, nguyên liệu.</w:t>
            </w:r>
          </w:p>
          <w:p>
            <w:pPr>
              <w:pStyle w:val="Normal"/>
              <w:widowControl w:val="false"/>
              <w:autoSpaceDE w:val="false"/>
              <w:spacing w:before="120" w:after="0"/>
              <w:rPr>
                <w:rFonts w:ascii="Arial" w:hAnsi="Arial" w:cs="Arial"/>
                <w:sz w:val="16"/>
              </w:rPr>
            </w:pPr>
            <w:r>
              <w:rPr>
                <w:rFonts w:cs="Arial" w:ascii="Arial" w:hAnsi="Arial"/>
                <w:sz w:val="16"/>
                <w:szCs w:val="14"/>
              </w:rPr>
              <w:t>+ Báo cáo rà soát chất lượng sản phẩm vô trù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dyssea Pharm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ue Du Travail 16, Grace- Hollogne, 4460, Belgiu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E/GMP/20 22/05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deral Agency for Medicines and Health Products (FAMHP), Belgiu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Generic</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đề nghị công bố.</w:t>
            </w:r>
          </w:p>
          <w:p>
            <w:pPr>
              <w:pStyle w:val="Normal"/>
              <w:widowControl w:val="false"/>
              <w:autoSpaceDE w:val="false"/>
              <w:spacing w:before="120" w:after="0"/>
              <w:rPr>
                <w:rFonts w:ascii="Arial" w:hAnsi="Arial" w:cs="Arial"/>
                <w:sz w:val="16"/>
              </w:rPr>
            </w:pPr>
            <w:r>
              <w:rPr>
                <w:rFonts w:cs="Arial" w:ascii="Arial" w:hAnsi="Arial"/>
                <w:sz w:val="16"/>
                <w:szCs w:val="14"/>
              </w:rPr>
              <w:t>+ Sơ đồ nhà xưởng bản in rõ ràng thể hiện từng khu vực sản xuất; đường đi của người, nguyên liệu; chênh áp, cấp sạch; sơ đồ Hệ thống HVAC; chú thích Hệ thống nước. Toàn bộ các sơ đồ được chú thích bằng tiếng Anh hoặc tiếng Việt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iopharm- Engineering A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75, Trakiya Blvd., 8800 Sliven, Bulgar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G/GMP/20 23/2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3-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ulgarian Drug Agenc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Do H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có mô tả cấp độ sạch áp dụng cho các bước sản xuất (trang 52/101), thể hiện rõ cấp sạch trên sơ đồ dây chuyền sản xuất (sơ đồ tại Appedix 4A); có chú thích về màu sắc sử dụng; thể hiện chênh lệch áp suất giữa các khu vực.</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phòng thí nghiệm (có dịch các chú thích) và sơ đồ khu vực đóng gói được dịch sang tiếng Việt hoặc tiếng Anh (Appedix 4B).</w:t>
            </w:r>
          </w:p>
          <w:p>
            <w:pPr>
              <w:pStyle w:val="Normal"/>
              <w:widowControl w:val="false"/>
              <w:autoSpaceDE w:val="false"/>
              <w:spacing w:before="120" w:after="0"/>
              <w:rPr>
                <w:rFonts w:ascii="Arial" w:hAnsi="Arial" w:cs="Arial"/>
                <w:sz w:val="16"/>
              </w:rPr>
            </w:pPr>
            <w:r>
              <w:rPr>
                <w:rFonts w:cs="Arial" w:ascii="Arial" w:hAnsi="Arial"/>
                <w:sz w:val="16"/>
                <w:szCs w:val="14"/>
              </w:rPr>
              <w:t>2. Giải trình việc GCN GMP thể hiện cơ sở có sản xuất sản phẩm Heparin Sodium Biopharm 5000/ml IU sol for inj, tuy nhiên, trong danh mục sản phẩm sản xuất tại SMF không có sản phẩm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rtex Nutraceutical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0, Prohladen kat street, Suhodol district, Sofia 1362, Bulgar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G/GMP/20 22/2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11-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ulgarian Drug Agenc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Saint Corporation tại TP. HCM; Công ty Cổ phần Xuất Nhập Khẩu Y tế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SSX cho công ty Đề nghị công bố (Qua tra cứu, không thấy thông tin cơ sở đề nghị công bố có đăng ký sản phẩm của CSSX).</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bản in rõ ràng thể hiện từng khu vực sản xuất (cấp sạch, chênh áp).</w:t>
            </w:r>
          </w:p>
          <w:p>
            <w:pPr>
              <w:pStyle w:val="Normal"/>
              <w:widowControl w:val="false"/>
              <w:autoSpaceDE w:val="false"/>
              <w:spacing w:before="120" w:after="0"/>
              <w:rPr>
                <w:rFonts w:ascii="Arial" w:hAnsi="Arial" w:cs="Arial"/>
                <w:sz w:val="16"/>
                <w:szCs w:val="14"/>
              </w:rPr>
            </w:pPr>
            <w:r>
              <w:rPr>
                <w:rFonts w:cs="Arial" w:ascii="Arial" w:hAnsi="Arial"/>
                <w:sz w:val="16"/>
                <w:szCs w:val="14"/>
              </w:rPr>
              <w:t>- Lược đồ quy trình sản xuất cho từng dạng bào chế</w:t>
            </w:r>
          </w:p>
          <w:p>
            <w:pPr>
              <w:pStyle w:val="Normal"/>
              <w:widowControl w:val="false"/>
              <w:autoSpaceDE w:val="false"/>
              <w:spacing w:before="120" w:after="0"/>
              <w:rPr/>
            </w:pPr>
            <w:r>
              <w:rPr>
                <w:rFonts w:cs="Arial" w:ascii="Arial" w:hAnsi="Arial"/>
                <w:sz w:val="16"/>
                <w:szCs w:val="14"/>
              </w:rPr>
              <w:t>- Hồ sơ tổng thể đầy đủ và thống nhất lại thông tin version (Bản đã nộp số version không thống nhất: trang bìa version 07, trang nội dung tiếp theo: version 06).</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ntibióticos do Brasil Ltd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odovia Professor Zeferino Vaz, SP-332, Km 135, Cosmópolis São Paulo, Brazil</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U0O.VLO7. 0HLX.IWN2.J TYY.HH21.M 50Q.9D5R.P FYP.XR0O</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6-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Brazilian Health Regulatory Agency, Brazil</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P DP Thiên Thảo</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ánh giá đáp ứng GMP.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cập nhật các đợt thanh tra GMP tại cơ sở trong 3 năm gần đây. </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GMP của nước sở tại tương ứng với giấy GMP sở tại đã nộp,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Báo cáo rà soát chất lượng sản phẩm định kỳ (PQR) của thuốc bột pha ti êm Cephalosporin. </w:t>
            </w:r>
          </w:p>
          <w:p>
            <w:pPr>
              <w:pStyle w:val="Normal"/>
              <w:widowControl w:val="false"/>
              <w:autoSpaceDE w:val="false"/>
              <w:spacing w:before="120" w:after="0"/>
              <w:rPr>
                <w:rFonts w:ascii="Arial" w:hAnsi="Arial" w:cs="Arial"/>
                <w:sz w:val="16"/>
              </w:rPr>
            </w:pPr>
            <w:r>
              <w:rPr>
                <w:rFonts w:cs="Arial" w:ascii="Arial" w:hAnsi="Arial"/>
                <w:sz w:val="16"/>
                <w:szCs w:val="14"/>
              </w:rPr>
              <w:t>- Đầy đủ các Appendix của SMF, các bản vẽ được in rõ ràng hặc bản mềm. SMF đã nộp không đính kèm Appendix nào.</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ntibioticos do Brasil Ltd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od. Professor Zeferino Vaz, SP332, Km 135, Jardim Itapavussu, Cosmopolis Sao Paulo, 13150-000 Brazil</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 3004132818 ; EI end: 27- 05-2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5-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P DP Thiên Thảo</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hồ sơ theo yêu cầu của hồ sơ đánh giá GMP sở tại bên trê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CHÉ LABORATÓRIOS FARMACÊUTICOS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ODOVIA PRESIDENTE DUTRA KM 222,2 GURAULHOS São Paulo, BRAZIL</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PJK.PHWR. LRCN.GXYT. 3U34.IOCE.T N2J.VBRO.S R3T.6HSJ</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03-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Brazilian Health Regulatory Agency, Brazil</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Việt-Pháp</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giấy chứng nhận GMP còn hiệu lực và báo cáo thanh tra tương ứng được hợp pháp hóa lãnh sự đầy đủ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OLAB SOLUCOES FARRMACEUTICAS ESTEREIS DO BRASIL LTD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V NSRA DA ASSUNCAO, 736 SÃO PAULO São Paulo, Brazil</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00D.UEXB. 0GK5.I443.C 0YL.MQY6.K 9I9.8PBP.QV 24.URNM</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11-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Brazilian Health Regulatory Agency, Brazil</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Novartis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báo cáo chất lượng sản phẩm hỗn dịch thuốc nhỏ mắt để được công bố phạm vi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BSA Institut Biochimique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al Ponte 13, 6900 Massagno, Switzerland (Địa chỉ cũ: Via al Ponte 13, 6903 Lugano, Switzer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MP-CH- 100375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11-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wiss Agency for Therapeutic Products (Swissmedi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NHHDP Việt Pháp</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iải trình: Theo cáo cáo thanh tra cs Massagno đang được dỡ bỏ, chuyển sang cơ sở mới vào quý đầu 2023. Đề nghị giải trình có xác nhận của cơ sở sản xuất về việc không sản xuất tại cơ sở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BSA Institut Biochimique SA (Cách ghi cũ: IBSA Institut Biochemique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Pian Scairolo 49, 6912 Pazzallo, Switzerland (Địa chỉ cũ: Via del Piano, 6915 Pambio-Noranco, Switzer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MP-CH- 100374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11-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wiss Agency for Therapeutic Products (Swissmedi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NHHDP Việt Pháp</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ra cứu trên Eudra cơ sở đã được kiểm tra ngày 25/05/2023, đề nghị bổ sung cập nhật báo cáo thanh tra và giấy chứng nhận GM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SL Behring AG</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termattweg 8, 3027 Bern, Switzer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MP-CH- 100126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8-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wiss Agency for Therapeutic Products (Swissmedic), Switzer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ăn phòng ĐD UNICO ALLIANCE Co., Ltd tại thành phố Hồ Chí M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ra cứu trên Eudra, cơ sở sx đã có chứng nhận GMP mới, phạm vi công bố đã thay đổi. Đề nghị bổ sung chứng chỉ GMP mới, báo cáo thanh tra tương ứng có chứng thực và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rbamed AG</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ustrasse 10 + 12, 9055 Bühler, Switzer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18-188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8-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wiss Agency for Therapeutic Products (Swissmedi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Hoàng Dược</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giải trình và cung cấp bổ sung: giấy chứng nhận GMP có chứng thực và hợp pháp hóa lãnh sự còn hiệu lực.</w:t>
            </w:r>
          </w:p>
          <w:p>
            <w:pPr>
              <w:pStyle w:val="Normal"/>
              <w:widowControl w:val="false"/>
              <w:autoSpaceDE w:val="false"/>
              <w:spacing w:before="120" w:after="0"/>
              <w:rPr>
                <w:rFonts w:ascii="Arial" w:hAnsi="Arial" w:cs="Arial"/>
                <w:sz w:val="16"/>
                <w:szCs w:val="14"/>
              </w:rPr>
            </w:pPr>
            <w:r>
              <w:rPr>
                <w:rFonts w:cs="Arial" w:ascii="Arial" w:hAnsi="Arial"/>
                <w:sz w:val="16"/>
                <w:szCs w:val="14"/>
              </w:rPr>
              <w:t>- Công ty bổ sung báo cáo thanh tra tương ứng với giấy GMP đã được cấp, có chứng thực và hợp pháp hóa lãnh sự</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giấy ủy quyền của công ty đăng ký tại VN</w:t>
            </w:r>
          </w:p>
          <w:p>
            <w:pPr>
              <w:pStyle w:val="Normal"/>
              <w:widowControl w:val="false"/>
              <w:autoSpaceDE w:val="false"/>
              <w:spacing w:before="120" w:after="0"/>
              <w:rPr>
                <w:rFonts w:ascii="Arial" w:hAnsi="Arial" w:cs="Arial"/>
                <w:sz w:val="16"/>
                <w:szCs w:val="14"/>
              </w:rPr>
            </w:pPr>
            <w:r>
              <w:rPr>
                <w:rFonts w:cs="Arial" w:ascii="Arial" w:hAnsi="Arial"/>
                <w:sz w:val="16"/>
                <w:szCs w:val="14"/>
              </w:rPr>
              <w:t>- SMF:</w:t>
            </w:r>
          </w:p>
          <w:p>
            <w:pPr>
              <w:pStyle w:val="Normal"/>
              <w:widowControl w:val="false"/>
              <w:autoSpaceDE w:val="false"/>
              <w:spacing w:before="120" w:after="0"/>
              <w:rPr>
                <w:rFonts w:ascii="Arial" w:hAnsi="Arial" w:cs="Arial"/>
                <w:sz w:val="16"/>
                <w:szCs w:val="14"/>
              </w:rPr>
            </w:pPr>
            <w:r>
              <w:rPr>
                <w:rFonts w:cs="Arial" w:ascii="Arial" w:hAnsi="Arial"/>
                <w:sz w:val="16"/>
                <w:szCs w:val="14"/>
              </w:rPr>
              <w:t>+ Địa chỉ trên SMF đang chỉ gi là "Austrasse 12, 9055 Bühler, Switzerland" khác với giấy chứng nhận GMP địa chỉ từ số 10 + 12: đề nghị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Nhà xưởng: Chỉ đề cập đến tòa nhà cũ phù hợp với sản phẩm sinh học và tòa nhà mới cho sản xuất từ cây tươi). Đề nghị cung cấp thông tin thêm về các tòa nhà, có đầy đủ chức năng và thông tin về các khu vực sản xuất API, dây chuyền sản xuất thành phẩm</w:t>
            </w:r>
          </w:p>
          <w:p>
            <w:pPr>
              <w:pStyle w:val="Normal"/>
              <w:widowControl w:val="false"/>
              <w:autoSpaceDE w:val="false"/>
              <w:spacing w:before="120" w:after="0"/>
              <w:rPr>
                <w:rFonts w:ascii="Arial" w:hAnsi="Arial" w:cs="Arial"/>
                <w:sz w:val="16"/>
                <w:szCs w:val="14"/>
              </w:rPr>
            </w:pPr>
            <w:r>
              <w:rPr>
                <w:rFonts w:cs="Arial" w:ascii="Arial" w:hAnsi="Arial"/>
                <w:sz w:val="16"/>
                <w:szCs w:val="14"/>
              </w:rPr>
              <w:t>+ Thiết bị: Chỉ có các thiết bị chế biến thực vật tươi và các máy trộn nghiền cho các dạng bột xay từ cây. Phụ lục thiết bị chỉ có tên riêng bằng tiếng</w:t>
            </w:r>
          </w:p>
          <w:p>
            <w:pPr>
              <w:pStyle w:val="Normal"/>
              <w:widowControl w:val="false"/>
              <w:autoSpaceDE w:val="false"/>
              <w:spacing w:before="120" w:after="0"/>
              <w:rPr>
                <w:rFonts w:ascii="Arial" w:hAnsi="Arial" w:cs="Arial"/>
                <w:sz w:val="16"/>
                <w:szCs w:val="14"/>
              </w:rPr>
            </w:pPr>
            <w:r>
              <w:rPr>
                <w:rFonts w:cs="Arial" w:ascii="Arial" w:hAnsi="Arial"/>
                <w:sz w:val="16"/>
                <w:szCs w:val="14"/>
              </w:rPr>
              <w:t>Đức, đề nghị cung cấp cụ thể danh sách thiết bị với mục đích sử dụng cho quá trình sản xuất thuốc.</w:t>
            </w:r>
          </w:p>
          <w:p>
            <w:pPr>
              <w:pStyle w:val="Normal"/>
              <w:widowControl w:val="false"/>
              <w:autoSpaceDE w:val="false"/>
              <w:spacing w:before="120" w:after="0"/>
              <w:rPr>
                <w:rFonts w:ascii="Arial" w:hAnsi="Arial" w:cs="Arial"/>
                <w:sz w:val="16"/>
                <w:szCs w:val="14"/>
              </w:rPr>
            </w:pPr>
            <w:r>
              <w:rPr>
                <w:rFonts w:cs="Arial" w:ascii="Arial" w:hAnsi="Arial"/>
                <w:sz w:val="16"/>
                <w:szCs w:val="14"/>
              </w:rPr>
              <w:t>+ Các dạng chế phẩm sản xuất: dịch chiết, cồn thuốc, vi lượng đồng căn, cao khô, bột, dạng kem/gel bán rắn.</w:t>
            </w:r>
          </w:p>
          <w:p>
            <w:pPr>
              <w:pStyle w:val="Normal"/>
              <w:widowControl w:val="false"/>
              <w:autoSpaceDE w:val="false"/>
              <w:spacing w:before="120" w:after="0"/>
              <w:rPr>
                <w:rFonts w:ascii="Arial" w:hAnsi="Arial" w:cs="Arial"/>
                <w:sz w:val="16"/>
              </w:rPr>
            </w:pPr>
            <w:r>
              <w:rPr>
                <w:rFonts w:cs="Arial" w:ascii="Arial" w:hAnsi="Arial"/>
                <w:sz w:val="16"/>
                <w:szCs w:val="14"/>
              </w:rPr>
              <w:t>+ Layout: Nhỏ mờ, bằng tiếng Đức, không cụ thể các phòng sản xuất, chỉ có sơ đồ tổng thể: Đề nghị bổ sung: sơ đồ nhà xưởng cụ thể từng phòng sản xuất, sơ đồ cấp sạch, Sơ đồ chênh áp, Hệ thống phụ trợ HVAC, phân cấp sạch, đường đi nguyên vật liệu và người cụ thể tên phòng và khu vực sản xuất, Hệ thống xử lý nước. (bản dịch tiếng A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SL Behring AG</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olligenstrasse 93, 3006 Bern, Switzer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MP-CH- 100383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12-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wiss Agency for Therapeutic Products (Swissmedic), Switzer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co Alliance Co.,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ản in rõ ràng sơ đồ nhà xưởng thể hiện từng khu vực sản xuất (tên phòng, đường đi của nguyên liệu, con người, cấp sạch, chênh áp ...), sơ đồ xử lý hệ thống nước, không khí của CSSX tại địa chỉ đang đề nghị công bố (Bolligenstrasse 93, 3006 Bern) (Layout nhà máy nộp kèm tại hồ sơ mờ, không đọc được thông tin. Công ty có nộp bản mềm (USB) nhưng là bản scan của bản hard copy-&gt; thông tin không rõ để thẩm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SSX cho cơ sở đứng tên đề nghị công bố GMP.</w:t>
            </w:r>
          </w:p>
          <w:p>
            <w:pPr>
              <w:pStyle w:val="Normal"/>
              <w:widowControl w:val="false"/>
              <w:autoSpaceDE w:val="false"/>
              <w:spacing w:before="120" w:after="0"/>
              <w:rPr>
                <w:rFonts w:ascii="Arial" w:hAnsi="Arial" w:cs="Arial"/>
                <w:sz w:val="16"/>
              </w:rPr>
            </w:pPr>
            <w:r>
              <w:rPr>
                <w:rFonts w:cs="Arial" w:ascii="Arial" w:hAnsi="Arial"/>
                <w:sz w:val="16"/>
                <w:szCs w:val="14"/>
              </w:rPr>
              <w:t>2. Báo cáo chất lượng thuốc vô trùng: Công ty nộp báo cáo chất lượng cho các sản phẩm: IgPro10, Albumin (human); Hizentra. Tuy nhiên không rõ các sản phẩm vô trùng này được sản xuất tại địa chỉ nào (site nào) của CSL Behring AG- Thụy Sỹ =&gt; Đề nghị giải trình hoặc bổ sung báo cáo chất lượng vô trùng các sản phẩm được sản xuất tại địa chỉ CSSX đang đề nghị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ynthon Chile Ltd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l Castađo N° 145, Valle Grande, Lampa, Santiago, Chil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032/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4-04-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ublic Health Institute of Chil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P Việt Pháp</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ánh giá đáp ứng GMP. </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GMP của nước sở tại tương ứng với giấy GMP sở tại đã nộp,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phép sản xuất tại Annex 1 của SMF được dịch sang ti ếng Anh hoặc ti ếng Việt. Bản trong SMF đã nộp đang là ti ếng bản địa.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đầy đủ các sản phẩm kèm dạng bào chế và hoạt chất tại Annex 2 của SMF. Bản trong SMF không có danh mục cụ thể.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đầy đủ các đơn vị hợp đồng tại Annex 4 của SMF. Bản trong SMF không có danh mục cụ thể.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đầy đủ các thiết bị sản xuất và kiểm nghiệm tại Annex 8 của SMF. Bản trong SMF không có danh mục cụ thể. </w:t>
            </w:r>
          </w:p>
          <w:p>
            <w:pPr>
              <w:pStyle w:val="Normal"/>
              <w:widowControl w:val="false"/>
              <w:autoSpaceDE w:val="false"/>
              <w:spacing w:before="120" w:after="0"/>
              <w:rPr>
                <w:rFonts w:ascii="Arial" w:hAnsi="Arial" w:cs="Arial"/>
                <w:sz w:val="16"/>
              </w:rPr>
            </w:pPr>
            <w:r>
              <w:rPr>
                <w:rFonts w:cs="Arial" w:ascii="Arial" w:hAnsi="Arial"/>
                <w:sz w:val="16"/>
                <w:szCs w:val="14"/>
              </w:rPr>
              <w:t>- Báo cáo rà soát chất lượng sản phẩm định kỳ (PQR) đối với từng dạng bào chế thuốc vô trù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ynthon Chile Ltd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l Castano 145, Valle Grande, Lampa, Santiago, 9380000, Chil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L/H 23/20747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03-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nd Youth Care Inspectorate - Pharmaceutical Products, Netherlands</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P Việt Pháp</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ánh giá đáp ứng GMP. </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GMP của nước sở tại tương ứng với giấy GMP sở tại đã nộp,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phép sản xuất tại Annex 1 của SMF được dịch sang ti ếng Anh hoặc ti ếng Việt. Bản trong SMF đã nộp đang là ti ếng bản địa.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đầy đủ các sản phẩm kèm dạng bào chế và hoạt chất tại Annex 2 của SMF. Bản trong SMF không có danh mục cụ thể.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đầy đủ các đơn vị hợp đồng tại Annex 4 của SMF. Bản trong SMF không có danh mục cụ thể.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đầy đủ các thiết bị sản xuất và kiểm nghiệm tại Annex 8 của SMF. Bản trong SMF không có danh mục cụ thể. </w:t>
            </w:r>
          </w:p>
          <w:p>
            <w:pPr>
              <w:pStyle w:val="Normal"/>
              <w:widowControl w:val="false"/>
              <w:autoSpaceDE w:val="false"/>
              <w:spacing w:before="120" w:after="0"/>
              <w:rPr>
                <w:rFonts w:ascii="Arial" w:hAnsi="Arial" w:cs="Arial"/>
                <w:sz w:val="16"/>
              </w:rPr>
            </w:pPr>
            <w:r>
              <w:rPr>
                <w:rFonts w:cs="Arial" w:ascii="Arial" w:hAnsi="Arial"/>
                <w:sz w:val="16"/>
                <w:szCs w:val="14"/>
              </w:rPr>
              <w:t>- Báo cáo rà soát chất lượng sản phẩm định kỳ (PQR) đối với từng dạng bào chế thuốc vô trù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eijing yiling Pharmaceutical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17 Tianfu Street, Beijing Bio - engineering &amp; Pharmaceutical Industrial Park, Beijing,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iấy phép sản xuất số Jing2019009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7-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Medical Products Administration,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Shịjiazhang Yiling Pharmaceutical Co.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báo cáo thanh tra bản đầy đủ tương ứng với GCN GMP đã được cấp, đượ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ijiazhuang Yiling Pharmaceutical Co. Ltd., Chin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38 Tianshan Street, High- Tech Area, Shijiazhuang Hebei Province, China (cách gọi khác: No. 238 Tianshan Street, High- Tech Development Zone, Shijiazhuang Hebei Province,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iấy phép sản xuất số Ji2015012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11-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nese Food and Drug Administratio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Shịjiazhang Yiling Pharmaceutical Co.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báo cáo thanh tra bản đầy đủ tương ứng với GCN GMP đã được cấp, đượ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isen Pharmaceutical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 Tongji Tech Industry garden, Jining High &amp; New Technology Industries Development Zone, China. 2. Hai Chuan road, Jining High &amp; New Technology Industries Development Zone,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D2018078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10-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andong-Food and Drug Administration,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arbin Pharmaceutical Group Co. Lt General Pharm Factory</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nội dung xác thực của cơ quan quản lý có thẩm quyền nước sở tại không phải bằng tiếng Anh hay tiếng Việt theo quy định; hết hiệu lực ngày 08/10/2023; yêu cầu bổ sung giấy chứng nhận GMP còn hiệu lực và nội dung được ghi bằng tiếng Anh hoặc tiếng Việt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nhà sản xuất cho cơ sở nộp hồ sơ đề nghị công bố.</w:t>
            </w:r>
          </w:p>
          <w:p>
            <w:pPr>
              <w:pStyle w:val="Normal"/>
              <w:widowControl w:val="false"/>
              <w:autoSpaceDE w:val="false"/>
              <w:spacing w:before="120" w:after="0"/>
              <w:rPr>
                <w:rFonts w:ascii="Arial" w:hAnsi="Arial" w:cs="Arial"/>
                <w:sz w:val="16"/>
              </w:rPr>
            </w:pPr>
            <w:r>
              <w:rPr>
                <w:rFonts w:cs="Arial" w:ascii="Arial" w:hAnsi="Arial"/>
                <w:sz w:val="16"/>
                <w:szCs w:val="14"/>
              </w:rPr>
              <w:t>- Tiếp tục bổ sung SMF có thông tin tổng thể của của toàn bộ nhà máy; đầy đủ các khu vực sản xuất; layout của toàn bộ nhà máy và layout cụ thể của từng workshop (bản in rõ ràng), tình trạng GMP tương ứng với các workshop và danh mục các đợt kiểm tra GMP của Cơ quan quản lý dược có thẩm quyền đối với tất cả các workshop (Do SMF đã nộp chỉ có thông tin của 2 workshop 101 và 202).</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Qilu Tianhe Pharmaceutical.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849 Dongjia Town, Licheng District, Jinan City,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D201706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4-09-201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andong Food and Drug Administration,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thương mại và phát triển Hà La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theo yêu cầu Đợt 14 hoặc nộp hồ sơ đầy đủ tài liệu để công bố GMP lần đầu cho nhà sản xuất với tên Shangdong Anxi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iangsu Hansoh Pharmaceutical Group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5 Dongjin Road, Economic and Technical Development Zone, Lianyungang, Jiangsu,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S2018077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2-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na Food and Drug Administratio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Xúc tiến Thương mại Dược phẩm và đầu tư TV</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nhà sản xuất cho cơ sở nộp hồ s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phép sản xuất của workshop HS205 và HS 206 có đầy đủ thông tin về phạm vi, tình trạng đáp ứng GMP và cập nhật còn hiệu lực; được HPHLS và chứng thực theo quy định (tại Phụ lục 3-3 SMF nêu Giấy chứng nhận số JS20180777 chứng nhận cho workshop HS 205 và HS 206 và đã hết hiệu lực).</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GMP đợt gần nhất đối với workshop HS205 và HS206, được HPHLS và chứng thực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SMF:</w:t>
            </w:r>
          </w:p>
          <w:p>
            <w:pPr>
              <w:pStyle w:val="Normal"/>
              <w:widowControl w:val="false"/>
              <w:autoSpaceDE w:val="false"/>
              <w:spacing w:before="120" w:after="0"/>
              <w:rPr/>
            </w:pPr>
            <w:r>
              <w:rPr>
                <w:rFonts w:cs="Arial" w:ascii="Arial" w:hAnsi="Arial"/>
                <w:sz w:val="16"/>
                <w:szCs w:val="14"/>
              </w:rPr>
              <w:t>+ Bổ sung Layout workshop HS205 và HS 206 cấp sạch, chênh áp, đường đi người - nguyên vật liệu thể hiện rõ nội dung (layout tại hồ sơ mờ không rõ thông tin).</w:t>
            </w:r>
          </w:p>
          <w:p>
            <w:pPr>
              <w:pStyle w:val="Normal"/>
              <w:widowControl w:val="false"/>
              <w:autoSpaceDE w:val="false"/>
              <w:spacing w:before="120" w:after="0"/>
              <w:rPr>
                <w:rFonts w:ascii="Arial" w:hAnsi="Arial" w:cs="Arial"/>
                <w:sz w:val="16"/>
                <w:szCs w:val="14"/>
              </w:rPr>
            </w:pPr>
            <w:r>
              <w:rPr>
                <w:rFonts w:cs="Arial" w:ascii="Arial" w:hAnsi="Arial"/>
                <w:sz w:val="16"/>
                <w:szCs w:val="14"/>
              </w:rPr>
              <w:t>+Tại phụ lục 2 danh mục sản phẩm, tại workshop HS205 và HS206 sản xuất cả thuốc thương mại và phi thương mại, giải trình các thuốc phi thương mại là loaj nào.</w:t>
            </w:r>
          </w:p>
          <w:p>
            <w:pPr>
              <w:pStyle w:val="Normal"/>
              <w:widowControl w:val="false"/>
              <w:autoSpaceDE w:val="false"/>
              <w:spacing w:before="120" w:after="0"/>
              <w:rPr>
                <w:rFonts w:ascii="Arial" w:hAnsi="Arial" w:cs="Arial"/>
                <w:sz w:val="16"/>
              </w:rPr>
            </w:pPr>
            <w:r>
              <w:rPr>
                <w:rFonts w:cs="Arial" w:ascii="Arial" w:hAnsi="Arial"/>
                <w:sz w:val="16"/>
                <w:szCs w:val="14"/>
              </w:rPr>
              <w:t>- Báo cáo chất lượng sản phẩm hàng năm dung dịch thuốc tiêm, thuốc đông khô pha tiêm sản xuất tại workshop HS205 và dung dịch thuốc diêm sản xuất tại workshop HS206 để được công bố các phạm vi này (Tại hồ sơ chỉ có PQR của thuốc đông khô pha tiêm ung thư sản xuất tại workshop HS206).</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uan Pharmaceutical Group Hubei Renmin Pharmaceutical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aiQuan Qijiashan NO.1, Dongxihu District of Wuhan, Hubei, China (* Cách ghi khác: No.1, Qijiashan Road, Baiquan Town, Dongxihu District Wuhan City, Hubei Province,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B2019046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1-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ubei Province Medical Products Administration,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Xúc tiến Thương mại DP và Đầu tư TV</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đã nộp là văn bản thông báo tình trạng khiếm khuyết, chỉ cho dây chuyền sản xuất thuốc Methylprednisolone sodium succcinate for injection, không phù hợp với phạm vi GMP “Thuốc bột đông khô pha tiêm chứa hormon”. Đề nghị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Yêu cầu làm rõ thêm quy trình, thẩm quyền cấp GMP HB20190467 của Hubei Province Medical Products Administration sau khi nhà máy thanh tra bởi Trung tâm kiểm nghiệm thực phẩm và dược phẩm quốc gia.</w:t>
            </w:r>
          </w:p>
          <w:p>
            <w:pPr>
              <w:pStyle w:val="Normal"/>
              <w:widowControl w:val="false"/>
              <w:autoSpaceDE w:val="false"/>
              <w:spacing w:before="120" w:after="0"/>
              <w:rPr>
                <w:rFonts w:ascii="Arial" w:hAnsi="Arial" w:cs="Arial"/>
                <w:sz w:val="16"/>
              </w:rPr>
            </w:pPr>
            <w:r>
              <w:rPr>
                <w:rFonts w:cs="Arial" w:ascii="Arial" w:hAnsi="Arial"/>
                <w:sz w:val="16"/>
                <w:szCs w:val="14"/>
              </w:rPr>
              <w:t>- Theo giải trình, Cục Quản lý Thực phẩm-Dược phẩm Quốc gia kiểm tra GMP. Tuy nhiên tài liệu trong hồ sơ là văn bản thông báo tình trạng khiếm khuyết kiểm tra hiện tượng sản xuất dược phẩm của Trung tâm kiểm nghiệm Dược phẩm-Thực phẩm Quốc gia, không phải Cục Quản lý Thực phẩm- Dược phẩm Quốc gia.</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enzhen Salubris Pharmaceuticals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1 Fenghuanggang HuaBao Industrial District, Xixiang, Baoan District, Shenzhen,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D2018080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8-02-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na Food and Drug Administratio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ăn phòng đại diện Salubris Pharmaceuticals Limited Hồng Kông tại thành phố Hà Nộ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hoặc Giấy phép sản xuất cập nhật của Cơ quan quản lý nước sở tại, còn hiệu lực kèm theo Báo cáo thanh tra tương ứng; bản được sao chứng thực theo quy định (hợp pháp hóa lãnh sự, công chứng …) (Tại thời điểm công bố, giấy chứng nhận GMP đã hết hạn hiệu lực; chưa kèm theo Báo cáo thanh tra tương ứ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rà soát chất lượng sản phẩm thuốc vô trùng.</w:t>
            </w:r>
          </w:p>
          <w:p>
            <w:pPr>
              <w:pStyle w:val="Normal"/>
              <w:widowControl w:val="false"/>
              <w:autoSpaceDE w:val="false"/>
              <w:spacing w:before="120" w:after="0"/>
              <w:rPr>
                <w:rFonts w:ascii="Arial" w:hAnsi="Arial" w:cs="Arial"/>
                <w:sz w:val="16"/>
              </w:rPr>
            </w:pPr>
            <w:r>
              <w:rPr>
                <w:rFonts w:cs="Arial" w:ascii="Arial" w:hAnsi="Arial"/>
                <w:sz w:val="16"/>
                <w:szCs w:val="14"/>
              </w:rPr>
              <w:t>- Giấy ủy quyền của cơ sở sản xuất cho công ty đề nghị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enzhen Salubris Pharmaceuticals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1 Fenghuanggang HuaBao Industrial District, Xixiang, Baoan District, Shenzhen,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D2018091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12-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na Food and Drug Administratio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ăn phòng đại diện Salubris Pharmaceuticals Limited Hồng Kông tại thành phố Hà Nộ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hoặc Giấy phép sản xuất cập nhật của Cơ quan quản lý nước sở tại, còn hiệu lực kèm theo Báo cáo thanh tra tương ứng; bản được sao chứng thực theo quy định (hợp pháp hóa lãnh sự, công chứng …) (Tại thời điểm công bố, giấy chứng nhận GMP đã hết hạn hiệu lực; chưa kèm theo Báo cáo thanh tra tương ứ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rà soát chất lượng sản phẩm thuốc vô trùng.</w:t>
            </w:r>
          </w:p>
          <w:p>
            <w:pPr>
              <w:pStyle w:val="Normal"/>
              <w:widowControl w:val="false"/>
              <w:autoSpaceDE w:val="false"/>
              <w:spacing w:before="120" w:after="0"/>
              <w:rPr>
                <w:rFonts w:ascii="Arial" w:hAnsi="Arial" w:cs="Arial"/>
                <w:sz w:val="16"/>
              </w:rPr>
            </w:pPr>
            <w:r>
              <w:rPr>
                <w:rFonts w:cs="Arial" w:ascii="Arial" w:hAnsi="Arial"/>
                <w:sz w:val="16"/>
                <w:szCs w:val="14"/>
              </w:rPr>
              <w:t>- Giấy ủy quyền của cơ sở sản xuất cho công ty đề nghị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Yichang Humanwell Pharmaceutical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19, Dilian Road, Yichang Development Zone, Hubei,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2020001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11-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na Food and Drug Adminstratio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PDP và TBYT C.A.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ung cấp giấy phép sản xuất được HPHLS, dịch công chứng theo đúng quy định. (Tại trang 2,3,4 bản dịch giấy phép sản xuất (là các trang chứa phạm vi sản xuất tại địa chỉ No.9 Dalian Road) không có dấu giáp lai).</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hejiang Huahai Pharmaceutical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Xungqiao, Linhai, Zhejiang,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J2019014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11-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Medical Products Administration,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Zhejiang Huahai Pharmaceutical Co., Ltd. tại Hà Nộ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GMP sở tại tương ứng với giấy GMP đã nộp, được sao chứng thực, hợp pháp hóa lãnh sự theo quy định. Tài liệu đã nộp chỉ là thông báo kết luận thanh tra, không phải là báo cáo thanh tra GMP.</w:t>
            </w:r>
          </w:p>
          <w:p>
            <w:pPr>
              <w:pStyle w:val="Normal"/>
              <w:widowControl w:val="false"/>
              <w:autoSpaceDE w:val="false"/>
              <w:spacing w:before="120" w:after="0"/>
              <w:rPr/>
            </w:pPr>
            <w:r>
              <w:rPr>
                <w:rFonts w:cs="Arial" w:ascii="Arial" w:hAnsi="Arial"/>
                <w:sz w:val="16"/>
                <w:szCs w:val="14"/>
              </w:rPr>
              <w:t>- Danh mục các sản phẩm kèm dạng bào chế và hoạt chất được sản xuất của cơ sở tại Appendix 2 của SMF. SMF đã nộp không kèm theo Appendix này.</w:t>
            </w:r>
          </w:p>
          <w:p>
            <w:pPr>
              <w:pStyle w:val="Normal"/>
              <w:widowControl w:val="false"/>
              <w:autoSpaceDE w:val="false"/>
              <w:spacing w:before="120" w:after="0"/>
              <w:rPr>
                <w:rFonts w:ascii="Arial" w:hAnsi="Arial" w:cs="Arial"/>
                <w:sz w:val="16"/>
              </w:rPr>
            </w:pPr>
            <w:r>
              <w:rPr>
                <w:rFonts w:cs="Arial" w:ascii="Arial" w:hAnsi="Arial"/>
                <w:sz w:val="16"/>
                <w:szCs w:val="14"/>
              </w:rPr>
              <w:t>- Các bản vẽ tại Appendix 6 và 7 của SMF, được in rõ ràng hoặc bản mềm. Bản đã nộp in nhỏ, mờ, không đọc đượ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chuan Huiyu Pharmaceutical Company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uilding 3, No. 333 Hanyang Road, Shizhong District, Neijiang, CN- 641000,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C201901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4-11-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na food and drugs Administration,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TM và Dược phẩm Phú A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iải trình bổ sung: Bổ sung GCN GMP/giấy phép sản xuất được dịch sang tiếng Anh hoặc tiếng Việt, được công chứng và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chuan Huiyu Pharmaceutical Company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uilding 3, No. 333 Hanyang Road, Shizhong District, Neijiang, CN- 641000,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C201800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11-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na food and drugs Administration,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TM và Dược phẩm Phú A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iải trình bổ sung: Bổ sung GCN GMP/giấy phép sản xuất được dịch sang tiếng Anh hoặc tiếng Việt, được công chứng và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chuan Huiyu Pharmaceutical Company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uilding 3, No. 333 Hanyang Road, Shizhong District, Neijiang, CN- 641000,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GMP 42998 Insp GMP 42998/9702 25-00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3-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nd Healthcare products Regulatory Agency (MHRA), United Kingdo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TM và Dược phẩm Phú A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cơ sở hoàn thiện các hồ sơ để được công bố đáp ứng GMP nước sở tại; đề nghị nộp GCN EU-GMP bản mới nhấ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hejiang Jingxin Pharmaceutical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800 Xinchang East Road, Yulin subdistrict, Xinchang County, Zhejiang,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J2019010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8-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na Food and Drug Administratio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Salubris Pharmaceuticals Limited tại TP H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Nhà máy gồm nhiều workshop, mỗi workshop có phạm vi sản xuất khác nhau. Đề nghị làm rõ Giấy chứng nhận GMP/Báo cáo thanh tra trong hồ sơ là công bố cho Workshop nào.</w:t>
            </w:r>
          </w:p>
          <w:p>
            <w:pPr>
              <w:pStyle w:val="Normal"/>
              <w:widowControl w:val="false"/>
              <w:autoSpaceDE w:val="false"/>
              <w:spacing w:before="120" w:after="0"/>
              <w:rPr>
                <w:rFonts w:ascii="Arial" w:hAnsi="Arial" w:cs="Arial"/>
                <w:sz w:val="16"/>
                <w:szCs w:val="14"/>
              </w:rPr>
            </w:pPr>
            <w:r>
              <w:rPr>
                <w:rFonts w:cs="Arial" w:ascii="Arial" w:hAnsi="Arial"/>
                <w:sz w:val="16"/>
                <w:szCs w:val="14"/>
              </w:rPr>
              <w:t>- Công ty nộp giấy chứng nhận GMP bản sao công chứng HPHLS tuy nhiên phần chứng thực trang cuối là tiếng Trung Quốc. Đề nghị bổ sung bản dịch công chứ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chỉ là bản sao không phải là bản hợp pháp hóa lãnh sự theo quy định, chưa rõ thông tin cơ quan thanh tra. Đề nghị giải trình và bổ sung bản hợp pháp hóa lãnh sự và chứng thực theo đúng quy đinh theo đúng quy đinh</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SMF với đầy đủ phụ lục và layout theo đúng như hướng dẫn WHO-GMP/PIC/s-GMP/ EU-GMP.</w:t>
            </w:r>
          </w:p>
          <w:p>
            <w:pPr>
              <w:pStyle w:val="Normal"/>
              <w:widowControl w:val="false"/>
              <w:autoSpaceDE w:val="false"/>
              <w:spacing w:before="120" w:after="0"/>
              <w:rPr>
                <w:rFonts w:ascii="Arial" w:hAnsi="Arial" w:cs="Arial"/>
                <w:sz w:val="16"/>
              </w:rPr>
            </w:pPr>
            <w:r>
              <w:rPr>
                <w:rFonts w:cs="Arial" w:ascii="Arial" w:hAnsi="Arial"/>
                <w:sz w:val="16"/>
                <w:szCs w:val="14"/>
              </w:rPr>
              <w:t>- Bổ sung xác nhận của cơ quan quản lý có thẩm quyền nước sở tại GMP- China tương đương WHO- GMP (nếu có).</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umanwell PuraCap Pharmaceuticals (Wuhan)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99, 2nd Shendun Road, East Lake New Technology Devevlopment District, Wuhan, Hubei 430206 China (cách ghi khác: No.99, Shendun 2nd Road, East Lake Technology Development Zone, Wuhan, Hubei Provine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ông báo kết quả thanh tra: E.Y.S.NO.20 21-4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11-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na Food and Drug Administratio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và thiết bị y tế C.A.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Bổ sung giấy ủy quyền của nhà sản xuất cho cơ sở nộp hồ sơ. </w:t>
            </w:r>
          </w:p>
          <w:p>
            <w:pPr>
              <w:pStyle w:val="Normal"/>
              <w:widowControl w:val="false"/>
              <w:autoSpaceDE w:val="false"/>
              <w:spacing w:before="120" w:after="0"/>
              <w:rPr>
                <w:rFonts w:ascii="Arial" w:hAnsi="Arial" w:cs="Arial"/>
                <w:sz w:val="16"/>
                <w:szCs w:val="14"/>
              </w:rPr>
            </w:pPr>
            <w:r>
              <w:rPr>
                <w:rFonts w:cs="Arial" w:ascii="Arial" w:hAnsi="Arial"/>
                <w:sz w:val="16"/>
                <w:szCs w:val="14"/>
              </w:rPr>
              <w:t>- Giấy phép sản xuất để làm rõ hiệu lực GMP của cơ sở sản xuất, được HPHLS và chứng thực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GMP đầy đủ nội dung, được HPHLS và chứng thực theo quy định (Tài liệu nộp chỉ là Thông cáo kết quả thanh tra GMP đợt 18-20/08/2021; tại Thông báo ghi rõ chỉ cho việc đăng ký tại nước ngoài).</w:t>
            </w:r>
          </w:p>
          <w:p>
            <w:pPr>
              <w:pStyle w:val="Normal"/>
              <w:widowControl w:val="false"/>
              <w:autoSpaceDE w:val="false"/>
              <w:spacing w:before="120" w:after="0"/>
              <w:rPr>
                <w:rFonts w:ascii="Arial" w:hAnsi="Arial" w:cs="Arial"/>
                <w:sz w:val="16"/>
                <w:szCs w:val="14"/>
              </w:rPr>
            </w:pPr>
            <w:r>
              <w:rPr>
                <w:rFonts w:cs="Arial" w:ascii="Arial" w:hAnsi="Arial"/>
                <w:sz w:val="16"/>
                <w:szCs w:val="14"/>
              </w:rPr>
              <w:t>- SMF:</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Bổ sung layout tổng quát nhà máy thể hiện rõ chức năng từng khu vực/ tòa nhà. Bổ sung layout thể hiện từng line A, Line B của workshop 1, workshop 2 như mô tả của thông báo kết quả thanh tra của cơ quan quản lý Trung Quốc. </w:t>
            </w:r>
          </w:p>
          <w:p>
            <w:pPr>
              <w:pStyle w:val="Normal"/>
              <w:widowControl w:val="false"/>
              <w:autoSpaceDE w:val="false"/>
              <w:spacing w:before="120" w:after="0"/>
              <w:rPr>
                <w:rFonts w:ascii="Arial" w:hAnsi="Arial" w:cs="Arial"/>
                <w:sz w:val="16"/>
              </w:rPr>
            </w:pPr>
            <w:r>
              <w:rPr>
                <w:rFonts w:cs="Arial" w:ascii="Arial" w:hAnsi="Arial"/>
                <w:sz w:val="16"/>
                <w:szCs w:val="14"/>
              </w:rPr>
              <w:t>+ Bổ sung danh mục thiết bị (sản xuất, kiểm nghiệm) bằng tiếng Anh/ tiếng Việt (Tài liệu nộp tại hồ sơ bằng tiếng Tru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umanwell PuraCap Pharmaceuticals (Wuhan)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99, 2nd Shendun Road, East Lake New Technology Devevlopment District, Wuhan, Hubei 430206 China (cách ghi khác: No.99, Shendun 2nd Road, East Lake Technology Development Zone, Wuhan, Hubei Provine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 3010163919 CPP: CJBX- 4ZB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10-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và thiết bị y tế C.A.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pPr>
            <w:r>
              <w:rPr>
                <w:rFonts w:cs="Arial" w:ascii="Arial" w:hAnsi="Arial"/>
                <w:sz w:val="16"/>
                <w:szCs w:val="14"/>
              </w:rPr>
              <w:t xml:space="preserve">+ Bổ sung các nội dung để công bố GMP nước sở tại trước khi công bố US c.GMP. </w:t>
            </w:r>
          </w:p>
          <w:p>
            <w:pPr>
              <w:pStyle w:val="Normal"/>
              <w:widowControl w:val="false"/>
              <w:autoSpaceDE w:val="false"/>
              <w:spacing w:before="120" w:after="0"/>
              <w:rPr>
                <w:rFonts w:ascii="Arial" w:hAnsi="Arial" w:cs="Arial"/>
                <w:sz w:val="16"/>
              </w:rPr>
            </w:pPr>
            <w:r>
              <w:rPr>
                <w:rFonts w:cs="Arial" w:ascii="Arial" w:hAnsi="Arial"/>
                <w:sz w:val="16"/>
                <w:szCs w:val="14"/>
              </w:rPr>
              <w:t>+ Tại thời điểm nộp hồ sơ, báo cáo thanh tra đã quá 03 nă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eyoung Pharmaceutical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6, Erlangshan Road, Yiyuan County, Shandong Province,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D2013010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8-07-20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te Food and Drug Administration,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nobright Pharma Co.,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và báo cáo thanh tra tương ứng, cả hai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đợt thanh tra GMP tại cơ sở trong 3 năm gần đây.</w:t>
            </w:r>
          </w:p>
          <w:p>
            <w:pPr>
              <w:pStyle w:val="Normal"/>
              <w:widowControl w:val="false"/>
              <w:autoSpaceDE w:val="false"/>
              <w:spacing w:before="120" w:after="0"/>
              <w:rPr>
                <w:rFonts w:ascii="Arial" w:hAnsi="Arial" w:cs="Arial"/>
                <w:sz w:val="16"/>
                <w:szCs w:val="14"/>
              </w:rPr>
            </w:pPr>
            <w:r>
              <w:rPr>
                <w:rFonts w:cs="Arial" w:ascii="Arial" w:hAnsi="Arial"/>
                <w:sz w:val="16"/>
                <w:szCs w:val="14"/>
              </w:rPr>
              <w:t>- SMF theo đúng hướng dẫn của WHO/EU/PIC/S có đầy đủ thông tin mã hồ sơ, người phê duyệt, ngày hiệu lực, đánh số trang/tổng số tra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phép sản xuất của cơ sở.</w:t>
            </w:r>
          </w:p>
          <w:p>
            <w:pPr>
              <w:pStyle w:val="Normal"/>
              <w:widowControl w:val="false"/>
              <w:autoSpaceDE w:val="false"/>
              <w:spacing w:before="120" w:after="0"/>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 workshop.</w:t>
            </w:r>
          </w:p>
          <w:p>
            <w:pPr>
              <w:pStyle w:val="Normal"/>
              <w:widowControl w:val="false"/>
              <w:autoSpaceDE w:val="false"/>
              <w:spacing w:before="120" w:after="0"/>
              <w:rPr>
                <w:rFonts w:ascii="Arial" w:hAnsi="Arial" w:cs="Arial"/>
                <w:sz w:val="16"/>
                <w:szCs w:val="14"/>
              </w:rPr>
            </w:pPr>
            <w:r>
              <w:rPr>
                <w:rFonts w:cs="Arial" w:ascii="Arial" w:hAnsi="Arial"/>
                <w:sz w:val="16"/>
                <w:szCs w:val="14"/>
              </w:rPr>
              <w:t>- Các bản vẽ sơ đồ phân cấp sạch, sơ đồ phân bố chênh áp, sơ đồ đường đi của người, nguyên vật liệu, sản phẩm tại Appendix 6 của SMF, thể hiện rõ bản vẽ của building nào, tầng mấy, workshop nào, được in rõ ràng hoặc bản mềm.</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flowchart thể hiện quy trình sản xuất các dạng bào chế được sản xuất tại cơ sở.</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guyên lý hệ thống sản xuất nước tinh khiết.</w:t>
            </w:r>
          </w:p>
          <w:p>
            <w:pPr>
              <w:pStyle w:val="Normal"/>
              <w:widowControl w:val="false"/>
              <w:autoSpaceDE w:val="false"/>
              <w:spacing w:before="120" w:after="0"/>
              <w:rPr/>
            </w:pPr>
            <w:r>
              <w:rPr>
                <w:rFonts w:cs="Arial" w:ascii="Arial" w:hAnsi="Arial"/>
                <w:sz w:val="16"/>
                <w:szCs w:val="14"/>
              </w:rPr>
              <w:t>- Sơ đồ hệ thống phân phối nước tinh khiết, nước pha tiêm có ghi rõ tên điểm/phòng sử dụng (bản đã nộp chỉ có mã số các điểm sử dụng, không có tên phòng).</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thiết bị sản xuất (phân rõ theo từng building, workshop) và thiết bị kiểm nghiệm.</w:t>
            </w:r>
          </w:p>
          <w:p>
            <w:pPr>
              <w:pStyle w:val="Normal"/>
              <w:widowControl w:val="false"/>
              <w:autoSpaceDE w:val="false"/>
              <w:spacing w:before="120" w:after="0"/>
              <w:rPr>
                <w:rFonts w:ascii="Arial" w:hAnsi="Arial" w:cs="Arial"/>
                <w:sz w:val="16"/>
              </w:rPr>
            </w:pPr>
            <w:r>
              <w:rPr>
                <w:rFonts w:cs="Arial" w:ascii="Arial" w:hAnsi="Arial"/>
                <w:sz w:val="16"/>
                <w:szCs w:val="14"/>
              </w:rPr>
              <w:t>- Thông tin về việc thẩm định các quy trình sản xuất tại cơ sở.</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arbin Pharmaceutical Group Co., Ltd. General Pharm. Factor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388 Hahei Road, Hulan Dist. Harbin,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N201402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4-05-201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Administration,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L-Yang Pharm Co.,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nước sở tại cập nhật và báo cáo thanh tra tương ứng, cả hai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đợt thanh tra GMP tại cơ sở trong 3 năm gần đây.</w:t>
            </w:r>
          </w:p>
          <w:p>
            <w:pPr>
              <w:pStyle w:val="Normal"/>
              <w:widowControl w:val="false"/>
              <w:autoSpaceDE w:val="false"/>
              <w:spacing w:before="120" w:after="0"/>
              <w:rPr>
                <w:rFonts w:ascii="Arial" w:hAnsi="Arial" w:cs="Arial"/>
                <w:sz w:val="16"/>
                <w:szCs w:val="14"/>
              </w:rPr>
            </w:pPr>
            <w:r>
              <w:rPr>
                <w:rFonts w:cs="Arial" w:ascii="Arial" w:hAnsi="Arial"/>
                <w:sz w:val="16"/>
                <w:szCs w:val="14"/>
              </w:rPr>
              <w:t>- SMF thể hiện toàn bộ các hoạt động tại địa chỉ cơ sở đề nghị đánh giá. SMF đã nộp chỉ cho phần sản xuất thuốc tiêm Penicillin.</w:t>
            </w:r>
          </w:p>
          <w:p>
            <w:pPr>
              <w:pStyle w:val="Normal"/>
              <w:widowControl w:val="false"/>
              <w:autoSpaceDE w:val="false"/>
              <w:spacing w:before="120" w:after="0"/>
              <w:rPr/>
            </w:pPr>
            <w:r>
              <w:rPr>
                <w:rFonts w:cs="Arial" w:ascii="Arial" w:hAnsi="Arial"/>
                <w:sz w:val="16"/>
                <w:szCs w:val="14"/>
              </w:rPr>
              <w:t>- Các bản vẽ sơ đồ mặt bằng, sơ đồ phân cấp sạch, sơ đồ phân bố chênh áp, sơ đồ đường đi của người, nguyên liệu, sản phẩm (tại Appendix 6 của SMF), bản vẽ hệ thống nước (tại Appendix 7 của SMF) được in rõ ràng hoặc bản mềm, được dịch sang tiếng Anh hoặc tiếng Việt.</w:t>
            </w:r>
          </w:p>
          <w:p>
            <w:pPr>
              <w:pStyle w:val="Normal"/>
              <w:widowControl w:val="false"/>
              <w:autoSpaceDE w:val="false"/>
              <w:spacing w:before="120" w:after="0"/>
              <w:rPr>
                <w:rFonts w:ascii="Arial" w:hAnsi="Arial" w:cs="Arial"/>
                <w:sz w:val="16"/>
              </w:rPr>
            </w:pPr>
            <w:r>
              <w:rPr>
                <w:rFonts w:cs="Arial" w:ascii="Arial" w:hAnsi="Arial"/>
                <w:sz w:val="16"/>
                <w:szCs w:val="14"/>
              </w:rPr>
              <w:t>- Layout tổng thể toàn bộ site của nhà máy (Site layout/site plant) thể hiện tất cả các building, workshop, khu vực tại địa chỉ đề nghị đánh giá và thuyết minh kèm theo về vai trò của chú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huhai United Laboratories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2428, Anji Road Jinwan District, Zhuhai- Sanzao Town, 519040 Guangdong Province,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S/107HV/2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9-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ency for Medicines and Health Products (AEMPS), Spai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huhai United Laboratories Co.,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 giấy chứng nhận GMP do Tây Ban Nha cấp được hợp pháp hóa lãnh sự và chứng thực theo quy định. Bổ sung danh mục các đợt thanh tra trong ba năm gần đây.</w:t>
            </w:r>
          </w:p>
          <w:p>
            <w:pPr>
              <w:pStyle w:val="Normal"/>
              <w:widowControl w:val="false"/>
              <w:autoSpaceDE w:val="false"/>
              <w:spacing w:before="120" w:after="0"/>
              <w:rPr>
                <w:rFonts w:ascii="Arial" w:hAnsi="Arial" w:cs="Arial"/>
                <w:sz w:val="16"/>
              </w:rPr>
            </w:pPr>
            <w:r>
              <w:rPr>
                <w:rFonts w:cs="Arial" w:ascii="Arial" w:hAnsi="Arial"/>
                <w:sz w:val="16"/>
                <w:szCs w:val="14"/>
              </w:rPr>
              <w:t>Giấy phép sản xuất và báo cáo thanh tra do Trung Quốc cấp chưa có, đề nghị bổ sung. Hồ sơ tổng thể của nhà sản xuất: đề nghị bổ sung đầy đủ phụ lục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angzhou Huqingyutang Pharmaceutical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70, Xinzhou Road, Yunhe Street, Yuhang District, Hangzhou City,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J2015015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12-201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na Food and Drug Administration,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Y Dược phẩm Phương Đông</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và báo cáo thanh tra tương ứng, cả hai được sao chứng thực, hợp pháp hóa lãnh sự theo quy định.</w:t>
            </w:r>
          </w:p>
          <w:p>
            <w:pPr>
              <w:pStyle w:val="Normal"/>
              <w:widowControl w:val="false"/>
              <w:autoSpaceDE w:val="false"/>
              <w:spacing w:before="120" w:after="0"/>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 workshop.</w:t>
            </w:r>
          </w:p>
          <w:p>
            <w:pPr>
              <w:pStyle w:val="Normal"/>
              <w:widowControl w:val="false"/>
              <w:autoSpaceDE w:val="false"/>
              <w:spacing w:before="120" w:after="0"/>
              <w:rPr>
                <w:rFonts w:ascii="Arial" w:hAnsi="Arial" w:cs="Arial"/>
                <w:sz w:val="16"/>
                <w:szCs w:val="14"/>
              </w:rPr>
            </w:pPr>
            <w:r>
              <w:rPr>
                <w:rFonts w:cs="Arial" w:ascii="Arial" w:hAnsi="Arial"/>
                <w:sz w:val="16"/>
                <w:szCs w:val="14"/>
              </w:rPr>
              <w:t>- Các bản vẽ layout tại Appendix 5 của SMF được ghi rõ thông tin là bản vẽ của workshop nào, building nào, tầng mấy.</w:t>
            </w:r>
          </w:p>
          <w:p>
            <w:pPr>
              <w:pStyle w:val="Normal"/>
              <w:widowControl w:val="false"/>
              <w:autoSpaceDE w:val="false"/>
              <w:spacing w:before="120" w:after="0"/>
              <w:rPr>
                <w:rFonts w:ascii="Arial" w:hAnsi="Arial" w:cs="Arial"/>
                <w:sz w:val="16"/>
              </w:rPr>
            </w:pPr>
            <w:r>
              <w:rPr>
                <w:rFonts w:cs="Arial" w:ascii="Arial" w:hAnsi="Arial"/>
                <w:sz w:val="16"/>
                <w:szCs w:val="14"/>
              </w:rPr>
              <w:t>- Danh mục tất cả các sản phẩm được sản xuất tại cơ sở và dạng bào chế, hoạt chất tương ứ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izhou Futong Biochemicals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aoche Rd, High-Tech Development Zone, Pizhou 221300, Jiangsu,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TCB202100 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01-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iangsu Food and Drug Administration,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moli Enterprises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giấy ủy quyền của cơ sở sản xuất cho cơ sở đề nghị công bố; Giấy phép sản xuất được công chứng và hợp pháp lãnh sự; Báo cáo thanh tra bản đầy đủ được công chứng và hợp pháp hóa lãnh sự theo quy định.</w:t>
            </w:r>
          </w:p>
          <w:p>
            <w:pPr>
              <w:pStyle w:val="Normal"/>
              <w:widowControl w:val="false"/>
              <w:autoSpaceDE w:val="false"/>
              <w:spacing w:before="120" w:after="0"/>
              <w:rPr/>
            </w:pPr>
            <w:r>
              <w:rPr>
                <w:rFonts w:cs="Arial" w:ascii="Arial" w:hAnsi="Arial"/>
                <w:sz w:val="16"/>
                <w:szCs w:val="14"/>
              </w:rPr>
              <w:t>+ Bổ sung sơ đồ nhà xưởng, thể hiện rõ cấp sạch, chênh áp, đường đi của người, nguyên liệu; sơ đồ hệ thống nước, HVAC; danh mục thiết bị sản xuất, kiểm nghiệm chính; danh sách các đợt thanh tra trong 03 nă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aiji Group ChongQing FuLing Pharmaceutical Company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1 Taiji avenue &amp; No. 8 Baihua road, Fuling district, ChongQing,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Q2019001 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03-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Administration,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Y Dược phẩm Phương Đông</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ánh giá đáp ứng GMP.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cập nhật các đợt thanh tra GMP tại cơ sở trong 3 năm gần đây. </w:t>
            </w:r>
          </w:p>
          <w:p>
            <w:pPr>
              <w:pStyle w:val="Normal"/>
              <w:widowControl w:val="false"/>
              <w:autoSpaceDE w:val="false"/>
              <w:spacing w:before="120" w:after="0"/>
              <w:rPr>
                <w:rFonts w:ascii="Arial" w:hAnsi="Arial" w:cs="Arial"/>
                <w:sz w:val="16"/>
                <w:szCs w:val="14"/>
              </w:rPr>
            </w:pPr>
            <w:r>
              <w:rPr>
                <w:rFonts w:cs="Arial" w:ascii="Arial" w:hAnsi="Arial"/>
                <w:sz w:val="16"/>
                <w:szCs w:val="14"/>
              </w:rPr>
              <w:t>- Các bản vẽ sơ đồ phân cấp sạch, sơ đồ phân bố chênh áp, sơ đồ đường đi của người, nguyên vật liệu, sản phẩm tại Appendix 1 của SMF cho tất cả các nhà máy (factory), phân xưởng (workshop) ở các tầng của các building, được in rõ ràng hoặc bản mềm. Trong hồ sơ đã nộp chỉ có bản vẽ của xưởng thuốc nước uống tại nhà máy 2 và nhà máy 4.</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thiết bị sản xuất tại tất cả các nhà máy (factory), phân xưởng (workshop). Trong hồ sơ đã nộp chỉ có danh mục thiết bị tại xưởng sản xuất thuốc nước uố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các thiết bị kiểm nghiệm. Hồ sơ đã nộp không có danh mục này.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Bản vẽ layout tổng thể của toàn bộ cơ sở sản xuất tại hai địa chỉ đề nghị đánh giá (No. 1 Taiji avenue và No.8 Baihua road), thể hiện rõ và thuyết minh vai trò của các khu vực, tòa nhà, workshop, factory. </w:t>
            </w:r>
          </w:p>
          <w:p>
            <w:pPr>
              <w:pStyle w:val="Normal"/>
              <w:widowControl w:val="false"/>
              <w:autoSpaceDE w:val="false"/>
              <w:spacing w:before="120" w:after="0"/>
              <w:rPr>
                <w:rFonts w:ascii="Arial" w:hAnsi="Arial" w:cs="Arial"/>
                <w:sz w:val="16"/>
              </w:rPr>
            </w:pPr>
            <w:r>
              <w:rPr>
                <w:rFonts w:cs="Arial" w:ascii="Arial" w:hAnsi="Arial"/>
                <w:sz w:val="16"/>
                <w:szCs w:val="14"/>
              </w:rPr>
              <w:t>- Danh mục tất cả các sản phẩm được sản xuất tại cơ sở và dạng bào chế, hoạt chất tương ứ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4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enzhen Zhonghe Headway Bio-Sci &amp; Tech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5 Lutian Road, Jinsha Community, Kengzi Street, Pingshan District, Shenzhen,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16"/>
              </w:rPr>
            </w:pPr>
            <w:r>
              <w:rPr>
                <w:rFonts w:cs="Arial" w:ascii="Arial" w:hAnsi="Arial"/>
                <w:sz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al Products Administration of Guangdong Province,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Đầu tư phát triển và công nghệ Hòa Bì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pPr>
            <w:r>
              <w:rPr>
                <w:rFonts w:cs="Arial" w:ascii="Arial" w:hAnsi="Arial"/>
                <w:sz w:val="16"/>
                <w:szCs w:val="14"/>
              </w:rPr>
              <w:t>- Bổ sung GCN GMP là bản sao chứng thực và được được hợp pháp hóa lãnh sự theo quy định. Trường hợp Cơ quan quản lý nước sở tại không cấp GCN GMP bản giấy thì yêu cầu phải cung cấp đường link website chính thức và chứng thực, HPHLS trên bản in từ website).</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thanh tra GMP là bản sao chứng thực và đượ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giấy ủy quyền của CSSX cho công ty đề nghị công bố là bản sao chứng thực và được hợp pháp hóa lãnh sự theo quy định.</w:t>
            </w:r>
          </w:p>
          <w:p>
            <w:pPr>
              <w:pStyle w:val="Normal"/>
              <w:widowControl w:val="false"/>
              <w:autoSpaceDE w:val="false"/>
              <w:spacing w:before="120" w:after="0"/>
              <w:rPr>
                <w:rFonts w:ascii="Arial" w:hAnsi="Arial" w:cs="Arial"/>
                <w:sz w:val="16"/>
              </w:rPr>
            </w:pPr>
            <w:r>
              <w:rPr>
                <w:rFonts w:cs="Arial" w:ascii="Arial" w:hAnsi="Arial"/>
                <w:sz w:val="16"/>
                <w:szCs w:val="14"/>
              </w:rPr>
              <w:t>- Site Master File: Bổ sung Layout nhà máy là các bản rõ ràng, chú thích đầy đủ, thể hiện đường đi của nguyên liệu, con người, chênh áp, cấp sạch.... Bổ sung hệ thống sơ đồ khí né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enzhen Zhonghe Headway Bio-Sci &amp; Tech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5 Lutian Road, Jinsha Community, Kengzi Street, Pingshan District, Shenzhen,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16"/>
              </w:rPr>
            </w:pPr>
            <w:r>
              <w:rPr>
                <w:rFonts w:cs="Arial" w:ascii="Arial" w:hAnsi="Arial"/>
                <w:sz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al Products Administration of Guangdong Province,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Đầu tư phát triển và công nghệ Hòa Bì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pPr>
            <w:r>
              <w:rPr>
                <w:rFonts w:cs="Arial" w:ascii="Arial" w:hAnsi="Arial"/>
                <w:sz w:val="16"/>
                <w:szCs w:val="14"/>
              </w:rPr>
              <w:t>- Bổ sung GCN GMP là bản sao chứng thực và được được hợp pháp hóa lãnh sự theo quy định. Trường hợp Cơ quan quản lý nước sở tại không cấp GCN GMP bản giấy thì yêu cầu phải cung cấp đường link website chính thức và chứng thực, HPHLS trên bản in từ website).</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thanh tra GMP là bản sao chứng thực và đượ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giấy ủy quyền của CSSX cho công ty đề nghị công bố là bản sao chứng thực và được hợp pháp hóa lãnh sự theo quy định.</w:t>
            </w:r>
          </w:p>
          <w:p>
            <w:pPr>
              <w:pStyle w:val="Normal"/>
              <w:widowControl w:val="false"/>
              <w:autoSpaceDE w:val="false"/>
              <w:spacing w:before="120" w:after="0"/>
              <w:rPr>
                <w:rFonts w:ascii="Arial" w:hAnsi="Arial" w:cs="Arial"/>
                <w:sz w:val="16"/>
              </w:rPr>
            </w:pPr>
            <w:r>
              <w:rPr>
                <w:rFonts w:cs="Arial" w:ascii="Arial" w:hAnsi="Arial"/>
                <w:sz w:val="16"/>
                <w:szCs w:val="14"/>
              </w:rPr>
              <w:t>- Site Master File: Bổ sung Layout nhà máy là các bản rõ ràng, chú thích đầy đủ, thể hiện đường đi của nguyên liệu, con người, chênh áp, cấp sạch.... Bổ sung hệ thống sơ đồ khí né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iangsu Hengrui Medicine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38 Huanghe Road, Economic and Technological Development Zone, Lianyunguang,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S201809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10-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na Food and Drug Administratio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Bình Việt Đức (Bivid Co.,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xác nhận thay đổi tên nhà sản xuất từ cơ quan quản lý có thẩm quyền được công chứng hợp pháp hóa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tương ứng với giấy chứng nhận GMP được công chứng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đợt thanh tra GMP trong 3 năm gần nhất</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chất lượng sản phẩm vô trùng 1 sản phẩm/ 1 dạng bào chế</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SSX cho công ty Đề nghị công bố.</w:t>
            </w:r>
          </w:p>
          <w:p>
            <w:pPr>
              <w:pStyle w:val="Normal"/>
              <w:widowControl w:val="false"/>
              <w:autoSpaceDE w:val="false"/>
              <w:spacing w:before="120" w:after="0"/>
              <w:rPr>
                <w:rFonts w:ascii="Arial" w:hAnsi="Arial" w:cs="Arial"/>
                <w:sz w:val="16"/>
              </w:rPr>
            </w:pPr>
            <w:r>
              <w:rPr>
                <w:rFonts w:cs="Arial" w:ascii="Arial" w:hAnsi="Arial"/>
                <w:sz w:val="16"/>
                <w:szCs w:val="14"/>
              </w:rPr>
              <w:t>2. Đề nghị giải trình làm rõ (và cung cấp tài liệu liên quan), xác định tính cần thiết và mức độ riêng biệt về nhà xưởng (facilities) và/hoặc trang thiết bị sản xuất, các biện pháp hạn chế nguy cơ được xác định trên cơ sở đánh giá nguy cơ và thẩm định vệ sinh đối với từng sản phẩm chứa hoạt chất chống ung thư.</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iangsu Hengrui Medicine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38 Huanghe Road, Economic &amp; Technological Development Zone, Lianyunguang, Chin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S2018087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8-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iangsu Food and Drug Administration, Chi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Bình Việt Đức (Bivid Co.,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xác nhận thay đổi tên nhà sản xuất từ cơ quan quản lý có thẩm quyền được chứng thực (hợp pháp hóa lãnh sự, công chứng)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GCN GMP cập nhật, còn thời hạn hiệu lực có nội dung in rõ ràng kèm theo Báo cáo thanh tra tương ứng; bản được chứng thực (hợp pháp hóa lãnh sự, công chứng) theo quy định (Tại thời điểm công bố, GCN GMP đã hết thời hạn hiệu lực; phần phạm vi trên GCN bằng tiếng anh in mờ và bị che lấp, không đọc được. Hồ sơ chưa kèm theo Báo cáo thanh tra).</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chất lượng sản phẩm vô trùng 1 sản phẩm/ 1 dạng bào chế.</w:t>
            </w:r>
          </w:p>
          <w:p>
            <w:pPr>
              <w:pStyle w:val="Normal"/>
              <w:widowControl w:val="false"/>
              <w:autoSpaceDE w:val="false"/>
              <w:spacing w:before="120" w:after="0"/>
              <w:rPr/>
            </w:pPr>
            <w:r>
              <w:rPr>
                <w:rFonts w:cs="Arial" w:ascii="Arial" w:hAnsi="Arial"/>
                <w:sz w:val="16"/>
                <w:szCs w:val="14"/>
              </w:rPr>
              <w:t>- Giấy ủy quyền của CSSX cho công ty Đề nghị công bố</w:t>
            </w:r>
          </w:p>
          <w:p>
            <w:pPr>
              <w:pStyle w:val="Normal"/>
              <w:widowControl w:val="false"/>
              <w:autoSpaceDE w:val="false"/>
              <w:spacing w:before="120" w:after="0"/>
              <w:rPr>
                <w:rFonts w:ascii="Arial" w:hAnsi="Arial" w:cs="Arial"/>
                <w:sz w:val="16"/>
                <w:szCs w:val="14"/>
              </w:rPr>
            </w:pPr>
            <w:r>
              <w:rPr>
                <w:rFonts w:cs="Arial" w:ascii="Arial" w:hAnsi="Arial"/>
                <w:sz w:val="16"/>
                <w:szCs w:val="14"/>
              </w:rPr>
              <w:t>2. Đề nghị giải trình:</w:t>
            </w:r>
          </w:p>
          <w:p>
            <w:pPr>
              <w:pStyle w:val="Normal"/>
              <w:widowControl w:val="false"/>
              <w:autoSpaceDE w:val="false"/>
              <w:spacing w:before="120" w:after="0"/>
              <w:rPr>
                <w:rFonts w:ascii="Arial" w:hAnsi="Arial" w:cs="Arial"/>
                <w:sz w:val="16"/>
              </w:rPr>
            </w:pPr>
            <w:r>
              <w:rPr>
                <w:rFonts w:cs="Arial" w:ascii="Arial" w:hAnsi="Arial"/>
                <w:sz w:val="16"/>
                <w:szCs w:val="14"/>
              </w:rPr>
              <w:t>Cơ sở đề nghị công bố phạm vi chứng nhận: Thuốc tiệt trùng cuối: dung dịch tiêm thể tích nhỏ. Tuy nhiên trên Site Master File, tại giấy phép sản xuất và Appendix 2 không có dạng bào chế này, chỉ có dạng bào chế: dung dịch tiêm thể tích nhỏ (bao gồm thuốc chống ung thư, thuốc hướng tâm thần, không tiệt trùng cuối)</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entro de Ingenieria Genética y Biotecnología (CIGB)</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venida 31, entre 158 y 190, Cubanacán, Playa, La Habana (Planta 1), Cub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24-22-B</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12-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entro para el Control Estatal de Medicamentos, Equipos y Dispositivos Médicos (CECMED), Cub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Y tế Đức M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báo cáo thanh tra tương ứng, bản được in rõ ràng và có đầy đủ thông ti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entro Nacional de Biopreparados (BIOCEN)</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rretera Beltrán, Km 1 ½, Bejucal, Mayabeque, Cub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11-21-B</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9-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entro para el Control Estatal de Medicamentos, Equipos y Dispositivos Médicos (CECMED), Cub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TV Vắc xin và sinh phẩm số 1</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pPr>
            <w:r>
              <w:rPr>
                <w:rFonts w:cs="Arial" w:ascii="Arial" w:hAnsi="Arial"/>
                <w:sz w:val="16"/>
                <w:szCs w:val="14"/>
              </w:rPr>
              <w:t>Bổ sung bản dịch công chứng (sang tiếng Anh hoặc tiếng Việt) của Giấy GMP và Quyết định cấp giấy GMP. Bản đã nộp trong hồ sơ là tiếng Tây Ban Nha.</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entro de Inmunología Molecular (CIM) - Planta de Producción de Anticuerpos Terapéuticos (ANTYTER)</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lle 216 y esquina 15, Reparto Atabey, Playa, La Habana, Cub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09-21-B</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9-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entro para el Control Estatal de Medicamentos, Equipos y Dispositivos Médicos (CECMED), Cub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TV Vắc xin và sinh phẩm số 1</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pPr>
            <w:r>
              <w:rPr>
                <w:rFonts w:cs="Arial" w:ascii="Arial" w:hAnsi="Arial"/>
                <w:sz w:val="16"/>
                <w:szCs w:val="14"/>
              </w:rPr>
              <w:t>Bổ sung bản dịch công chứng (sang tiếng Anh hoặc tiếng Việt) của Giấy GMP và Quyết định cấp giấy GMP. Bản đã nộp trong hồ sơ là tiếng Tây Ban Nha.</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ogen Laboratorie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ios Athanasios Industrial Area, Michail Irakleous 70, Agios Athanasios, 4101, Cyprus</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OGEN/202 3/0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9-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ceutical Services Ministry of Health, Cyprus</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TM và Dược phẩm HT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Tại mục 4.1.2 Hồ sơ tổng thể, cơ sở sản xuất không có hệ thống xử lý nước. Việc vệ sinh thiết bị tiếp xúc trực tiếp sử dụng IPA.</w:t>
            </w:r>
          </w:p>
          <w:p>
            <w:pPr>
              <w:pStyle w:val="Normal"/>
              <w:widowControl w:val="false"/>
              <w:autoSpaceDE w:val="false"/>
              <w:spacing w:before="120" w:after="0"/>
              <w:rPr>
                <w:rFonts w:ascii="Arial" w:hAnsi="Arial" w:cs="Arial"/>
                <w:sz w:val="16"/>
              </w:rPr>
            </w:pPr>
            <w:r>
              <w:rPr>
                <w:rFonts w:cs="Arial" w:ascii="Arial" w:hAnsi="Arial"/>
                <w:sz w:val="16"/>
                <w:szCs w:val="14"/>
              </w:rPr>
              <w:t>Đề nghị công ty bổ sung quy định GMP của EU về việc vệ sinh thiết bị nhà xưởng trong trường hợp chỉ cần dùng chất tẩy rửa, không dùng thêm nước tinh khiế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rring-Léčiva a.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e Skále 455 252 50 Vestec (Areál společnosti ECP, a.s.), Czech Repulic</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kls18128/ 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te Institute for Drug Control, Czech Republi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Ferring Private LTD Singapore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giấy ủy quyền của cơ sở sản xuất cho công ty đề nghị công bố là bản sao chứng thực và đượ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entiva, k.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 kabelovny 130, 102 37 Praha 10, Dolni Mecholupy, Czech Republic</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kls252740 /20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08-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te Institute for Drug Control (SÚKL), Czech Republi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V Group (S) Pte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1) Đề nghị giải trình theo yêu cầu Đợt 23, cụ thể:</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tổng thể nhà máy chỉ rõ hoạt động của từng tòa nhà trong nhà máy.</w:t>
            </w:r>
          </w:p>
          <w:p>
            <w:pPr>
              <w:pStyle w:val="Normal"/>
              <w:widowControl w:val="false"/>
              <w:autoSpaceDE w:val="false"/>
              <w:spacing w:before="120" w:after="0"/>
              <w:rPr>
                <w:rFonts w:ascii="Arial" w:hAnsi="Arial" w:cs="Arial"/>
                <w:sz w:val="16"/>
                <w:szCs w:val="14"/>
              </w:rPr>
            </w:pPr>
            <w:r>
              <w:rPr>
                <w:rFonts w:cs="Arial" w:ascii="Arial" w:hAnsi="Arial"/>
                <w:sz w:val="16"/>
                <w:szCs w:val="14"/>
              </w:rPr>
              <w:t>- Cung cấp các hồ sơ chứng minh các sản phẩm hoạt tính cao, thuốc hormon sinh dục, thuốc anti neoplastic, thuốc protaglandin được sản xuất chung, sản xuất theo chiến dịch trên dây chuyền sản xuất thuốc thông thường:</w:t>
            </w:r>
          </w:p>
          <w:p>
            <w:pPr>
              <w:pStyle w:val="Normal"/>
              <w:widowControl w:val="false"/>
              <w:autoSpaceDE w:val="false"/>
              <w:spacing w:before="120" w:after="0"/>
              <w:rPr>
                <w:rFonts w:ascii="Arial" w:hAnsi="Arial" w:cs="Arial"/>
                <w:sz w:val="16"/>
                <w:szCs w:val="14"/>
              </w:rPr>
            </w:pPr>
            <w:r>
              <w:rPr>
                <w:rFonts w:cs="Arial" w:ascii="Arial" w:hAnsi="Arial"/>
                <w:sz w:val="16"/>
                <w:szCs w:val="14"/>
              </w:rPr>
              <w:t>+ Đánh giá nguy cơ theo hướng dẫn của EU.</w:t>
            </w:r>
          </w:p>
          <w:p>
            <w:pPr>
              <w:pStyle w:val="Normal"/>
              <w:widowControl w:val="false"/>
              <w:autoSpaceDE w:val="false"/>
              <w:spacing w:before="120" w:after="0"/>
              <w:rPr>
                <w:rFonts w:ascii="Arial" w:hAnsi="Arial" w:cs="Arial"/>
                <w:sz w:val="16"/>
                <w:szCs w:val="14"/>
              </w:rPr>
            </w:pPr>
            <w:r>
              <w:rPr>
                <w:rFonts w:cs="Arial" w:ascii="Arial" w:hAnsi="Arial"/>
                <w:sz w:val="16"/>
                <w:szCs w:val="14"/>
              </w:rPr>
              <w:t>+ Phê duyệt chấp thuận của cơ quan quản lý dược.</w:t>
            </w:r>
          </w:p>
          <w:p>
            <w:pPr>
              <w:pStyle w:val="Normal"/>
              <w:widowControl w:val="false"/>
              <w:autoSpaceDE w:val="false"/>
              <w:spacing w:before="120" w:after="0"/>
              <w:rPr>
                <w:rFonts w:ascii="Arial" w:hAnsi="Arial" w:cs="Arial"/>
                <w:sz w:val="16"/>
              </w:rPr>
            </w:pPr>
            <w:r>
              <w:rPr>
                <w:rFonts w:cs="Arial" w:ascii="Arial" w:hAnsi="Arial"/>
                <w:sz w:val="16"/>
                <w:szCs w:val="14"/>
              </w:rPr>
              <w:t>2) Bổ sung ủy quyền đứng tên đăng ký thuốc của cơ sở sản xuất cho công ty đề nghị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5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egfried Hameln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nges Feld 13, 31789 Hameln,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NI_02_G MP_2023_0 0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Bình Việt Đức</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rPr>
            </w:pPr>
            <w:r>
              <w:rPr>
                <w:rFonts w:cs="Arial" w:ascii="Arial" w:hAnsi="Arial"/>
                <w:sz w:val="16"/>
                <w:szCs w:val="14"/>
              </w:rPr>
              <w:t>Bổ sung giấy chứng nhận với đúng phạm vi sản xuất để được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AG Health Care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AG Health Care GmbH Amtsgerichtsstraβe 1-5, D- 35423 Lich,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HE_01_ GMP_2022_ 015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4-07-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Bách Việ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có nêu danh sách sản phẩm được làm rõ tại Annex 8 của Giấy phép sản xuất. Đề nghị bổ sung Annex 8 có HPHLS theo quy định.</w:t>
            </w:r>
          </w:p>
          <w:p>
            <w:pPr>
              <w:pStyle w:val="Normal"/>
              <w:widowControl w:val="false"/>
              <w:autoSpaceDE w:val="false"/>
              <w:spacing w:before="120" w:after="0"/>
              <w:rPr>
                <w:rFonts w:ascii="Arial" w:hAnsi="Arial" w:cs="Arial"/>
                <w:sz w:val="16"/>
              </w:rPr>
            </w:pPr>
            <w:r>
              <w:rPr>
                <w:rFonts w:cs="Arial" w:ascii="Arial" w:hAnsi="Arial"/>
                <w:sz w:val="16"/>
                <w:szCs w:val="14"/>
              </w:rPr>
              <w:t>+ Phạm vi có thay đổi so với phạm vi đã công bố. Đề nghị bổ sung SMF cập nhậ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oehringer Ingelheim Pharma GmbH &amp; Co. KG</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inger Strasse (hoặc Straβe hoặc Str.)173, 55216 Ingelheim am Rhein,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RP_01_ GMP_2022_ 004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Boehringer Ingelheim Pharma GmbH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hông công bố dạng bào chế: "viên nén phóng thích chậm" do đã nằm trong phạm vi chứng nhận viên né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rring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Wittland 11, 24109 (hoặc D-24109) Kiel,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SH_01_ GMP_2021_ 003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12-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Ferring Private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ối với thuốc vô trùng, công đoạn đóng gói sản xuất bao gồm cả đóng gói sơ cấp. Nên không công bố phạm vi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iotest AG</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Địa chỉ sx: Industriestraβe 14 (Industriestrasse 14), Landsteinerstraβe (Landsteinerstrasse) 3, 5 và 10, Siemensstraβe (Siemensstrasse) 7 và 24, 63303 Dreieich, Germany - Địa chỉ đăng ký: Landsteinerstrasse 5, 63303 Dreieich,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HE_01_ GMP_2023_ 008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4-05-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P Thương Mại Dược Hoàng Long</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iải trình: Công ty xin công bố Bột và dung môi pha tiêm Haemoctin SDH 250 và Haemoctin SDH 500, tuy nhiên trong danh mục sản xuất chỉ có Bột đông khô Haemoctin SDH 250 và Haemoctin SDH 500, không có dung môi pha tiê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ubiePharm Arzneimittel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rüder-Grimm-Straße 62, 36396 Steinau an der Straße, Germany (* Cách ghi khác: Brüder- Grimm-Straße 62, 36396 Steinau a. d. Straße,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HE_01_ GMP_2022_ 00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03-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Nhất A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GMP cập nhật, được HPHLS chứng thực theo quy định. (Công ty xin gia hạn hiệu lực đến 31/12/2023 theo chủ trương của EMA gia hạn tự động hiệu lực GCN GMP trong thời gian dịch Covid 19. Hiện nay hiệu lực GMP gia hạn cũng đã hết hạ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locke Pharma- Service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locke Pharma - Service Appenweier, Straßburger Str.77, 77767 Appenweier,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W_01_ GMP_2021_ 00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1-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Getz Pharma (PVT) Ltd tại Tp.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pPr>
            <w:r>
              <w:rPr>
                <w:rFonts w:cs="Arial" w:ascii="Arial" w:hAnsi="Arial"/>
                <w:sz w:val="16"/>
                <w:szCs w:val="14"/>
              </w:rPr>
              <w:t>Cơ sở sản xuất chưa có thuốc được cấp số đăng ký tại VN. Đề nghị bổ sung Giấy ủy quyền của cơ sở sản xuất cho cơ sở nộp hồ sơ đề nghị công bố. Phạm vi đề nghị công bố rộng hơn phạm vi đã công bố trên trang web của Cục QLD. Tuy nhiên SMF chỉ đề cập câc dạng bào chế: thuốc bột, cốm, viên nén, viên nén bao, viên nang cứng. Đề nghị bổ sung SMF cập nhật và đầy đủ phụ lục đính kèm phù hợp phạm vi chứng nhận đề nghị bổ sung để xem xét. Bổ sung sơ đồ nhà xưởng thể hiện từng khu vực sản xuất tên phòng, cấp sạch, chênh áp, đường đi con người/nguyên liệu ...) và sơ đồ hệ thống xử lý nước - bản in rõ ràng hoặc file mềm, danh mục các sản phẩm sản xuất sản xuất tại cơ sở.</w:t>
            </w:r>
          </w:p>
          <w:p>
            <w:pPr>
              <w:pStyle w:val="Normal"/>
              <w:widowControl w:val="false"/>
              <w:autoSpaceDE w:val="false"/>
              <w:spacing w:before="120" w:after="0"/>
              <w:rPr>
                <w:rFonts w:ascii="Arial" w:hAnsi="Arial" w:cs="Arial"/>
                <w:sz w:val="16"/>
              </w:rPr>
            </w:pPr>
            <w:r>
              <w:rPr>
                <w:rFonts w:cs="Arial" w:ascii="Arial" w:hAnsi="Arial"/>
                <w:sz w:val="16"/>
                <w:szCs w:val="14"/>
              </w:rPr>
              <w:t>Tra cứu trên EudraGMP - không thấy GCN DE_BW_01_GMP_2021_0001, cơ sở đã có GCN cập nhật. Đề nghị bổ sung giấy chứng nhận GMP cập nhật được sao chứng thực theo quy định (hợp pháp hóa lãnh sự, công chứng …).</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esra Arzneimittel GmbH und Co. KG</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esra Arzneimittel GmbH und Co. KG, Braunmattstr. 20, 76532 Baden-Baden,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W_01_ GMP_2021_ 015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10-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Getz Pharma (PVT) Ltd tại Tp.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Giấy chứng nhận GMP: Nôi dung chứng thực bằng tiếng Đức. Đề nghị cung cấp bản dịch công chứng tiếng Anh hoặc tiếng Việt.</w:t>
            </w:r>
          </w:p>
          <w:p>
            <w:pPr>
              <w:pStyle w:val="Normal"/>
              <w:widowControl w:val="false"/>
              <w:autoSpaceDE w:val="false"/>
              <w:spacing w:before="120" w:after="0"/>
              <w:rPr>
                <w:rFonts w:ascii="Arial" w:hAnsi="Arial" w:cs="Arial"/>
                <w:sz w:val="16"/>
                <w:szCs w:val="14"/>
              </w:rPr>
            </w:pPr>
            <w:r>
              <w:rPr>
                <w:rFonts w:cs="Arial" w:ascii="Arial" w:hAnsi="Arial"/>
                <w:sz w:val="16"/>
                <w:szCs w:val="14"/>
              </w:rPr>
              <w:t>2. Giải trình:</w:t>
            </w:r>
          </w:p>
          <w:p>
            <w:pPr>
              <w:pStyle w:val="Normal"/>
              <w:widowControl w:val="false"/>
              <w:autoSpaceDE w:val="false"/>
              <w:spacing w:before="120" w:after="0"/>
              <w:rPr/>
            </w:pPr>
            <w:r>
              <w:rPr>
                <w:rFonts w:cs="Arial" w:ascii="Arial" w:hAnsi="Arial"/>
                <w:sz w:val="16"/>
                <w:szCs w:val="14"/>
              </w:rPr>
              <w:t>- SMF version 22: Annex 6 có Sơ đồ nhà xưởng, tuy nhiên bản in chưa rõ ràng (ví dụ: trang 54, 55), Annex 7 cũng mờ, không rõ chữ. Đề nghị cung cấp bản in rõ ràng thể hiện từng khu vực sản xuất; phân vùng cấp sạch, chênh áp, đường đi (có thông tin bằng tiếng Anh hoặc tiếng Việt các phòng/khu vực sản xuất); sơ đồ hệ thống xử lý nước.</w:t>
            </w:r>
          </w:p>
          <w:p>
            <w:pPr>
              <w:pStyle w:val="Normal"/>
              <w:widowControl w:val="false"/>
              <w:autoSpaceDE w:val="false"/>
              <w:spacing w:before="120" w:after="0"/>
              <w:rPr>
                <w:rFonts w:ascii="Arial" w:hAnsi="Arial" w:cs="Arial"/>
                <w:sz w:val="16"/>
                <w:szCs w:val="14"/>
              </w:rPr>
            </w:pPr>
            <w:r>
              <w:rPr>
                <w:rFonts w:cs="Arial" w:ascii="Arial" w:hAnsi="Arial"/>
                <w:sz w:val="16"/>
                <w:szCs w:val="14"/>
              </w:rPr>
              <w:t>- Công ty đã giải trình về việc SMF không đề cập việc sản xuất thuốc uống dạng lỏng; thuốc bột; thuốc cốm; thuốc dược liệu; vi lượng đồng căn (App2 và Mục 6/SMF) như giấy GMP; Danh mục thiết bị chỉ đề cập các thiết bị sản xuất cốm, bột, viên nén là do: vì những hoạt động sản xuất này thông qua HĐ gia công với CSSX khác và sản xuất các thuốc do cơ sở làm chủ sở hữu. Tuy nhiên - thông tin tại Mục 2.3 và Annex 4 SMF chỉ cho thấy hoạt động sản xuất hợp đồng cho một số khâu (đóng nang viên nang cứng, sản xuất thuốc mỡ, bao viên nén) chứ không có hoạt động hợp đồng nào liên quan đến thuốc uống dạng lỏng; thuốc bột; thuốc cốm; thuốc dược liệu; vi lượng đồng căn. Yêu cầu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Giấy phép sản xuất trong Annex 1 cho thấy cơ sở không được cấp phép cho phạm vi thuốc dạng lỏng dùng ngoài, nhưng giấy chứng nhận GMP lại có phạm vi này. Yêu cầu giải trình.</w:t>
            </w:r>
          </w:p>
          <w:p>
            <w:pPr>
              <w:pStyle w:val="Normal"/>
              <w:widowControl w:val="false"/>
              <w:autoSpaceDE w:val="false"/>
              <w:spacing w:before="120" w:after="0"/>
              <w:rPr>
                <w:rFonts w:ascii="Arial" w:hAnsi="Arial" w:cs="Arial"/>
                <w:sz w:val="16"/>
              </w:rPr>
            </w:pPr>
            <w:r>
              <w:rPr>
                <w:rFonts w:cs="Arial" w:ascii="Arial" w:hAnsi="Arial"/>
                <w:sz w:val="16"/>
                <w:szCs w:val="14"/>
              </w:rPr>
              <w:t>- SMF danh mục sản phẩm chỉ có các thuốc dược liệu (viên nén bao, viên nang cứng, mỡ). Đề nghị giải trì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rz Pharma GmbH &amp; Co. KGa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m Pharmapark, 06861 Dessau-Roßlau,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ST_01_G MP_2022_0 05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10-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ARQon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Giấy ủy quyền của cơ sở sản xuất cho cơ sở nộp hồ sơ đánh giá đáp ứng GM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SM Nutritional Products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mil-Barell-Str.3, 79639 Grenzach-Wyhlen,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W_01_ GMP_2023_ 0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hóa chất Á Châu</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w:t>
            </w:r>
          </w:p>
          <w:p>
            <w:pPr>
              <w:pStyle w:val="Normal"/>
              <w:widowControl w:val="false"/>
              <w:autoSpaceDE w:val="false"/>
              <w:spacing w:before="120" w:after="0"/>
              <w:rPr/>
            </w:pPr>
            <w:r>
              <w:rPr>
                <w:rFonts w:cs="Arial" w:ascii="Arial" w:hAnsi="Arial"/>
                <w:sz w:val="16"/>
                <w:szCs w:val="14"/>
              </w:rPr>
              <w:t>+ SMF: bổ sung phụ lục về giấy phép sản xuất, danh mục dạng bào chế được phép sản xuất, sơ đồ nguyên lý AHU, layout nhà xưởng sản xuất Thiamin (Building 86) (layout cấp sạch, chênh áp, đường đi con người, nguyên vật liệu), lược đồ sản xuất.</w:t>
            </w:r>
          </w:p>
          <w:p>
            <w:pPr>
              <w:pStyle w:val="Normal"/>
              <w:widowControl w:val="false"/>
              <w:autoSpaceDE w:val="false"/>
              <w:spacing w:before="120" w:after="0"/>
              <w:rPr/>
            </w:pPr>
            <w:r>
              <w:rPr>
                <w:rFonts w:cs="Arial" w:ascii="Arial" w:hAnsi="Arial"/>
                <w:sz w:val="16"/>
                <w:szCs w:val="14"/>
              </w:rPr>
              <w:t>2. Giải trình việc sản thuốc Thiamine nitrat (Tại Mục 4.3 SMF: nhà xưởng sản xuất B1 tại Building 86 chỉ với Thiamine Mononitrate, Thiamine hydrocloride).</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6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SM Nutritional Products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mil-Barell-Str.3, 79639 Grenzach-Wyhlen,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W_01_ GMP_2023_ 0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hóa chất Á Châu</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w:t>
            </w:r>
          </w:p>
          <w:p>
            <w:pPr>
              <w:pStyle w:val="Normal"/>
              <w:widowControl w:val="false"/>
              <w:autoSpaceDE w:val="false"/>
              <w:spacing w:before="120" w:after="0"/>
              <w:rPr/>
            </w:pPr>
            <w:r>
              <w:rPr>
                <w:rFonts w:cs="Arial" w:ascii="Arial" w:hAnsi="Arial"/>
                <w:sz w:val="16"/>
                <w:szCs w:val="14"/>
              </w:rPr>
              <w:t>+ SMF: bổ sung phụ lục về giấy phép sản xuất, danh mục dạng bào chế được phép sản xuất, sơ đồ nguyên lý AHU, layout nhà xưởng sản xuất Thiamin (Building 86) (layout cấp sạch, chênh áp, đường đi con người, nguyên vật liệu), lược đồ sản xuất.</w:t>
            </w:r>
          </w:p>
          <w:p>
            <w:pPr>
              <w:pStyle w:val="Normal"/>
              <w:widowControl w:val="false"/>
              <w:autoSpaceDE w:val="false"/>
              <w:spacing w:before="120" w:after="0"/>
              <w:rPr/>
            </w:pPr>
            <w:r>
              <w:rPr>
                <w:rFonts w:cs="Arial" w:ascii="Arial" w:hAnsi="Arial"/>
                <w:sz w:val="16"/>
                <w:szCs w:val="14"/>
              </w:rPr>
              <w:t>2. Giải trình việc sản thuốc Thiamine nitrat (Tại Mục 4.3 SMF: nhà xưởng sản xuất B1 tại Building 86 chỉ với Thiamine Mononitrate, Thiamine hydrocloride).</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SM Nutritional Products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mil-Barell-Str.3, 79639 Grenzach-Wyhlen,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W_01_ GMP_2023_ 002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hóa chất Á Châu</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ánh giá đáp ứng GMP.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phép sản xuất tại Appendix 12.1 của SMF. SMF đã nộp không đính kèm Appendix này.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Layout của các nhà xưởng sản xuất tại Appendix 12.5 của SMF. SMF đã nộp không đính kèm Appendix này. </w:t>
            </w:r>
          </w:p>
          <w:p>
            <w:pPr>
              <w:pStyle w:val="Normal"/>
              <w:widowControl w:val="false"/>
              <w:autoSpaceDE w:val="false"/>
              <w:spacing w:before="120" w:after="0"/>
              <w:rPr>
                <w:rFonts w:ascii="Arial" w:hAnsi="Arial" w:cs="Arial"/>
                <w:sz w:val="16"/>
              </w:rPr>
            </w:pPr>
            <w:r>
              <w:rPr>
                <w:rFonts w:cs="Arial" w:ascii="Arial" w:hAnsi="Arial"/>
                <w:sz w:val="16"/>
                <w:szCs w:val="14"/>
              </w:rPr>
              <w:t>- Lưu đồ quy trình sản xuất (Process flowchar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rckle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raf-Arco-Str. 3, 89079 Ulm,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W_01_ GMP_2020_ 015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11-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Actavis International Limited tại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1. Giấy chứng nhận GMP còn hiệu lực, bản được chứng thực (hợp pháp hóa lãnh sự, công chứng) theo quy định (Tại thời điểm nộp hồ sơ, Giấy chứng nhận GMP đã hết hạn (ngày 28/11/2021). Check trên Eudra đã có giấy mới).</w:t>
            </w:r>
          </w:p>
          <w:p>
            <w:pPr>
              <w:pStyle w:val="Normal"/>
              <w:widowControl w:val="false"/>
              <w:autoSpaceDE w:val="false"/>
              <w:spacing w:before="120" w:after="0"/>
              <w:rPr>
                <w:rFonts w:ascii="Arial" w:hAnsi="Arial" w:cs="Arial"/>
                <w:sz w:val="16"/>
                <w:szCs w:val="14"/>
              </w:rPr>
            </w:pPr>
            <w:r>
              <w:rPr>
                <w:rFonts w:cs="Arial" w:ascii="Arial" w:hAnsi="Arial"/>
                <w:sz w:val="16"/>
                <w:szCs w:val="14"/>
              </w:rPr>
              <w:t>2. Sơ đồ nhà xưởng bản in rõ ràng thể hiện từng khu vực sản xuất (tên phòng, đường đi của nguyên liệu, con người, cấp sạch, chênh áp ...), bản được chú thích bằng tiếng Anh/ tiếng Việt (Layout nhà máy cung cấp đều là tiếng Đức).</w:t>
            </w:r>
          </w:p>
          <w:p>
            <w:pPr>
              <w:pStyle w:val="Normal"/>
              <w:widowControl w:val="false"/>
              <w:autoSpaceDE w:val="false"/>
              <w:spacing w:before="120" w:after="0"/>
              <w:rPr>
                <w:rFonts w:ascii="Arial" w:hAnsi="Arial" w:cs="Arial"/>
                <w:sz w:val="16"/>
              </w:rPr>
            </w:pPr>
            <w:r>
              <w:rPr>
                <w:rFonts w:cs="Arial" w:ascii="Arial" w:hAnsi="Arial"/>
                <w:sz w:val="16"/>
                <w:szCs w:val="14"/>
              </w:rPr>
              <w:t>3. Giấy ủy quyền đứng tên đăng ký từ nhà sản xuất bản được công chứng hợp pháp hóa lãnh sự theo quy định (Tra cứu trên dichvucong chưa thấy kết quả Actavis đứng tên nhà đăng ký cho nhà sản xuât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boratorios Liconsa,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vda. Miralcampo, 7, Pol. Ind. Miralcampo, Azuqueca de Henares, 19200 Guadalajara, Spain (* Cách ghi khác: Avenida Miralcampo 7, Poligono Industrial Miralcampo, 19200 Azuqueca de Henares, Guadalajara, Spain hoặc Avda. Miralcampo, No 7, Pol. Ind. Miralcampo, 19200 Azuqueca de Henares (Guadalajara), Spai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S/082HVI/2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6-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ency for Medicines and Health Products (AEMPS), Spai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Anvo Pharma Canada Inc.</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ung cấp CPP của sản phẩm ANVO-Rabeprazole để đề nghị bổ sung phạm vi "viên nén bao tan ở ruột". Tuy nhiên Cục QLD chỉ công bố theo đúng dạng bào chế được ghi trên giấy GMP và sản phẩm "Viên nén bao tan ở ruột" đã nằm trong phạm vi "Viên nén bao phim" đang được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rasfarma SL</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 Sant Joan, 11-15, 08560 Manlleu (Barcelona), Spai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CF/2322/0 01/CA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4-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of Goverment of Catalonia, Spai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DO H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Giấy ủy quyền của nhà sản xuất cho cơ sở đề nghị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ltan Pharmaceuticals,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oligono Industrial de Bernedo, s/n, Bernedo, 01118 Alava - Spai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S/078HVI/2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6-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ency for Medicines and Medical Devices (AEMPS), Spai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P U&gt;N&gt;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GCN EU-GMP mới đượ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BORATORIOS ALTER,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ateo Inurria, 30, Madrid, 28036 Madrid Espana, Spai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S/065HVI/1 8**/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4-05-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ency for Medicines and Health Products (AEMPS), Spai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Duy Tâ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giấy ủy quyền của nhà sản xuất cho cơ sở nộp hồ sơ;</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giấy chứng nhận cập nhật còn hiệu lực (Tại thời điểm nộp hồ sơ, cơ sở đã có đợt kiểm tra cập nhật. Tại thời điểm hiện tại, đã có nhiều đợt đánh giá với hạn cụ thể (hạn &lt;3 năm) vì vậy không thuộc diện gia hạn tự động theo chính sách của EMA.</w:t>
            </w:r>
          </w:p>
          <w:p>
            <w:pPr>
              <w:pStyle w:val="Normal"/>
              <w:widowControl w:val="false"/>
              <w:autoSpaceDE w:val="false"/>
              <w:spacing w:before="120" w:after="0"/>
              <w:rPr>
                <w:rFonts w:ascii="Arial" w:hAnsi="Arial" w:cs="Arial"/>
                <w:sz w:val="16"/>
                <w:szCs w:val="14"/>
              </w:rPr>
            </w:pPr>
            <w:r>
              <w:rPr>
                <w:rFonts w:cs="Arial" w:ascii="Arial" w:hAnsi="Arial"/>
                <w:sz w:val="16"/>
                <w:szCs w:val="14"/>
              </w:rPr>
              <w:t>- SMF:</w:t>
            </w:r>
          </w:p>
          <w:p>
            <w:pPr>
              <w:pStyle w:val="Normal"/>
              <w:widowControl w:val="false"/>
              <w:autoSpaceDE w:val="false"/>
              <w:spacing w:before="120" w:after="0"/>
              <w:rPr/>
            </w:pPr>
            <w:r>
              <w:rPr>
                <w:rFonts w:cs="Arial" w:ascii="Arial" w:hAnsi="Arial"/>
                <w:sz w:val="16"/>
                <w:szCs w:val="14"/>
              </w:rPr>
              <w:t>+ Layout cấp sạch, chênh áp, đường đi người - nguyên vật liệu từng building 12, 26 bằng tiếng Anh hoặc tiếng Việt (layout tại hồ sơ bằng tiếng Tây Ban Nha).</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thiết bị sản xuất tại Building 12, 26 (Tại hồ sơ chỉ có danh mục thiết bị building R&amp;D);</w:t>
            </w:r>
          </w:p>
          <w:p>
            <w:pPr>
              <w:pStyle w:val="Normal"/>
              <w:widowControl w:val="false"/>
              <w:autoSpaceDE w:val="false"/>
              <w:spacing w:before="120" w:after="0"/>
              <w:rPr>
                <w:rFonts w:ascii="Arial" w:hAnsi="Arial" w:cs="Arial"/>
                <w:sz w:val="16"/>
                <w:szCs w:val="14"/>
              </w:rPr>
            </w:pPr>
            <w:r>
              <w:rPr>
                <w:rFonts w:cs="Arial" w:ascii="Arial" w:hAnsi="Arial"/>
                <w:sz w:val="16"/>
                <w:szCs w:val="14"/>
              </w:rPr>
              <w:t>2.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Tại mục 1.2 SMF có đề cập cơ sở sản xuất có sản xuất mỹ phẩm, đề nghị giải trình việc sản xuất mỹ phẩm thực hiện tại nhà xưởng nào.</w:t>
            </w:r>
          </w:p>
          <w:p>
            <w:pPr>
              <w:pStyle w:val="Normal"/>
              <w:widowControl w:val="false"/>
              <w:autoSpaceDE w:val="false"/>
              <w:spacing w:before="120" w:after="0"/>
              <w:rPr>
                <w:rFonts w:ascii="Arial" w:hAnsi="Arial" w:cs="Arial"/>
                <w:sz w:val="16"/>
              </w:rPr>
            </w:pPr>
            <w:r>
              <w:rPr>
                <w:rFonts w:cs="Arial" w:ascii="Arial" w:hAnsi="Arial"/>
                <w:sz w:val="16"/>
                <w:szCs w:val="14"/>
              </w:rPr>
              <w:t>- Tại Phụ lục 2 SMF danh mục sản phẩm chỉ có thuốc dạng rắn, không có các sản phẩm thuốc nước theo các phạm vi tại GCN GM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inco,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olígon Industrial Can Jardí Avgda. Bizet, 8-12 08191 Rubí Barcelona, Spai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CF/2216/0 01/CA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3-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of Government of Catalonia, Spai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Minh Kỳ</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1. Bản in rõ ràng sơ đồ mặt bằng tổng thể; sơ đồ nhà xưởng thể hiện từng khu vực sản xuất (tên phòng, đường đi của nguyên liệu, con người, cấp sạch, chênh áp ...) và sơ đồ hệ thống nước (Appendix 7); được chú thích bằng tiếng Anh/ tiếng Việt theo quy định.</w:t>
            </w:r>
          </w:p>
          <w:p>
            <w:pPr>
              <w:pStyle w:val="Normal"/>
              <w:widowControl w:val="false"/>
              <w:autoSpaceDE w:val="false"/>
              <w:spacing w:before="120" w:after="0"/>
              <w:rPr>
                <w:rFonts w:ascii="Arial" w:hAnsi="Arial" w:cs="Arial"/>
                <w:sz w:val="16"/>
              </w:rPr>
            </w:pPr>
            <w:r>
              <w:rPr>
                <w:rFonts w:cs="Arial" w:ascii="Arial" w:hAnsi="Arial"/>
                <w:sz w:val="16"/>
                <w:szCs w:val="14"/>
              </w:rPr>
              <w:t>2. Danh mục thiết bị sản xuấ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ecipharm Parets S.L.U</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 Ramón y Cajal, 2 08150 Parets Del Vallès, Barcelona, Spai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CF/2157/0 01/CA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5-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ation of Health of Government of Catalonia - Spai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edfatop</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ưa bổ sung sơ đồ phân cấp sạch, sơ đồ chênh áp, đề nghị tiếp tục giải trình bổ su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DRENA PAMPLONA S.L</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olígono Mocholí, C/ Noain, n0 de Noain, 31110 (Navarra), Spai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CF/01/202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6-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e Government of Navarra, Spai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ăn phòng Đại diện SCIGEN PTE.,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ông ty đăng ký đánh giá chưa có giấy ủy quyền, đề nghị cung cấp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EU: Phần chứng nhận sản xuất của giấy chứng nhận GMP có chứng nhận cho các sản phẩm bào chế trung gian, nên không công bố phạm vi này do sản phẩm đăng ký ở Việt Nam là thuốc thành phẩm.</w:t>
            </w:r>
          </w:p>
          <w:p>
            <w:pPr>
              <w:pStyle w:val="Normal"/>
              <w:widowControl w:val="false"/>
              <w:autoSpaceDE w:val="false"/>
              <w:spacing w:before="120" w:after="0"/>
              <w:rPr>
                <w:rFonts w:ascii="Arial" w:hAnsi="Arial" w:cs="Arial"/>
                <w:sz w:val="16"/>
                <w:szCs w:val="14"/>
              </w:rPr>
            </w:pPr>
            <w:r>
              <w:rPr>
                <w:rFonts w:cs="Arial" w:ascii="Arial" w:hAnsi="Arial"/>
                <w:sz w:val="16"/>
                <w:szCs w:val="14"/>
              </w:rPr>
              <w:t>* SMF:</w:t>
            </w:r>
          </w:p>
          <w:p>
            <w:pPr>
              <w:pStyle w:val="Normal"/>
              <w:widowControl w:val="false"/>
              <w:autoSpaceDE w:val="false"/>
              <w:spacing w:before="120" w:after="0"/>
              <w:rPr>
                <w:rFonts w:ascii="Arial" w:hAnsi="Arial" w:cs="Arial"/>
                <w:sz w:val="16"/>
                <w:szCs w:val="14"/>
              </w:rPr>
            </w:pPr>
            <w:r>
              <w:rPr>
                <w:rFonts w:cs="Arial" w:ascii="Arial" w:hAnsi="Arial"/>
                <w:sz w:val="16"/>
                <w:szCs w:val="14"/>
              </w:rPr>
              <w:t>- Tên trên SMF không thống nhất với chứng chỉ GMP (trên chứng chỉ là ADRENA PAMPLONA S.L, trên SMF là ADRENA PAMPLONA S.L.U) đề nghị giải trình bổ sung;</w:t>
            </w:r>
          </w:p>
          <w:p>
            <w:pPr>
              <w:pStyle w:val="Normal"/>
              <w:widowControl w:val="false"/>
              <w:autoSpaceDE w:val="false"/>
              <w:spacing w:before="120" w:after="0"/>
              <w:rPr/>
            </w:pPr>
            <w:r>
              <w:rPr>
                <w:rFonts w:cs="Arial" w:ascii="Arial" w:hAnsi="Arial"/>
                <w:sz w:val="16"/>
                <w:szCs w:val="14"/>
              </w:rPr>
              <w:t>- Địa chỉ: Địa chỉ trong SMF không thống nhất với giấy chứng nhận GMP, đề nghị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Các dạng bào chế sản xuất và quá trình sản xuất có cả quá trình bao phim nên cụ thể phạm vi cho viên nén bao phim.</w:t>
            </w:r>
          </w:p>
          <w:p>
            <w:pPr>
              <w:pStyle w:val="Normal"/>
              <w:widowControl w:val="false"/>
              <w:autoSpaceDE w:val="false"/>
              <w:spacing w:before="120" w:after="0"/>
              <w:rPr>
                <w:rFonts w:ascii="Arial" w:hAnsi="Arial" w:cs="Arial"/>
                <w:sz w:val="16"/>
              </w:rPr>
            </w:pPr>
            <w:r>
              <w:rPr>
                <w:rFonts w:cs="Arial" w:ascii="Arial" w:hAnsi="Arial"/>
                <w:sz w:val="16"/>
                <w:szCs w:val="14"/>
              </w:rPr>
              <w:t>- Sơ đồ nhà xưởng, khu vực sản xuất và hệ thống phụ trợ: Cung cấp mặt bằng khu vực Ground Floor gồm mặt bằng, cấp sạch và đường đi con người- nguyên vật liệu bằng Tiếng Anh. Các layout khác không phải tiếng Anh. Đề nghị cung cấp bổ sung: Sơ đồ mặt bằng tổng thể, các khu vực sản xuất, sơ đồ chênh lệch áp suất, sơ đồ đường đi con người vật liệu, sơ đồ phân cấp sạch. hệ thống xử lý nước bằng tiếng A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7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dustrias Farmacéuticas Almirall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tra. de Martorell 41-61 08740 Sant Andreu de la Barca, Barcelona, Spai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CF/2231/0 01/CA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1-04-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of Government of Catalonia, Spai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edfatop</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ại thời điểm công bố, GCN GMP đã hết thời hạn hiệu lực. Đề nghị cung cấp GCN GMP cập nhật còn thời hạn hiệu lực, bản được chứng thực (hợp pháp hóa lãnh sự, công chứng)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ex Advanced Laboratories S.L.</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tra. A-431 Km. 19, Almodovar del Rio, 14720 Cordoba Espana, Spai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S/060HVI/2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5-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ency for Medicines and Health Products (AEMPS), Spai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edfatop</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pPr>
            <w:r>
              <w:rPr>
                <w:rFonts w:cs="Arial" w:ascii="Arial" w:hAnsi="Arial"/>
                <w:sz w:val="16"/>
                <w:szCs w:val="14"/>
              </w:rPr>
              <w:t>Đề nghị giải trình: Tra cứu trên Eudra, địa chỉ cơ sở là Calle. A-431 Km. 19, Almodovar del Rio, 14720 Cordoba Espana, Spain; tuy nhiên địa chỉ tại GCN GMP nộp taih hồ sơ là Ctra. A-431 Km. 19, Almodovar del Rio, 14720 Cordoba Espana, Spai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armalider,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 Aragoneses,2, Alcobendas, 28108 Madrid, Spai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S/006HVI/2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8-01-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ency for Medicines and Health Products (AEMPS), Spai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Gons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thư ủy quyền của cơ sở sản xuất cho cơ sở nộp hồ sơ</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dustrias Farmacéuticas Almirall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tra. Nacional II, km 593, 08740 Sant Andreu De La Barca (Barcelona), Spai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CF/1935/0 01/CA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8-07-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th of Government of Catalonia, Spai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edfatop</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Các bản vẽ layout tại Annex 6 của SMF, được in rõ ràng hoặc bản mềm. Bản trong SMF đã nộp in mờ, nhòe, không đọc được.</w:t>
            </w:r>
          </w:p>
          <w:p>
            <w:pPr>
              <w:pStyle w:val="Normal"/>
              <w:widowControl w:val="false"/>
              <w:autoSpaceDE w:val="false"/>
              <w:spacing w:before="120" w:after="0"/>
              <w:rPr>
                <w:rFonts w:ascii="Arial" w:hAnsi="Arial" w:cs="Arial"/>
                <w:sz w:val="16"/>
                <w:szCs w:val="14"/>
              </w:rPr>
            </w:pPr>
            <w:r>
              <w:rPr>
                <w:rFonts w:cs="Arial" w:ascii="Arial" w:hAnsi="Arial"/>
                <w:sz w:val="16"/>
                <w:szCs w:val="14"/>
              </w:rPr>
              <w:t>- Các bản vẽ sơ đồ hệ thống nước tại Annex 7 của SMF, được in rõ ràng hoặc bản mềm. Bản trong SMF đã nộp in mờ, nhòe, không đọc được.</w:t>
            </w:r>
          </w:p>
          <w:p>
            <w:pPr>
              <w:pStyle w:val="Normal"/>
              <w:widowControl w:val="false"/>
              <w:autoSpaceDE w:val="false"/>
              <w:spacing w:before="120" w:after="0"/>
              <w:rPr/>
            </w:pPr>
            <w:r>
              <w:rPr>
                <w:rFonts w:cs="Arial" w:ascii="Arial" w:hAnsi="Arial"/>
                <w:sz w:val="16"/>
                <w:szCs w:val="14"/>
              </w:rPr>
              <w:t>2. Giải trình: Danh mục sản phẩm tại Annex 2 của SMF đã nộp có các sản phẩm dung dịch tiêm, bột pha tiêm, thuốc đạn, bột uống đông khô mà SMF không thể hiện các dây chuyền sản xuất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rion Oyj / Orion Corporation / Orion Pharm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engströminkatu 8, Turku, FI-20360, Finland (* Cách ghi khác: Tengstrominkatu 8, Turku, 20360, Fin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IMEA/2022 /00036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4-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innish Medicines Agency (FIME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Nhất A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cung cấp tài liệu chứng minh cơ sở sản xuất có dây chuyền sản xuất riêng biệt đối với các thuốc thông thường và các thuốc có yêu cầu đặc biệt của cùng 1 dạng bào chế.</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lpharm Dijon</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6 Boulevard de L'Europe, Quetigny, 21800, Franc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12_HPF_F R_0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4-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NSM - Pháp</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Novartis Pharma Service AG Thụy sỹ tại Hà Nộ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cung cấp GCN GMP có chứng thực và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ti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one d'Activités Est n° 1, ESTREES SAINT DENIS, 60190, France Cách ghi địa chỉ khác: ZA Est n° 1, ESTREES SAINT DENIS, 60190, Franc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2_HPF_F R_1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ANS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P Nhất A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Công ty đề nghị cụ thể phạm vi thuốc uống dạng lỏng: Hỗn dịch uống. Có nộp CPP và tài liệu minh chứng dạng dùng.</w:t>
            </w:r>
          </w:p>
          <w:p>
            <w:pPr>
              <w:pStyle w:val="Normal"/>
              <w:widowControl w:val="false"/>
              <w:autoSpaceDE w:val="false"/>
              <w:spacing w:before="120" w:after="0"/>
              <w:rPr>
                <w:rFonts w:ascii="Arial" w:hAnsi="Arial" w:cs="Arial"/>
                <w:sz w:val="16"/>
              </w:rPr>
            </w:pPr>
            <w:r>
              <w:rPr>
                <w:rFonts w:cs="Arial" w:ascii="Arial" w:hAnsi="Arial"/>
                <w:sz w:val="16"/>
                <w:szCs w:val="14"/>
              </w:rPr>
              <w:t>Không đồng ý cụ thể phạm vi công bố chỉ gồm hỗn dịch uống: vì thuốc uống dùng ngoài gồm nhiều dạng bào chế như dung dịch uống, hỗn dịch uống... sẽ khó khăn cho các dạng chế phẩm khác của nhà nhập khẩu khá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talent France Beinheim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74 rue Principale, Beinheim, 67930, Franc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_HPF_F R_04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3-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ANS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TM Dược phẩm Thuận Gi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Không đạt:</w:t>
            </w:r>
          </w:p>
          <w:p>
            <w:pPr>
              <w:pStyle w:val="Normal"/>
              <w:widowControl w:val="false"/>
              <w:autoSpaceDE w:val="false"/>
              <w:spacing w:before="120" w:after="0"/>
              <w:rPr/>
            </w:pPr>
            <w:r>
              <w:rPr>
                <w:rFonts w:cs="Arial" w:ascii="Arial" w:hAnsi="Arial"/>
                <w:sz w:val="16"/>
                <w:szCs w:val="14"/>
              </w:rPr>
              <w:t>+ Tài liệu kỹ thuật (GCN GMP, hồ sơ tổng thể) nộp trong hồ sơ là của cơ sở sản xuất CATALENT, trong khi cơ sở sản xuất đề nghị trên đơn là Swiss Cap. GMP không đủ trang (thiếu trang 2/4).</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2023_HPF_FR_046 đã được công bố Đợt 32, không công bố lại.</w:t>
            </w:r>
          </w:p>
          <w:p>
            <w:pPr>
              <w:pStyle w:val="Normal"/>
              <w:widowControl w:val="false"/>
              <w:autoSpaceDE w:val="false"/>
              <w:spacing w:before="120" w:after="0"/>
              <w:rPr>
                <w:rFonts w:ascii="Arial" w:hAnsi="Arial" w:cs="Arial"/>
                <w:sz w:val="16"/>
                <w:szCs w:val="14"/>
              </w:rPr>
            </w:pPr>
            <w:r>
              <w:rPr>
                <w:rFonts w:cs="Arial" w:ascii="Arial" w:hAnsi="Arial"/>
                <w:sz w:val="16"/>
                <w:szCs w:val="14"/>
              </w:rPr>
              <w:t>+ Không điều chỉnh phạm vi chứng nhận thành “viên nang mềm đặt âm đạo” do đã thuộc phạm vi “viên nang mềm” đã công bố. Cục QLD không công bố dây chuyền sản xuất theo cụ thể dạng bào chế kèm cơ chế, đường dù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AREVA PAU</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areva Pau 2, 50 chemin de Mazerolles, IDRON, 64320, Franc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2_HPF_F R_04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7-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ANS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Merck Export GmbH tại TP Hồ Chí M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rPr>
            </w:pPr>
            <w:r>
              <w:rPr>
                <w:rFonts w:cs="Arial" w:ascii="Arial" w:hAnsi="Arial"/>
                <w:sz w:val="16"/>
                <w:szCs w:val="14"/>
              </w:rPr>
              <w:t>+ Bổ sung Báo cáo thanh tra thể hiện cả phạm vi thuốc độc tế bào và thuốc thường liên quan đến dây chuyền thuốc đông khô để được xem xét làm rõ phạm vi công bố bao gồm cả thuốc thườ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PHARMASCI</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I N°2 de Prouvy - Rouvignies, 1 rue de Nungesser, PROUVY, 59121, Franc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1/HPF/F R/0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03-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ANS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Xúc tiến thương mại dược phẩm đầu tư TV</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đã được kiểm tra và cấp giấy mới cùng phạm vi, thanh tra ngày 28/07/2023. Đề nghị bổ sung Giấy chứng nhận EU-GMP mới được chứng thực, hợp pháp hóa lãnh sự.</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8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phal Industrie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48 Avenue de la Victoire, ROUSSET, 13106, Franc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19/HPF/F R/01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1-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 Safety, Franc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Vipharco</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Layout tổng thể toàn bộ site của nhà máy (Site layout/site plant) thể hiện tất cả các building, workshop, khu vực tại địa chỉ đề nghị đánh giá và thuyết minh kèm theo về vai trò của chúng. SMF đã cung cấp chỉ có bản vẽ của từng khu vực rời rạc, không rõ ràng về building, workshop, tầng.</w:t>
            </w:r>
          </w:p>
          <w:p>
            <w:pPr>
              <w:pStyle w:val="Normal"/>
              <w:widowControl w:val="false"/>
              <w:autoSpaceDE w:val="false"/>
              <w:spacing w:before="120" w:after="0"/>
              <w:rPr>
                <w:rFonts w:ascii="Arial" w:hAnsi="Arial" w:cs="Arial"/>
                <w:sz w:val="16"/>
                <w:szCs w:val="14"/>
              </w:rPr>
            </w:pPr>
            <w:r>
              <w:rPr>
                <w:rFonts w:cs="Arial" w:ascii="Arial" w:hAnsi="Arial"/>
                <w:sz w:val="16"/>
                <w:szCs w:val="14"/>
              </w:rPr>
              <w:t>- Bản vẽ layout các khu vực sản xuất tại Annex 6 của SMF được in rõ ràng hoặc bản mềm, có chú thích tên phòng/công năng nếu sử dụng mã số phòng. Các bản vẽ trong SMF đã nộp bị mờ nhòe tên phòng, không đọc được.</w:t>
            </w:r>
          </w:p>
          <w:p>
            <w:pPr>
              <w:pStyle w:val="Normal"/>
              <w:widowControl w:val="false"/>
              <w:autoSpaceDE w:val="false"/>
              <w:spacing w:before="120" w:after="0"/>
              <w:rPr>
                <w:rFonts w:ascii="Arial" w:hAnsi="Arial" w:cs="Arial"/>
                <w:sz w:val="16"/>
              </w:rPr>
            </w:pPr>
            <w:r>
              <w:rPr>
                <w:rFonts w:cs="Arial" w:ascii="Arial" w:hAnsi="Arial"/>
                <w:sz w:val="16"/>
                <w:szCs w:val="14"/>
              </w:rPr>
              <w:t>- Bản vẽ sơ đồ hệ thống nước tinh khiết tại Annex 7 của SMF, được in rõ ràng hoặc bản mềm. Bản vẽ trong SMF đã nộp bị mờ nhòe, không đọc đượ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laxo Operations UK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armire Road, Barnard Castle, DL12 8DT, United Kingdo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MIA 4 Insp GMP 4/19110148 -00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7-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nd Healthcare Products Regulatory Agency (MHRA), United Kingdo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GlaxoSmithKline Pte.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báo cáo thanh tra tương ứng với GMP mới</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esica Queenborough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rth Road, Queenborough, ME11 5EL, United Kingdo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MIA 32496 Insp GMP 32496/3043 3-003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8-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nd Healthcare Products Regulatory Agency (UK)</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A.Menarini Singapore Pte. Ltd tại Hà Nộ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giấy ủy quyền cho cơ sở công bố và giấy tờ pháp lý của cơ sở công bố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Trên Eudra đã có giấy chứng nhận GMP cập nhật (thanh tra ngày 17/5/2022), đề nghị bổ sung giấy chứng nhận GMP cập nhật bản cứng do Medicines and Healthcare Products Regulatory Agency cấp được hợp pháp hóa lãnh sự và chứng thực theo quy định (không chấp nhận bản in từ EudraGMP)</w:t>
            </w:r>
          </w:p>
          <w:p>
            <w:pPr>
              <w:pStyle w:val="Normal"/>
              <w:widowControl w:val="false"/>
              <w:autoSpaceDE w:val="false"/>
              <w:spacing w:before="120" w:after="0"/>
              <w:rPr>
                <w:rFonts w:ascii="Arial" w:hAnsi="Arial" w:cs="Arial"/>
                <w:sz w:val="16"/>
                <w:szCs w:val="14"/>
              </w:rPr>
            </w:pPr>
            <w:r>
              <w:rPr>
                <w:rFonts w:cs="Arial" w:ascii="Arial" w:hAnsi="Arial"/>
                <w:sz w:val="16"/>
                <w:szCs w:val="14"/>
              </w:rPr>
              <w:t>- SMF đã nộp là bản chưa có đầy đủ các phụ lục kèm theo (Phục lục 1, phụ lục 5, Sơ đồ cấp sạch, chênh áp, đường đi của người, nguyên vật liệu; sơ đồ hệ thống xử lý nước, Layout chung thể hiện có 79 building/khu vực sản xuất nhưng mới chỉ có layout đường đi của nguyên liệu và người cho building 40). Đề nghị bổ sung Hồ sơ tổng thể cơ sở sản xuất với đầy đủ phụ lục và layout đính kèm.</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danh mục đợt thanh tra GMP trong 3 năm gần đây và báo cáo thanh tra của Cơ quan quản lý nước sở tại tương ứng với Giấy chứng nhận GMP đã nộp trong hồ sơ.</w:t>
            </w:r>
          </w:p>
          <w:p>
            <w:pPr>
              <w:pStyle w:val="Normal"/>
              <w:widowControl w:val="false"/>
              <w:autoSpaceDE w:val="false"/>
              <w:spacing w:before="120" w:after="0"/>
              <w:rPr>
                <w:rFonts w:ascii="Arial" w:hAnsi="Arial" w:cs="Arial"/>
                <w:sz w:val="16"/>
                <w:szCs w:val="14"/>
              </w:rPr>
            </w:pPr>
            <w:r>
              <w:rPr>
                <w:rFonts w:cs="Arial" w:ascii="Arial" w:hAnsi="Arial"/>
                <w:sz w:val="16"/>
                <w:szCs w:val="14"/>
              </w:rPr>
              <w:t>- Không công bố cách ghi địa chỉ khác theo CPP. Đề nghị công ty thực hiện thủ tục thay đổi theo quy định (nếu cần thiết) để thống nhất.</w:t>
            </w:r>
          </w:p>
          <w:p>
            <w:pPr>
              <w:pStyle w:val="Normal"/>
              <w:widowControl w:val="false"/>
              <w:autoSpaceDE w:val="false"/>
              <w:spacing w:before="120" w:after="0"/>
              <w:rPr>
                <w:rFonts w:ascii="Arial" w:hAnsi="Arial" w:cs="Arial"/>
                <w:sz w:val="16"/>
              </w:rPr>
            </w:pPr>
            <w:r>
              <w:rPr>
                <w:rFonts w:cs="Arial" w:ascii="Arial" w:hAnsi="Arial"/>
                <w:sz w:val="16"/>
                <w:szCs w:val="14"/>
              </w:rPr>
              <w:t>SMF của cơ sở sản xuất Recipharm (có nội dung Site Recipharm Group, tên Aesica) tuy nhiên đề nghị cung cấp giấy tờ pháp lý chứng minh tên cơ sở Tại mục 6.1 sản xuất: viên nén, viên nang, dung dịch uống, hỗn dịch uống dung dịch dung trong. Tại appendix2 sản xuất: viên nén, cốm, viên nang, thuốc hít yêu cầu giải trình phạm vi dung dịch uống, hỗn dịch uống và thuốc cố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eacross Pharmaceutical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nmore Business &amp; Innovation Centre, Stanmore Place, Howard Road, Stanmore HA7 1BT, United Kingdo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MIA 41013 Insp GMP 41013/1269 1111-000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8-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nd Healthcare products Regulatory Agency (MHRA), United Kingdo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Thương mại và dược phẩm Phú A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hông đạt: Theo phạm vi ghi trong GCN GMP, cở sở chỉ được cấp đối với phạm vi xuất xưởng lô thuốc nhập khẩu vào Anh. Cơ sở không được cấp đối với các phạm vi khác như sản xuất thuốc, đóng gói thuố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talent Micron Technologie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rossways Boulevard, Crossways, Dartford, DA2 6QY, United Kingdo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MIA 5451 Insp GMP/IMP 5451/16389 -00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7-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nd Healthcare Products Regulatory Agency (MHRA), United Kingdo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Pfizer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Yêu cầu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1. GCN GMP là bản có đầy đủ dấu và chữ kí của cơ quan quản lý có thẩm quyền kèm theo báo cáo thanh tra tương ứng, bản được chứng thực (hợp pháp hóa lãnh sự, công chứng) theo quy định.</w:t>
            </w:r>
          </w:p>
          <w:p>
            <w:pPr>
              <w:pStyle w:val="Normal"/>
              <w:widowControl w:val="false"/>
              <w:autoSpaceDE w:val="false"/>
              <w:spacing w:before="120" w:after="0"/>
              <w:rPr>
                <w:rFonts w:ascii="Arial" w:hAnsi="Arial" w:cs="Arial"/>
                <w:sz w:val="16"/>
              </w:rPr>
            </w:pPr>
            <w:r>
              <w:rPr>
                <w:rFonts w:cs="Arial" w:ascii="Arial" w:hAnsi="Arial"/>
                <w:sz w:val="16"/>
                <w:szCs w:val="14"/>
              </w:rPr>
              <w:t>2. Bổ sung giấy ủy quyền đứng tên cơ sở đăng ký từ nhà sản xuất được chứng thực hợp pháp hóa lãnh sự theo đúng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MS Nutritional Products (UK)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akemyre Dalry KA24 5JJ United Kingdo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API 19108 Insp GMP 19108/2921 1-000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11-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mp; Healthcare products Regulatory Agency (UK)</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hóa chất Á Châu</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Bổ sung thư ủy quyền của cơ sở sản xuất cho cơ sở nộp hồ sơ đề nghị công bố.</w:t>
            </w:r>
          </w:p>
          <w:p>
            <w:pPr>
              <w:pStyle w:val="Normal"/>
              <w:widowControl w:val="false"/>
              <w:autoSpaceDE w:val="false"/>
              <w:spacing w:before="120" w:after="0"/>
              <w:rPr/>
            </w:pPr>
            <w:r>
              <w:rPr>
                <w:rFonts w:cs="Arial" w:ascii="Arial" w:hAnsi="Arial"/>
                <w:sz w:val="16"/>
                <w:szCs w:val="14"/>
              </w:rPr>
              <w:t>Tại thời điểm công bố, giấy chứng nhận GMP đã hết hạn hiệu lực (29/10/2021). Đề nghị bổ sung giấy chứng nhận GMP cập nhật, còn hiệu lực và báo cáo thanh tra tương ứng được sao chứng thực theo quy định (hợp pháp hóa lãnh sự, công chứng …).</w:t>
            </w:r>
          </w:p>
          <w:p>
            <w:pPr>
              <w:pStyle w:val="Normal"/>
              <w:widowControl w:val="false"/>
              <w:autoSpaceDE w:val="false"/>
              <w:spacing w:before="120" w:after="0"/>
              <w:rPr>
                <w:rFonts w:ascii="Arial" w:hAnsi="Arial" w:cs="Arial"/>
                <w:sz w:val="16"/>
                <w:szCs w:val="14"/>
              </w:rPr>
            </w:pPr>
            <w:r>
              <w:rPr>
                <w:rFonts w:cs="Arial" w:ascii="Arial" w:hAnsi="Arial"/>
                <w:sz w:val="16"/>
                <w:szCs w:val="14"/>
              </w:rPr>
              <w:t>Bổ sung Danh mục đợt thanh tra GMP trong 3 năm gần đây.</w:t>
            </w:r>
          </w:p>
          <w:p>
            <w:pPr>
              <w:pStyle w:val="Normal"/>
              <w:widowControl w:val="false"/>
              <w:autoSpaceDE w:val="false"/>
              <w:spacing w:before="120" w:after="0"/>
              <w:rPr>
                <w:rFonts w:ascii="Arial" w:hAnsi="Arial" w:cs="Arial"/>
                <w:sz w:val="16"/>
                <w:szCs w:val="14"/>
              </w:rPr>
            </w:pPr>
            <w:r>
              <w:rPr>
                <w:rFonts w:cs="Arial" w:ascii="Arial" w:hAnsi="Arial"/>
                <w:sz w:val="16"/>
                <w:szCs w:val="14"/>
              </w:rPr>
              <w:t>SMF: Bổ sung Sơ đồ nhà xưởng bản in rõ ràng thể hiện từng khu vực sản xuất (tên phòng, cấp sạch, chênh áp, đường đi của người và nguyên liệu).</w:t>
            </w:r>
          </w:p>
          <w:p>
            <w:pPr>
              <w:pStyle w:val="Normal"/>
              <w:widowControl w:val="false"/>
              <w:autoSpaceDE w:val="false"/>
              <w:spacing w:before="120" w:after="0"/>
              <w:rPr>
                <w:rFonts w:ascii="Arial" w:hAnsi="Arial" w:cs="Arial"/>
                <w:sz w:val="16"/>
              </w:rPr>
            </w:pPr>
            <w:r>
              <w:rPr>
                <w:rFonts w:cs="Arial" w:ascii="Arial" w:hAnsi="Arial"/>
                <w:sz w:val="16"/>
                <w:szCs w:val="14"/>
              </w:rPr>
              <w:t>- Địa chỉ nhà sản xuất trên SMF (Dalry, Ayrshire, Scotland KA24 5JJ) không thống nhất với GMP. Yêu cầu làm rõ.</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THEN INTERNATIONAL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dustrial Park Sapes Rodopi Prefecture, Block No 5, Rodopi, 69300, Greece Cách viết khác: Sapes industrial park, Block 5, Rodopi, GR-69300-Greec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139/11-1- 2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8-01-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Organization for Medicines (EOF), Greec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otus International Pte.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hông công bố dạng bào chế viên nén phân tán trong miệ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mo SA Pharmaceutical Industr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1st Km National Road Athens - Lamia, Krioneri Attiki, 14568, Greece (* Cách ghi khác: 21st km National Road Athens - Lamia, 14568 Krioneri, Greece / 21st km National Road Athens - Lamia, 14568 Krioneri, Athens, Greece / 21st km National Road Athens - Lamia, 14568 Krioneri, Greec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9803/1-4- 20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4-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Organization for Medicines (EOF), Greec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Bình Việt Đức</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ạm vi đã được công bố " thuốc rắn và cấy ghép" tại Đợt 26 đã bao gồm thuốc bột pha tiêm. Không đồng ý bổ sung đối với phạm vi thuốc bột pha tiêm như đề nghị của cơ sở đề nghị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air Bioscience Laboratories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thinon - Lamias National road 61st km, Schimatari, 32009, Greec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90064/1-8- 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09-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Organization for Medicines (EOF), Greec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Thương Mại và Dược phẩm Phú A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 SMF để xem xét đối với đề nghị làm rõ các phạm vi:</w:t>
            </w:r>
          </w:p>
          <w:p>
            <w:pPr>
              <w:pStyle w:val="Normal"/>
              <w:widowControl w:val="false"/>
              <w:autoSpaceDE w:val="false"/>
              <w:spacing w:before="120" w:after="0"/>
              <w:rPr>
                <w:rFonts w:ascii="Arial" w:hAnsi="Arial" w:cs="Arial"/>
                <w:sz w:val="16"/>
                <w:szCs w:val="14"/>
              </w:rPr>
            </w:pPr>
            <w:r>
              <w:rPr>
                <w:rFonts w:cs="Arial" w:ascii="Arial" w:hAnsi="Arial"/>
                <w:sz w:val="16"/>
                <w:szCs w:val="14"/>
              </w:rPr>
              <w:t>- Viên nén (viên nén bao phim, viên nén nhai và viên nén sủi bọt)</w:t>
            </w:r>
          </w:p>
          <w:p>
            <w:pPr>
              <w:pStyle w:val="Normal"/>
              <w:widowControl w:val="false"/>
              <w:autoSpaceDE w:val="false"/>
              <w:spacing w:before="120" w:after="0"/>
              <w:rPr>
                <w:rFonts w:ascii="Arial" w:hAnsi="Arial" w:cs="Arial"/>
                <w:sz w:val="16"/>
                <w:szCs w:val="14"/>
              </w:rPr>
            </w:pPr>
            <w:r>
              <w:rPr>
                <w:rFonts w:cs="Arial" w:ascii="Arial" w:hAnsi="Arial"/>
                <w:sz w:val="16"/>
                <w:szCs w:val="14"/>
              </w:rPr>
              <w:t>- Thuốc dùng ngoài; dung dịch xịt mũi, hỗn dịch xịt mũi</w:t>
            </w:r>
          </w:p>
          <w:p>
            <w:pPr>
              <w:pStyle w:val="Normal"/>
              <w:widowControl w:val="false"/>
              <w:autoSpaceDE w:val="false"/>
              <w:spacing w:before="120" w:after="0"/>
              <w:rPr>
                <w:rFonts w:ascii="Arial" w:hAnsi="Arial" w:cs="Arial"/>
                <w:sz w:val="16"/>
              </w:rPr>
            </w:pPr>
            <w:r>
              <w:rPr>
                <w:rFonts w:cs="Arial" w:ascii="Arial" w:hAnsi="Arial"/>
                <w:sz w:val="16"/>
                <w:szCs w:val="14"/>
              </w:rPr>
              <w:t>Đề nghị công ty thực hiện thủ tục thay đổi địa chỉ theo quy định tại Thông tư 08/2022/TT-BYT đối với đề nghị bổ sung cách ghi khác của địa chỉ cơ sở.</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Pharma Kleon Tsetis Pharmaceutical Laboratories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4th km National Road 1, Building A and Building B, Kato Kifisia Attiki, 14564, Greec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25320/ 7- 12-20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12-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Organization for Medicines (EOF), Greec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Tenamy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iện nay đã có chính sách gia hạn mới của Eudra, đề nghị công ty cập nhật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9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ACTORY BENNETT PHARMACEUTICAL S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igaiou 26, Thesi Karela, Koropi Attiki, 19441, Greec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10827/17- 11-20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12-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Organization for Medicines (EOF), Greec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Xuất Nhập Khẩu Y tế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Yêu cầu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w:t>
            </w:r>
          </w:p>
          <w:p>
            <w:pPr>
              <w:pStyle w:val="Normal"/>
              <w:widowControl w:val="false"/>
              <w:autoSpaceDE w:val="false"/>
              <w:spacing w:before="120" w:after="0"/>
              <w:rPr>
                <w:rFonts w:ascii="Arial" w:hAnsi="Arial" w:cs="Arial"/>
                <w:sz w:val="16"/>
              </w:rPr>
            </w:pPr>
            <w:r>
              <w:rPr>
                <w:rFonts w:cs="Arial" w:ascii="Arial" w:hAnsi="Arial"/>
                <w:sz w:val="16"/>
                <w:szCs w:val="14"/>
              </w:rPr>
              <w:t>- Sơ đồ mặt bằng tổng thể nhà xưởng, sơ đồ nhà xưởng bản in rõ ràng thể hiện từng khu vực sản xuất (tên phòng, cấp sạch, chênh áp ...). và hệ thống xử lý không khí, hệ thống xử lý nước (Appendix 6, 7, 8, 9); trong đó có bổ sung đầy đủ chú thích bằng tiếng Anh/tiếng Việt cho các khu vực, các phòng; thông tin thể hiện các sơ đồ nhà xưởng của Bennett Pharmaceuticals S.A (Một số layout không có thể hiện thông tin có phải do cơ sở sản xuất cung cấp hay không (chỉ có dấu treo của cơ sở nộp hồ sơ)).</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ofar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thnikis Antistaseos &amp; Trifilias 76A, Acharnai Attiki, 13671, Greec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28782/6- 12-201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3-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Organization for Medicines, Greec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dige Pharmaceuticals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ề nghị đánh giá. </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Các bản vẽ sơ đồ phân cấp sạch, sơ đồ phân bố chênh áp, sơ đồ đường đi của người, nguyên vật liệu, sản phẩm tại Appendix 6 của SMF, được in rõ ràng hoặc bản mềm.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Sơ đồ hệ thống HVAC tại Appendix 8 của SMF được in rõ ràng hoặc bản mềm. </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guyên lý hệ thống sản xuất và phân phối nước ti nh khiết (PW), nước pha ti êm (WFI).</w:t>
            </w:r>
          </w:p>
          <w:p>
            <w:pPr>
              <w:pStyle w:val="Normal"/>
              <w:widowControl w:val="false"/>
              <w:autoSpaceDE w:val="false"/>
              <w:spacing w:before="120" w:after="0"/>
              <w:rPr>
                <w:rFonts w:ascii="Arial" w:hAnsi="Arial" w:cs="Arial"/>
                <w:sz w:val="16"/>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RKA-Farma d.o.o</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 Holjevca 20/E, 10450 Jastrebarsko, Republic of Croat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P/I-530- 10/19- 03/29; 381- 10-05/241- 20-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4-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ency for Medicinal Products and Medical Devices (HALMED), Croat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Nhất A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phân loại cấp sạch, hướng đi của nguyên vật liệu, hướng đi của nhân viên, hướng đi của chất thải, HVAC: đề nghị cung cấp bản chi tiết có tên gắn liền với các khu vực sản xuất trên layout để dễ dàng xem xét tổng thể, layout hiện tại quá nhỏ, mờ và mã hóa vị trí các phòng sản xuất.</w:t>
            </w:r>
          </w:p>
          <w:p>
            <w:pPr>
              <w:pStyle w:val="Normal"/>
              <w:widowControl w:val="false"/>
              <w:autoSpaceDE w:val="false"/>
              <w:spacing w:before="120" w:after="0"/>
              <w:rPr>
                <w:rFonts w:ascii="Arial" w:hAnsi="Arial" w:cs="Arial"/>
                <w:sz w:val="16"/>
                <w:szCs w:val="14"/>
              </w:rPr>
            </w:pPr>
            <w:r>
              <w:rPr>
                <w:rFonts w:cs="Arial" w:ascii="Arial" w:hAnsi="Arial"/>
                <w:sz w:val="16"/>
                <w:szCs w:val="14"/>
              </w:rPr>
              <w:t>* Thư giải trình của CSSX về phân loại cấp sạch tương đương theo TC ISO 14644: là ISO 8, ISO 9 ( R1, R2, R3 ): do hai tiêu chuẩn này cách đánh giá trạng thái nghỉ và hoạt động của môi trường sản xuất khác nhau nên đề nghị công ty cungc ấp layout phân cấp sạch đúng theo ISO 14644:1</w:t>
            </w:r>
          </w:p>
          <w:p>
            <w:pPr>
              <w:pStyle w:val="Normal"/>
              <w:widowControl w:val="false"/>
              <w:autoSpaceDE w:val="false"/>
              <w:spacing w:before="120" w:after="0"/>
              <w:rPr>
                <w:rFonts w:ascii="Arial" w:hAnsi="Arial" w:cs="Arial"/>
                <w:sz w:val="16"/>
              </w:rPr>
            </w:pPr>
            <w:r>
              <w:rPr>
                <w:rFonts w:cs="Arial" w:ascii="Arial" w:hAnsi="Arial"/>
                <w:sz w:val="16"/>
                <w:szCs w:val="14"/>
              </w:rPr>
              <w:t>* Tra cứu trên Eudra: cơ sở đã có giấy chứng nhận GMP EU mới, đề nghị cập nhậ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ichter Gedeon Vegyészeti Gyár Nyilvánosan Működő Részvénytársaság (Richter Gedeon Vegyészeti Gyár Nyrt.)/ Chemical Works of Gedeon Richter Plc. (Gedeon Richter Pl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ichter Gedeon utca 20., Debrecen, 4031, Hungar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GYÉI/1331 7-6/20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3-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Institute of Pharmacy and Nutrition (OGYEI), Hungar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Gedeon Richter Plc.</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SMF chung cho 6 site của công ty tại Hungary. Trong đó, thông tin của site đề nghị công bố ( Site 6 - Debrecen site) chưa đầy đủ, 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bản in rõ ràng thể hiện từng khu vực sản xuất (tên phòng, cấp sạch, chênh áp, đường đi của con người, nguyên liệu ...).</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hệ thống xử lý nước.</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thuốc sản xuất tại site 6.</w:t>
            </w:r>
          </w:p>
          <w:p>
            <w:pPr>
              <w:pStyle w:val="Normal"/>
              <w:widowControl w:val="false"/>
              <w:autoSpaceDE w:val="false"/>
              <w:spacing w:before="120" w:after="0"/>
              <w:rPr>
                <w:rFonts w:ascii="Arial" w:hAnsi="Arial" w:cs="Arial"/>
                <w:sz w:val="16"/>
              </w:rPr>
            </w:pPr>
            <w:r>
              <w:rPr>
                <w:rFonts w:cs="Arial" w:ascii="Arial" w:hAnsi="Arial"/>
                <w:sz w:val="16"/>
                <w:szCs w:val="14"/>
              </w:rPr>
              <w:t>Công ty đề nghị công bố phạm vi “Thuốc đông khô (bao gồm cả thuốc chứa chất kìm tế bào)”. Đề nghị bổ sung hồ sơ làm rõ dây chuyền sản xuất thuốc kìm tế bào được đặt chung hay riêng với dây chuyền sản xuất thuốc thường. Trường hợp sản xuất chung, bổ sung CPP sản phẩm hoặc báo cáo đánh giá nguy cơ trong thẩm định vệ si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T. Boehringer Ingelheim Indonesi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l. Lawang Gintung no 89. Kelurahan Batutulis. Kecamatan Bogor Selatan, Kota Bogor, Provinsi Jawa Barat, 16133, Indonesia (Gedung Production 1&amp;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W.S.01.04. 1.3.331.05.2 2.006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05-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Indones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Sanofi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Cơ sở nộp GCN GMP bằng tiếng Indonesia. Đề nghị cơ sở bổ sung GCN GMP là bản sao công chứng được dịch sang tiếng Anh hoặc tiếng Việt và được hợp pháp hóa lãnh sự theo quy định để có cơ sở thẩm định</w:t>
            </w:r>
          </w:p>
          <w:p>
            <w:pPr>
              <w:pStyle w:val="Normal"/>
              <w:widowControl w:val="false"/>
              <w:autoSpaceDE w:val="false"/>
              <w:spacing w:before="120" w:after="0"/>
              <w:rPr>
                <w:rFonts w:ascii="Arial" w:hAnsi="Arial" w:cs="Arial"/>
                <w:sz w:val="16"/>
              </w:rPr>
            </w:pPr>
            <w:r>
              <w:rPr>
                <w:rFonts w:cs="Arial" w:ascii="Arial" w:hAnsi="Arial"/>
                <w:sz w:val="16"/>
                <w:szCs w:val="14"/>
              </w:rPr>
              <w:t>Địa chỉ CSSX tại GCN GMP cập nhật có khác biệt so với địa chỉ CSSX đã phê duyệt. Đề nghị Công ty giải trình về việc khác biệt này, bổ sung SMF và báo cáo thanh tra tương ứng thể hiện địa chỉ CSSX theo GCN cập nhật và hoạt động cụ thể tại tòa nhà sản xuất Gedung Production 1 &amp; 2.</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T. Boehringer Ingelheim Indonesi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l. Lawang Gintung no 89. Kelurahan Batutulis. Kecamatan Bogor Selatan, Kota Bogor, Provinsi Jawa Barat, 16133, Indonesia (Gedung Production 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W.S.01.04. 1.3.331.05.2 2.005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05-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Indones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Sanofi Aventis Singapore PTE.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Cơ sở nộp GCN GMP bằng tiếng Indonesia. Đề nghị cơ sở bổ sung GCN GMP là bản sao công chứng được dịch sang tiếng Anh hoặc tiếng Việt và được hợp pháp hóa lãnh sự theo quy định để có cơ sở thẩm định.</w:t>
            </w:r>
          </w:p>
          <w:p>
            <w:pPr>
              <w:pStyle w:val="Normal"/>
              <w:widowControl w:val="false"/>
              <w:autoSpaceDE w:val="false"/>
              <w:spacing w:before="120" w:after="0"/>
              <w:rPr>
                <w:rFonts w:ascii="Arial" w:hAnsi="Arial" w:cs="Arial"/>
                <w:sz w:val="16"/>
              </w:rPr>
            </w:pPr>
            <w:r>
              <w:rPr>
                <w:rFonts w:cs="Arial" w:ascii="Arial" w:hAnsi="Arial"/>
                <w:sz w:val="16"/>
                <w:szCs w:val="14"/>
              </w:rPr>
              <w:t>Địa chỉ CSSX tại GCN GMP cập nhật có khác biệt so với địa chỉ CSSX đã phê duyệt. Đề nghị Công ty giải trình về việc khác biệt này, bổ sung SMF và báo cáo thanh tra tương ứng thể hiện địa chỉ CSSX theo GCN cập nhật và các tòa nhà sản xuất Gedung Production 1.</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T Sanbe Farm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l. Industri Cimareme No.8 Desa Cimareme, Kecamatan Ngamprah, Kabupaten Bandung Barat, Indones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03.05.33. 0331.04.21. 00055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1-04-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donesian Food and Drug Authority (Indonesian F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ăn phòng đại diện MI Pharma Private Limited tại T.P Hồ Chí M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1. Giấy chứng nhận GMP cập nhật, còn hiệu lực, được sao chứng thực theo quy định (hợp pháp hóa lãnh sự, công chứng …) (Công ty nộp văn bản xác nhận và báo cáo thanh tra của cơ quan quản lý, không phải giấy phép sản xuất hay GMP. Tại thời điểm công bố, văn bản xác nhận tình trạng GMP đã hết hạn hiệu lực).</w:t>
            </w:r>
          </w:p>
          <w:p>
            <w:pPr>
              <w:pStyle w:val="Normal"/>
              <w:widowControl w:val="false"/>
              <w:autoSpaceDE w:val="false"/>
              <w:spacing w:before="120" w:after="0"/>
              <w:rPr>
                <w:rFonts w:ascii="Arial" w:hAnsi="Arial" w:cs="Arial"/>
                <w:sz w:val="16"/>
              </w:rPr>
            </w:pPr>
            <w:r>
              <w:rPr>
                <w:rFonts w:cs="Arial" w:ascii="Arial" w:hAnsi="Arial"/>
                <w:sz w:val="16"/>
                <w:szCs w:val="14"/>
              </w:rPr>
              <w:t>2. Giấy ủy quyền của cơ sở sản xuất cho doanh nghiệp nộp hồ sơ (qua tra cứu, doanh nghiệp nộp hồ sơ không đứng tên nhà đăng ký cho sản phẩm sản xuất ở địa chỉ No.8).</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T. Kalbe Farma Tbk</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1. M.H. Thamrin Blok A3- 1, Kawasan Industri Delta Silikon Lippo Cikarang - Bekasi, Kec. Cikarang Pusat, Kab. Bekasi, Jawa Barat, Indones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5784/CPOB/ A/VII/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07-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gency for Drug and Food Control (NADFC), Indones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P XNK Y tế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Bổ sung:</w:t>
            </w:r>
          </w:p>
          <w:p>
            <w:pPr>
              <w:pStyle w:val="Normal"/>
              <w:widowControl w:val="false"/>
              <w:autoSpaceDE w:val="false"/>
              <w:spacing w:before="120" w:after="0"/>
              <w:rPr>
                <w:rFonts w:ascii="Arial" w:hAnsi="Arial" w:cs="Arial"/>
                <w:sz w:val="16"/>
              </w:rPr>
            </w:pPr>
            <w:r>
              <w:rPr>
                <w:rFonts w:cs="Arial" w:ascii="Arial" w:hAnsi="Arial"/>
                <w:sz w:val="16"/>
                <w:szCs w:val="14"/>
              </w:rPr>
              <w:t>- Sơ đồ hệ thống xử lý nước bản in rõ rà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T. Kalbe Farma Tbk</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1. M.H. Thamrin Blok A3- 1, Kawasan Industri Delta Silikon Lippo Cikarang - Bekasi, Kec. Cikarang Pusat, Kab. Bekasi, Jawa Barat, Indones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5783/CPOB/ A/VII/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07-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gency for Drug and Food Control (NADFC), Indones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P XNK Y tế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Bổ sung:</w:t>
            </w:r>
          </w:p>
          <w:p>
            <w:pPr>
              <w:pStyle w:val="Normal"/>
              <w:widowControl w:val="false"/>
              <w:autoSpaceDE w:val="false"/>
              <w:spacing w:before="120" w:after="0"/>
              <w:rPr>
                <w:rFonts w:ascii="Arial" w:hAnsi="Arial" w:cs="Arial"/>
                <w:sz w:val="16"/>
              </w:rPr>
            </w:pPr>
            <w:r>
              <w:rPr>
                <w:rFonts w:cs="Arial" w:ascii="Arial" w:hAnsi="Arial"/>
                <w:sz w:val="16"/>
                <w:szCs w:val="14"/>
              </w:rPr>
              <w:t>- Sơ đồ hệ thống xử lý nước bản in rõ rà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T. Darya Varia Laboratoria Tbk</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l. Lanbau Liobaru RT. 007 RW. 009, Kel. Karangasem Barat, Kec. Citeureup, Bogor, Jawa Barat, Indones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03.04.33 1.09.17.463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8-09-201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gency for Drug and Food Control (NADFC), Indones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United International Pharm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ề nghị đánh giá. </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được sao chứng thực, hợp pháp hóa lãnh sự theo quy định (Tài liệu đã nộp là thư xác nhận phạm vi đăng ký trong giấy phép sản xuất, không phải giấy GMP).</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cập nhật các đợt thanh tra GMP tại cơ sở trong 3 năm gần đây. </w:t>
            </w:r>
          </w:p>
          <w:p>
            <w:pPr>
              <w:pStyle w:val="Normal"/>
              <w:widowControl w:val="false"/>
              <w:autoSpaceDE w:val="false"/>
              <w:spacing w:before="120" w:after="0"/>
              <w:rPr/>
            </w:pPr>
            <w:r>
              <w:rPr>
                <w:rFonts w:cs="Arial" w:ascii="Arial" w:hAnsi="Arial"/>
                <w:sz w:val="16"/>
                <w:szCs w:val="14"/>
              </w:rPr>
              <w:t xml:space="preserve">- Bản vẽ layout tổng thể của toàn bộ cơ sở sản xuất tại Attachment 2 của SMF, trong đó thể hiện rõ ràng các tòa nhà A, B, C, D, E, F, G. Bản trong SMF đã nộp không có thông ti n về các tòa nhà trên. </w:t>
            </w:r>
          </w:p>
          <w:p>
            <w:pPr>
              <w:pStyle w:val="Normal"/>
              <w:widowControl w:val="false"/>
              <w:autoSpaceDE w:val="false"/>
              <w:spacing w:before="120" w:after="0"/>
              <w:rPr>
                <w:rFonts w:ascii="Arial" w:hAnsi="Arial" w:cs="Arial"/>
                <w:sz w:val="16"/>
              </w:rPr>
            </w:pPr>
            <w:r>
              <w:rPr>
                <w:rFonts w:cs="Arial" w:ascii="Arial" w:hAnsi="Arial"/>
                <w:sz w:val="16"/>
                <w:szCs w:val="14"/>
              </w:rPr>
              <w:t>- Các Attachment từ 9 đến 19 trong SMF, được in rõ ràng hoặc bản mềm. SMF đã nộp không đính kèm các Attachment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0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eo Laboratorie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85 Cashel road, Crumlin, Dublin 12, D12 E923, Ire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3514/M4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7/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Products Regulatory Authority (HPRA), Ire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KSH Pharma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Yêu cầu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được cấp bởi cơ quan quản lý Ireland, bản được chứng thực (hợp pháp hóa lãnh sự, công chứng) theo quy định (GMP nộp kèm hồ sơ chỉ là bản được in từ EUDRA website, không phải bản được cấp bởi cơ quan quản lý cấp (Cơ quan quản lý Ireland)).</w:t>
            </w:r>
          </w:p>
          <w:p>
            <w:pPr>
              <w:pStyle w:val="Normal"/>
              <w:widowControl w:val="false"/>
              <w:autoSpaceDE w:val="false"/>
              <w:spacing w:before="120" w:after="0"/>
              <w:rPr>
                <w:rFonts w:ascii="Arial" w:hAnsi="Arial" w:cs="Arial"/>
                <w:sz w:val="16"/>
              </w:rPr>
            </w:pPr>
            <w:r>
              <w:rPr>
                <w:rFonts w:cs="Arial" w:ascii="Arial" w:hAnsi="Arial"/>
                <w:sz w:val="16"/>
                <w:szCs w:val="14"/>
              </w:rPr>
              <w:t>+ Sơ đồ nhà xưởng bản in rõ ràng thể hiện từng khu vực sản xuất (tên phòng, đường đi của nguyên liệu, con người, cấp sạch, chênh áp ...).</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irGen Pharma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Westside Business Park, Old Kilmeaden Road, Waterford, Ire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0820/M10 4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05-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Products Regulatory Authority (HPRA), Ire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Generic</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ề nghị cung cấp giấy ủy quyền đứng tên đăng ký từ nhà máy cho cơ sở công bố ở Việt Nam, bản được chứng thực (hợp pháp hóa lãnh sự, công chứng)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hết hiệu lực 04/12/2023</w:t>
            </w:r>
          </w:p>
          <w:p>
            <w:pPr>
              <w:pStyle w:val="Normal"/>
              <w:widowControl w:val="false"/>
              <w:autoSpaceDE w:val="false"/>
              <w:spacing w:before="120" w:after="0"/>
              <w:rPr>
                <w:rFonts w:ascii="Arial" w:hAnsi="Arial" w:cs="Arial"/>
                <w:sz w:val="16"/>
                <w:szCs w:val="14"/>
              </w:rPr>
            </w:pPr>
            <w:r>
              <w:rPr>
                <w:rFonts w:cs="Arial" w:ascii="Arial" w:hAnsi="Arial"/>
                <w:sz w:val="16"/>
                <w:szCs w:val="14"/>
              </w:rPr>
              <w:t>- Địa chỉ cơ sở sản xuất trên Giấy phép sản xuất (trong SMF) không thống nhất với GMP và đơn đề nghị công bố.</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chỉ rõ sơ đồ hệ thống xử lý nước thuộc tài liệu nào trong hồ sơ.</w:t>
            </w:r>
          </w:p>
          <w:p>
            <w:pPr>
              <w:pStyle w:val="Normal"/>
              <w:widowControl w:val="false"/>
              <w:autoSpaceDE w:val="false"/>
              <w:spacing w:before="120" w:after="0"/>
              <w:rPr>
                <w:rFonts w:ascii="Arial" w:hAnsi="Arial" w:cs="Arial"/>
                <w:sz w:val="16"/>
                <w:szCs w:val="14"/>
              </w:rPr>
            </w:pPr>
            <w:r>
              <w:rPr>
                <w:rFonts w:cs="Arial" w:ascii="Arial" w:hAnsi="Arial"/>
                <w:sz w:val="16"/>
                <w:szCs w:val="14"/>
              </w:rPr>
              <w:t>- Mục 1.2.3; 4.1.6; Appendix 2: có sản xuất 1 số thuốc độc tế bào, thuốc điều trị ung thư. =&gt; Yêu cầu bổ sung sơ đồ mặt bằng tổng thể có đủ thông tin và các khu vực sản xuất; giải trình về khu vực sản xuất thuốc độc tế bào.</w:t>
            </w:r>
          </w:p>
          <w:p>
            <w:pPr>
              <w:pStyle w:val="Normal"/>
              <w:widowControl w:val="false"/>
              <w:autoSpaceDE w:val="false"/>
              <w:spacing w:before="120" w:after="0"/>
              <w:rPr>
                <w:rFonts w:ascii="Arial" w:hAnsi="Arial" w:cs="Arial"/>
                <w:sz w:val="16"/>
                <w:szCs w:val="14"/>
              </w:rPr>
            </w:pPr>
            <w:r>
              <w:rPr>
                <w:rFonts w:cs="Arial" w:ascii="Arial" w:hAnsi="Arial"/>
                <w:sz w:val="16"/>
                <w:szCs w:val="14"/>
              </w:rPr>
              <w:t>- Appendix 8 của SMF ghi List danh mục các thiết bị sản xuất và kiểm nghiệm tham chiếu tài liệu M_VMP_GxP1yr_0066; tuy nhiên tài liệu này là Kế hoạch thẩm định (Validation Master Plan), không phải danh mục thiết bị.</w:t>
            </w:r>
          </w:p>
          <w:p>
            <w:pPr>
              <w:pStyle w:val="Normal"/>
              <w:widowControl w:val="false"/>
              <w:autoSpaceDE w:val="false"/>
              <w:spacing w:before="120" w:after="0"/>
              <w:rPr>
                <w:rFonts w:ascii="Arial" w:hAnsi="Arial" w:cs="Arial"/>
                <w:sz w:val="16"/>
              </w:rPr>
            </w:pPr>
            <w:r>
              <w:rPr>
                <w:rFonts w:cs="Arial" w:ascii="Arial" w:hAnsi="Arial"/>
                <w:sz w:val="16"/>
                <w:szCs w:val="14"/>
              </w:rPr>
              <w:t>- Yêu cầu bổ sung danh mục các thiết bị sản xuất và kiểm nghiệm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anelle Medical Unlimited Compan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ublin Road, Loughrea, H62 FH 90, Ire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3444/M00 688/000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7-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Products Regulatory Authority (HPRA), Ire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ga Life Sciences Public Co.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tổng quát bao gồm các cơ sở sản xuất CV, CPML, CM thể hiện rõ chức năng từng khu vực.</w:t>
            </w:r>
          </w:p>
          <w:p>
            <w:pPr>
              <w:pStyle w:val="Normal"/>
              <w:widowControl w:val="false"/>
              <w:autoSpaceDE w:val="false"/>
              <w:spacing w:before="120" w:after="0"/>
              <w:rPr>
                <w:rFonts w:ascii="Arial" w:hAnsi="Arial" w:cs="Arial"/>
                <w:sz w:val="16"/>
                <w:szCs w:val="14"/>
              </w:rPr>
            </w:pPr>
            <w:r>
              <w:rPr>
                <w:rFonts w:cs="Arial" w:ascii="Arial" w:hAnsi="Arial"/>
                <w:sz w:val="16"/>
                <w:szCs w:val="14"/>
              </w:rPr>
              <w:t>2.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SMF chung cho 2 cơ sở: Chanelle Pharmaceuticals manufacturing Ltd (CPML) và Chanelle Medical Unlimited Company (CM).</w:t>
            </w:r>
          </w:p>
          <w:p>
            <w:pPr>
              <w:pStyle w:val="Normal"/>
              <w:widowControl w:val="false"/>
              <w:autoSpaceDE w:val="false"/>
              <w:spacing w:before="120" w:after="0"/>
              <w:rPr>
                <w:rFonts w:ascii="Arial" w:hAnsi="Arial" w:cs="Arial"/>
                <w:sz w:val="16"/>
                <w:szCs w:val="14"/>
              </w:rPr>
            </w:pPr>
            <w:r>
              <w:rPr>
                <w:rFonts w:cs="Arial" w:ascii="Arial" w:hAnsi="Arial"/>
                <w:sz w:val="16"/>
                <w:szCs w:val="14"/>
              </w:rPr>
              <w:t>- Tại mục C.1.1 có đề cập các phạm vi:</w:t>
            </w:r>
          </w:p>
          <w:p>
            <w:pPr>
              <w:pStyle w:val="Normal"/>
              <w:widowControl w:val="false"/>
              <w:autoSpaceDE w:val="false"/>
              <w:spacing w:before="120" w:after="0"/>
              <w:rPr>
                <w:rFonts w:ascii="Arial" w:hAnsi="Arial" w:cs="Arial"/>
                <w:sz w:val="16"/>
                <w:szCs w:val="14"/>
              </w:rPr>
            </w:pPr>
            <w:r>
              <w:rPr>
                <w:rFonts w:cs="Arial" w:ascii="Arial" w:hAnsi="Arial"/>
                <w:sz w:val="16"/>
                <w:szCs w:val="14"/>
              </w:rPr>
              <w:t>+ Chanelle Pharmaceuticals manufacturing Ltd (CPML): thuốc thú y</w:t>
            </w:r>
          </w:p>
          <w:p>
            <w:pPr>
              <w:pStyle w:val="Normal"/>
              <w:widowControl w:val="false"/>
              <w:autoSpaceDE w:val="false"/>
              <w:spacing w:before="120" w:after="0"/>
              <w:rPr>
                <w:rFonts w:ascii="Arial" w:hAnsi="Arial" w:cs="Arial"/>
                <w:sz w:val="16"/>
                <w:szCs w:val="14"/>
              </w:rPr>
            </w:pPr>
            <w:r>
              <w:rPr>
                <w:rFonts w:cs="Arial" w:ascii="Arial" w:hAnsi="Arial"/>
                <w:sz w:val="16"/>
                <w:szCs w:val="14"/>
              </w:rPr>
              <w:t>+ Chanelle Medical Unlimited Company (CM): thuốc cho người, thuốc nghiên cứu</w:t>
            </w:r>
          </w:p>
          <w:p>
            <w:pPr>
              <w:pStyle w:val="Normal"/>
              <w:widowControl w:val="false"/>
              <w:autoSpaceDE w:val="false"/>
              <w:spacing w:before="120" w:after="0"/>
              <w:rPr>
                <w:rFonts w:ascii="Arial" w:hAnsi="Arial" w:cs="Arial"/>
                <w:sz w:val="16"/>
                <w:szCs w:val="14"/>
              </w:rPr>
            </w:pPr>
            <w:r>
              <w:rPr>
                <w:rFonts w:cs="Arial" w:ascii="Arial" w:hAnsi="Arial"/>
                <w:sz w:val="16"/>
                <w:szCs w:val="14"/>
              </w:rPr>
              <w:t>- Tại mục C.1.6: CM và CPML gồm 3 building (CPML1, CPML2 - CPML và Eastpoint 2)</w:t>
            </w:r>
          </w:p>
          <w:p>
            <w:pPr>
              <w:pStyle w:val="Normal"/>
              <w:widowControl w:val="false"/>
              <w:autoSpaceDE w:val="false"/>
              <w:spacing w:before="120" w:after="0"/>
              <w:rPr>
                <w:rFonts w:ascii="Arial" w:hAnsi="Arial" w:cs="Arial"/>
                <w:sz w:val="16"/>
                <w:szCs w:val="14"/>
              </w:rPr>
            </w:pPr>
            <w:r>
              <w:rPr>
                <w:rFonts w:cs="Arial" w:ascii="Arial" w:hAnsi="Arial"/>
                <w:sz w:val="16"/>
                <w:szCs w:val="14"/>
              </w:rPr>
              <w:t>- Tại phụ lục sơ đồ nhà xưởng sản xuất: Layout CPML1, CPLM2 và Eastpoint 2: ghi cho cơ sở Chanelle Pharmaceutical Manufacturing Limited, không phải Chanelle Medical Unlimited (CM).</w:t>
            </w:r>
          </w:p>
          <w:p>
            <w:pPr>
              <w:pStyle w:val="Normal"/>
              <w:widowControl w:val="false"/>
              <w:autoSpaceDE w:val="false"/>
              <w:spacing w:before="120" w:after="0"/>
              <w:rPr>
                <w:rFonts w:ascii="Arial" w:hAnsi="Arial" w:cs="Arial"/>
                <w:sz w:val="16"/>
              </w:rPr>
            </w:pPr>
            <w:r>
              <w:rPr>
                <w:rFonts w:cs="Arial" w:ascii="Arial" w:hAnsi="Arial"/>
                <w:sz w:val="16"/>
                <w:szCs w:val="14"/>
              </w:rPr>
              <w:t>-&gt; Đề nghị giải trình cơ sở Chanelle Medical Unlimited Company (CM) bao gồm nhà xưởng nào, sản xuất thuốc gì (thuốc cho người/ thuốc thú 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akeda Pharmaceuticals International AG Ireland Branc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lock 2 Miesian Plaza, 50- 58 Baggot Street Lower, Dublin 2, D02 HW68, Ire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3111/M12 97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6-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Products Regulatory Authority (HPRA), Ire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Takeda pharmaceuticals (Asia Pacific) Pte.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nhà sản xuất cho cơ sở đề nghị công bố</w:t>
            </w:r>
          </w:p>
          <w:p>
            <w:pPr>
              <w:pStyle w:val="Normal"/>
              <w:widowControl w:val="false"/>
              <w:autoSpaceDE w:val="false"/>
              <w:spacing w:before="120" w:after="0"/>
              <w:rPr>
                <w:rFonts w:ascii="Arial" w:hAnsi="Arial" w:cs="Arial"/>
                <w:sz w:val="16"/>
              </w:rPr>
            </w:pPr>
            <w:r>
              <w:rPr>
                <w:rFonts w:cs="Arial" w:ascii="Arial" w:hAnsi="Arial"/>
                <w:sz w:val="16"/>
                <w:szCs w:val="14"/>
              </w:rPr>
              <w:t>- Bổ sung đầy đủ phụ lục của Hồ sơ tổng thể của cơ sở sản xuất, bản vẽ chi tiết nhà xưởng, hệ thống xử lý không khí, nước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romedi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0-12 Beit HaRishonim St., Emek Hefer Ind. Park, Israel</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MP 6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3-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Israel</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romedico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ánh giá đáp ứng GMP. </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cập nhật và báo cáo thanh tra tương ứng,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cập nhật các đợt thanh tra GMP tại cơ sở trong 3 năm gần đây. </w:t>
            </w:r>
          </w:p>
          <w:p>
            <w:pPr>
              <w:pStyle w:val="Normal"/>
              <w:widowControl w:val="false"/>
              <w:autoSpaceDE w:val="false"/>
              <w:spacing w:before="120" w:after="0"/>
              <w:rPr>
                <w:rFonts w:ascii="Arial" w:hAnsi="Arial" w:cs="Arial"/>
                <w:sz w:val="16"/>
              </w:rPr>
            </w:pPr>
            <w:r>
              <w:rPr>
                <w:rFonts w:cs="Arial" w:ascii="Arial" w:hAnsi="Arial"/>
                <w:sz w:val="16"/>
                <w:szCs w:val="14"/>
              </w:rPr>
              <w:t>- Các bản vẽ tại Appendix 5 của SMF được in rõ ràng hoặc bản mềm. Bản đã nộp in nhỏ, mờ, không đọc đượ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Theon Pharmaceutical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ll. Sainimajra, Tehsil Nalagarh, Distt. Solan (H.P),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W- H[Drug]233/ 0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09-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nd Family welfare department, Himachal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ột Thành Viên Dược phẩm Việt Ti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 đầy đủ các phụ lục của SMF, gồm:</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bản in rõ ràng thể hiện từng khu vực sản xuất (tên phòng, cấp sạch, chênh áp ...).</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hệ thống xử lý nước.</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thiết bị sản xuất và kiểm nghiệm chính.</w:t>
            </w:r>
          </w:p>
          <w:p>
            <w:pPr>
              <w:pStyle w:val="Normal"/>
              <w:widowControl w:val="false"/>
              <w:autoSpaceDE w:val="false"/>
              <w:spacing w:before="120" w:after="0"/>
              <w:rPr>
                <w:rFonts w:ascii="Arial" w:hAnsi="Arial" w:cs="Arial"/>
                <w:sz w:val="16"/>
              </w:rPr>
            </w:pPr>
            <w:r>
              <w:rPr>
                <w:rFonts w:cs="Arial" w:ascii="Arial" w:hAnsi="Arial"/>
                <w:sz w:val="16"/>
                <w:szCs w:val="14"/>
              </w:rPr>
              <w:t>Sau khi bổ sung để xem xét, đề xuất kiểm tra thực tế để làm rõ việc sản xuất các sản phẩm Cepha, peni và thuốc thườ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KRITI PHARMACEUTICAL S PVT.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10 and D-11, MIDC, Jejuri Nira Road, Jejuri,Taluka Purandar, Dist-Pune 412303 Maharashtr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WHO- GMP/CERT/ PD/87697/2 020/11/318 7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5-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DA Maharashtra,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Multilateral Trading Pte, Lt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WHO-GMP mới còn hiệu lực</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tương ứng với GCN WHO-GMP cập nhật, được hợp pháp hóa lãnh sự đầy đủ theo quy định</w:t>
            </w:r>
          </w:p>
          <w:p>
            <w:pPr>
              <w:pStyle w:val="Normal"/>
              <w:widowControl w:val="false"/>
              <w:autoSpaceDE w:val="false"/>
              <w:spacing w:before="120" w:after="0"/>
              <w:rPr>
                <w:rFonts w:ascii="Arial" w:hAnsi="Arial" w:cs="Arial"/>
                <w:sz w:val="16"/>
              </w:rPr>
            </w:pPr>
            <w:r>
              <w:rPr>
                <w:rFonts w:cs="Arial" w:ascii="Arial" w:hAnsi="Arial"/>
                <w:sz w:val="16"/>
                <w:szCs w:val="14"/>
              </w:rPr>
              <w:t>- Sơ đồ nhà xưởng bản in rõ ràng thể hiện từng khu vực sản xuất (tên phòng, cấp sạch, chênh áp ...) và toàn bộ layout liên quan đến Block sản xuất thuốc Cephalospori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D. Laboratories (India) Pvt. Ltd Cách ghi địa chỉ khác: M/s G.D. Laboratories (India)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W.D. Rest House Road, Nohar, Distt. Hanumangarh (Rajasthan),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C/D- 3/WHO- GMP/2022/ 12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03-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overnment of Rajasthan -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ty TNHH một thành viên Ân Phá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 bổ sung:</w:t>
            </w:r>
          </w:p>
          <w:p>
            <w:pPr>
              <w:pStyle w:val="Normal"/>
              <w:widowControl w:val="false"/>
              <w:autoSpaceDE w:val="false"/>
              <w:spacing w:before="120" w:after="0"/>
              <w:rPr>
                <w:rFonts w:ascii="Arial" w:hAnsi="Arial" w:cs="Arial"/>
                <w:sz w:val="16"/>
              </w:rPr>
            </w:pPr>
            <w:r>
              <w:rPr>
                <w:rFonts w:cs="Arial" w:ascii="Arial" w:hAnsi="Arial"/>
                <w:sz w:val="16"/>
                <w:szCs w:val="14"/>
              </w:rPr>
              <w:t>* Nộp báo cáo thanh tra GMP WHO: có chứng thực và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CPA Health Product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86/287/288, GIDC, Ankleshwar, Gujarat, 393002, India (Cách viết khác: 286/287/288, GIDC, ANKLESHWAR -393002, Dist. BHARUCH,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GYÉI/5772 4-6/201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5-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Institute of Pharmacy and Nutrition (OGYEI), Hungar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ăn phòng đại diện Alleviare Life Sciences Private Limite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Cơ sở đã được công bố đáp ứng WHO-GMP vào đợt 15, STT 43; tuy nhiên Hiệu lực của GMP nước sở tại đã hết hạn (09/02/2023), đề nghị công ty nộp hồ sơ cập nhật hiệu lực của GMP nước sở tại để được xem xét công bố EU-GMP.</w:t>
            </w:r>
          </w:p>
          <w:p>
            <w:pPr>
              <w:pStyle w:val="Normal"/>
              <w:widowControl w:val="false"/>
              <w:autoSpaceDE w:val="false"/>
              <w:spacing w:before="120" w:after="0"/>
              <w:rPr>
                <w:rFonts w:ascii="Arial" w:hAnsi="Arial" w:cs="Arial"/>
                <w:sz w:val="16"/>
              </w:rPr>
            </w:pPr>
            <w:r>
              <w:rPr>
                <w:rFonts w:cs="Arial" w:ascii="Arial" w:hAnsi="Arial"/>
                <w:sz w:val="16"/>
                <w:szCs w:val="14"/>
              </w:rPr>
              <w:t>2. Tại thời điểm công bố, giấy chứng nhận EU-GMP đã hết hạn hiệu lực, chưa có báo cáo thanh tra EU-GMP được sao chứng thực theo quy định (hợp pháp hóa lãnh sự, công chứng …) tương ứng với Giấy chứng nhận EU-GMP đã nộp trong hồ sơ. Đề nghị bổ sung giấy chứng nhận EU-GMP cập nhật, còn hiệu lực kèm theo Báo cáo thanh tra tương ứng; bản được sao chứng thực theo quy định (hợp pháp hóa lãnh sự, công chứng …).</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orrent Pharmaceutical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Z/104 to 106, Dahej, SEZ Part-II, Taluka Vagra, Dist. Bharuch 392130, Gujarat,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109294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9-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orrent Pharmaceutials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GMP đầy đủ thông tin, được HPHLS và chứng thực theo quy định (Tài liệu tại hồ sơ là thư thông báo các tồn tại, không có thông tin về phạm vi thanh tra, các nội dung thanh tra, việc thanh tra tiến hành với tất cả các Block hay với Formulation Block-1(FB1)/ Small Batch Manufacturing Block (SBM),..)</w:t>
            </w:r>
          </w:p>
          <w:p>
            <w:pPr>
              <w:pStyle w:val="Normal"/>
              <w:widowControl w:val="false"/>
              <w:autoSpaceDE w:val="false"/>
              <w:spacing w:before="120" w:after="0"/>
              <w:rPr>
                <w:rFonts w:ascii="Arial" w:hAnsi="Arial" w:cs="Arial"/>
                <w:sz w:val="16"/>
                <w:szCs w:val="14"/>
              </w:rPr>
            </w:pPr>
            <w:r>
              <w:rPr>
                <w:rFonts w:cs="Arial" w:ascii="Arial" w:hAnsi="Arial"/>
                <w:sz w:val="16"/>
                <w:szCs w:val="14"/>
              </w:rPr>
              <w:t>+ SMF: Sơ đồ nhà xưởng Formulation Block-1(FB1) bản to, rõ ràng thể hiện từng khu vực sản xuất (Sơ đồ nộp tại hồ sơ nhỏ, không rõ thông tin phòng sản xuất).</w:t>
            </w:r>
          </w:p>
          <w:p>
            <w:pPr>
              <w:pStyle w:val="Normal"/>
              <w:widowControl w:val="false"/>
              <w:autoSpaceDE w:val="false"/>
              <w:spacing w:before="120" w:after="0"/>
              <w:rPr>
                <w:rFonts w:ascii="Arial" w:hAnsi="Arial" w:cs="Arial"/>
                <w:sz w:val="16"/>
                <w:szCs w:val="14"/>
              </w:rPr>
            </w:pPr>
            <w:r>
              <w:rPr>
                <w:rFonts w:cs="Arial" w:ascii="Arial" w:hAnsi="Arial"/>
                <w:sz w:val="16"/>
                <w:szCs w:val="14"/>
              </w:rPr>
              <w:t>2. Giải trình:</w:t>
            </w:r>
          </w:p>
          <w:p>
            <w:pPr>
              <w:pStyle w:val="Normal"/>
              <w:widowControl w:val="false"/>
              <w:autoSpaceDE w:val="false"/>
              <w:spacing w:before="120" w:after="0"/>
              <w:rPr>
                <w:rFonts w:ascii="Arial" w:hAnsi="Arial" w:cs="Arial"/>
                <w:sz w:val="16"/>
              </w:rPr>
            </w:pPr>
            <w:r>
              <w:rPr>
                <w:rFonts w:cs="Arial" w:ascii="Arial" w:hAnsi="Arial"/>
                <w:sz w:val="16"/>
                <w:szCs w:val="14"/>
              </w:rPr>
              <w:t>+ Làm rõ đối với phạm vi “bán thành phẩm”, do tại SMF thể hiện cơ sở chỉ sản xuất viên nén, viên nang cứ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1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orrent Pharmaceutical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Z/104 to 106 (hoặc No. Z/104 - 106 hoặc No. Z/104 - 106 &amp;Z/107) , Dahej Sez Part- II, Taluka Vagra, Dist. Bharuch, 392 130, Gujarat,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T/031HM/ 2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06-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uthority of Malta (MA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orrent Pharmaceuticals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giải trình và cung cấp bổ sung:</w:t>
            </w:r>
          </w:p>
          <w:p>
            <w:pPr>
              <w:pStyle w:val="Normal"/>
              <w:widowControl w:val="false"/>
              <w:autoSpaceDE w:val="false"/>
              <w:spacing w:before="120" w:after="0"/>
              <w:rPr>
                <w:rFonts w:ascii="Arial" w:hAnsi="Arial" w:cs="Arial"/>
                <w:sz w:val="16"/>
              </w:rPr>
            </w:pPr>
            <w:r>
              <w:rPr>
                <w:rFonts w:cs="Arial" w:ascii="Arial" w:hAnsi="Arial"/>
                <w:sz w:val="16"/>
                <w:szCs w:val="14"/>
              </w:rPr>
              <w:t>- Công ty bổ sung báo cáo thanh tra tương ứng với giấy GMP nước sở tại đã được cấp, có chứng thực và hợp pháp hóa lãnh sự .</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ylan (hoặc M/s. Mylan) Laboratorie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1, 12 &amp; 13, Indore Sez (hoặc Indore SEZ hoặc Indore Special Economic Zone), Pharma Zone, Phase II, Sector III, District Dhar, Pithampur, Madhya Pradesh, 454775,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7/201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6-10-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Administration Madhya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 pharma Private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Yêu cầu công ty cung cấp các báo cáo thanh tra số SZI/2017/CoPP/Mylan/001/(Pt-2)/616 ngày 15/9/2021 và báo cáo thanh tra số V/WHO-GMP/M-1/2021/5164 ngày 23/9/2021 theo yêu cầu tại Đợt 33 hoặc cung cấp văn bản xác nhận kèm theo các văn bản quy phạm pháp luật liên quan của nước sở tại về việc không phát hành các Báo cáo thanh tra GMP của các cơ quan quản lý CDSCO (Tổ chức Kiểm soát Tiêu chuẩn Dược phẩm Trung ương) và FDA (Cục Quản lý Thực phẩm &amp; Dược phẩ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ylan (hoặc M/s. Mylan) Laboratorie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1, 12 &amp; 13, Indore Sez (hoặc Indore SEZ hoặc Indore Special Economic Zone hoặc Sez), Pharma Zone, Phase II, Sector III, District Dhar, Pithampur, Madhya Pradesh, 454775,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GYÉI/2998 1-5/20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2-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Institute of Pharmacy&amp; Nutrition, Hungar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Viatris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 bổ sung:</w:t>
            </w:r>
          </w:p>
          <w:p>
            <w:pPr>
              <w:pStyle w:val="Normal"/>
              <w:widowControl w:val="false"/>
              <w:autoSpaceDE w:val="false"/>
              <w:spacing w:before="120" w:after="0"/>
              <w:rPr>
                <w:rFonts w:ascii="Arial" w:hAnsi="Arial" w:cs="Arial"/>
                <w:sz w:val="16"/>
              </w:rPr>
            </w:pPr>
            <w:r>
              <w:rPr>
                <w:rFonts w:cs="Arial" w:ascii="Arial" w:hAnsi="Arial"/>
                <w:sz w:val="16"/>
                <w:szCs w:val="14"/>
              </w:rPr>
              <w:t>Giấy chứng nhận GMP WHO được cấp tại nước sở tại và báo cáo thanh tra tương ứng được đánh giá đáp ứ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tero Lab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 III, 22 - 110 I.D.A, Jeedimetla, Hyderabad, Telangan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Dis.No: 111476/TS/ 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 Control Administration, Government of Telangana,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Hetero Labs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iấy chứng nhận GMP và Báo cáo thanh tra chưa có thông tin ngày thanh tra để xác nhận là báo cáo thanh tra đã nộp là tương ứng. Đề nghị bổ sung giải trì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ipla Limited (Unit X)</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 X, Plot No. L-139, S- 103 &amp; M-62, Verna Industrial Estate, Verna, Goa, IN-403 722,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GMP 14694 Insp GMP 14694/1022 7632- 0006[H]</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nd Healthcare Products Regulatory Agency (MHRA), United Kingdo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ipla LTD, Indi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Cơ sở ký đơn giải trình (Cipla Ltd. Mumbai 400013 India) không phải đơn vị pháp nhân có thẩm quyền theo quy định và không phải DN đề nghị công bố (VPĐD MI Pharma private Limited tại Tp.HCM.</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giải trình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Đơn giải trình có pháp nhân ký và uỷ quyền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Đơn xin giải trình bổ sung có ghi nội dung cho văn thư số 2187 , ngày 13/06/2025 không phải nhà máy Cipla Unit X (nội dung cần bổ sung là cho đợt 29, số 4389, ngày 25/05/2023)</w:t>
            </w:r>
          </w:p>
          <w:p>
            <w:pPr>
              <w:pStyle w:val="Normal"/>
              <w:widowControl w:val="false"/>
              <w:autoSpaceDE w:val="false"/>
              <w:spacing w:before="120" w:after="0"/>
              <w:rPr/>
            </w:pPr>
            <w:r>
              <w:rPr>
                <w:rFonts w:cs="Arial" w:ascii="Arial" w:hAnsi="Arial"/>
                <w:sz w:val="16"/>
                <w:szCs w:val="14"/>
              </w:rPr>
              <w:t>- Công ty nộp WHO GMP do nước sở tại cấp có chứng thực và HPHLS số 789/MFG/WHO-GMP/DFDA/2022 có hiệu lực đến 13/06/2023 kèm báo cáo thanh tra tương ứng đợt kiểm tra ngày 25-26/04/2022. . Tên và địa chỉ cơ sở: M/s Cipla Ltd. Plot No.S-103 to S-105, S-107 to S-112, L-138, L-147, L-147/1 to L147/3 và L-147A, Verna Industrial Estate, Verna-Goa. Thiếu địa chỉ số L-139 và M-62 so với GCN UK GMP cho Unit X đã nộp. Đề nghị giải trì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ipla Ltd. (Unit III &amp; IV)</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erna Industrial Estate, 403 722 Goa, Verna Salcet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RP_01_ GMP_2020_ 002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5-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ipla LTD, Indi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 Bổ sung đầy đủ hồ sơ công bố GMP nước sở tại đối với Cipla Unit III và Unit IV để được gia hạn hiệu lực EU-GMP.</w:t>
            </w:r>
          </w:p>
          <w:p>
            <w:pPr>
              <w:pStyle w:val="Normal"/>
              <w:widowControl w:val="false"/>
              <w:autoSpaceDE w:val="false"/>
              <w:spacing w:before="120" w:after="0"/>
              <w:rPr>
                <w:rFonts w:ascii="Arial" w:hAnsi="Arial" w:cs="Arial"/>
                <w:sz w:val="16"/>
              </w:rPr>
            </w:pPr>
            <w:r>
              <w:rPr>
                <w:rFonts w:cs="Arial" w:ascii="Arial" w:hAnsi="Arial"/>
                <w:sz w:val="16"/>
                <w:szCs w:val="14"/>
              </w:rPr>
              <w:t>- Giấy chứng nhận GMP EU đã hết hiệu lực, đề nghị cập nhật giấy chứng nhận GMP EU và báo cáo thanh tra tương ứ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medica Laboratorie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221, 221/1 &amp; 222/1, II ND Phase, G.I.D.C. Vapi, Dist.-Valsad, 396 195,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08350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ujarat Food and Drug Control Administration,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Newsu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nhà sản xuất cho cơ sở đề nghị công bố.</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tương ứng với giấy chứng nhận GMP số 22083505, được hợp pháp hóa lãnh sự (tài liệu Công ty nộp trong hồ sơ là bản CAPA)</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rà soát chất lượng sản phẩm theo từng dạng bào chế thuốc vô trùng (Thuốc sản xuất vô trùng: thuốc tiêm bột, dung dịch tiêm tiêm thể tích nhỏ)</w:t>
            </w:r>
          </w:p>
          <w:p>
            <w:pPr>
              <w:pStyle w:val="Normal"/>
              <w:widowControl w:val="false"/>
              <w:autoSpaceDE w:val="false"/>
              <w:spacing w:before="120" w:after="0"/>
              <w:rPr>
                <w:rFonts w:ascii="Arial" w:hAnsi="Arial" w:cs="Arial"/>
                <w:sz w:val="16"/>
              </w:rPr>
            </w:pPr>
            <w:r>
              <w:rPr>
                <w:rFonts w:cs="Arial" w:ascii="Arial" w:hAnsi="Arial"/>
                <w:sz w:val="16"/>
                <w:szCs w:val="14"/>
              </w:rPr>
              <w:t>- Làm rõ các dạng bào chế thuốc tiêm trong danh mục sản phẩm thuốc tiêm của Hồ sơ tổng thể (SMF)</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upin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2, Plot No. M2 &amp;M-2- A, Special Economic Zone, Phase II, Misc. Zone Apparel Park, Pithampur, Dhar District, Madhya Pradesh - 454775,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WHOGMP /L1/2017 677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12-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s Control Administration, Madhya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upin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bản đầy đủ SMF như thông báo của Đợt 26, không chỉ bổ sung từng phần riêng biệt.</w:t>
            </w:r>
          </w:p>
          <w:p>
            <w:pPr>
              <w:pStyle w:val="Normal"/>
              <w:widowControl w:val="false"/>
              <w:autoSpaceDE w:val="false"/>
              <w:spacing w:before="120" w:after="0"/>
              <w:rPr>
                <w:rFonts w:ascii="Arial" w:hAnsi="Arial" w:cs="Arial"/>
                <w:sz w:val="16"/>
              </w:rPr>
            </w:pPr>
            <w:r>
              <w:rPr>
                <w:rFonts w:cs="Arial" w:ascii="Arial" w:hAnsi="Arial"/>
                <w:sz w:val="16"/>
                <w:szCs w:val="14"/>
              </w:rPr>
              <w:t>- Đề nghị công ty làm rõ nội dung đề nghị công bố bổ sung đối với phạm vi "Nguyên liệu làm thuốc" như nêu trong đơn đề nghị và cung cấp tài liệu chứng mi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upin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2, Plot No M-2 and M-2-A Special Economic Zone, Phase II, Misc.Zone, Apparel Park, Pithampur Dhar District Madhya Pradesh IN-454775,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GMP 25315 Insp GMP 25315/2478 460-000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3-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HRA - Anh</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Lupin Limited tại TP. Hồ Chí M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Chưa bổ sung theo yêu cầu Đợt 26, đề nghị bổ sung theo thông báo đối với hồ sơ ngày 11/4/2023, số CVĐ 3283.</w:t>
            </w:r>
          </w:p>
          <w:p>
            <w:pPr>
              <w:pStyle w:val="Normal"/>
              <w:widowControl w:val="false"/>
              <w:autoSpaceDE w:val="false"/>
              <w:spacing w:before="120" w:after="0"/>
              <w:rPr>
                <w:rFonts w:ascii="Arial" w:hAnsi="Arial" w:cs="Arial"/>
                <w:sz w:val="16"/>
              </w:rPr>
            </w:pPr>
            <w:r>
              <w:rPr>
                <w:rFonts w:cs="Arial" w:ascii="Arial" w:hAnsi="Arial"/>
                <w:sz w:val="16"/>
                <w:szCs w:val="14"/>
              </w:rPr>
              <w:t>+ GCN GMP là bản HPHLS tại Ấn Độ, yêu cầu nộp bản được chứng thực bởi nước thuộc EU cấ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ydus Lifesciences Limited (Tên cũ: Cadila Healthcare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undaim Industrial Estate, Plot No. 203 to 213. Kundaim village, Goa, 403 115,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GYÉI/8227- 6/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6-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Institute of Pharmacy and Nutrition (OGYEI), Hungar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dila Healthcare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EU-GMP được chứng thực, hợp pháp hóa lãnh sự theo quy định</w:t>
            </w:r>
          </w:p>
          <w:p>
            <w:pPr>
              <w:pStyle w:val="Normal"/>
              <w:widowControl w:val="false"/>
              <w:autoSpaceDE w:val="false"/>
              <w:spacing w:before="120" w:after="0"/>
              <w:rPr>
                <w:rFonts w:ascii="Arial" w:hAnsi="Arial" w:cs="Arial"/>
                <w:sz w:val="16"/>
              </w:rPr>
            </w:pPr>
            <w:r>
              <w:rPr>
                <w:rFonts w:cs="Arial" w:ascii="Arial" w:hAnsi="Arial"/>
                <w:sz w:val="16"/>
                <w:szCs w:val="14"/>
              </w:rPr>
              <w:t>+ Báo cáo thanh tra tương ứng với giấy chứng nhận EU-GMP mới được chứng thự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2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yer Organic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10D, 2nd Phase, Peenya Industrial Area, Bangalore - 560 058,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DCD/SPL.CEL /CR- 15/2023-24 GSC No: DD008S2300 000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4-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 Department, Goverment of Karnataka,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ột thành viên Dược phẩm ACE</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nộp Báo cáo thanh tra tương ứng với GMP-WHO đã được cấp (bản hợp pháp hóa lãnh sự và chứng thực theo đúng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odas Expoim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55, Phase-III, Biotech Park, Karkapatla (v), Markook (M), Siddipet (D), Telangana, India Pin: 502279,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Dis.No.313 /E1/2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2-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 Administration, Government of Telangana,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odas Expoim Pvt.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Phạm vi tại Giấy chứng nhận mới thay đổi so với phạm vi đã được công bố. Đề nghị bổ sung SMF đầy đủ các phụ lục theo hướng dẫn của WHO- GMP/PICs-GMP/EU-GMP, trong đó:</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bản in rõ ràng thể hiện từng khu vực sản xuất (tên phòng, cấp sạch, chênh áp ...).</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nhà sản xuất và cơ sở kiểm nghiệm theo hợp đồng .</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hệ thống xử lý nước.</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thiết bị sản xuất và kiểm nghiệm chính.</w:t>
            </w:r>
          </w:p>
          <w:p>
            <w:pPr>
              <w:pStyle w:val="Normal"/>
              <w:widowControl w:val="false"/>
              <w:autoSpaceDE w:val="false"/>
              <w:spacing w:before="120" w:after="0"/>
              <w:rPr>
                <w:rFonts w:ascii="Arial" w:hAnsi="Arial" w:cs="Arial"/>
                <w:sz w:val="16"/>
              </w:rPr>
            </w:pPr>
            <w:r>
              <w:rPr>
                <w:rFonts w:cs="Arial" w:ascii="Arial" w:hAnsi="Arial"/>
                <w:sz w:val="16"/>
                <w:szCs w:val="14"/>
              </w:rPr>
              <w:t>Giấy chứng nhận GMP đã hết hạn hiệu lực 02/02/2023. Đề nghị bổ sung giấy chứng nhận GMP và báo cáo thanh tra do Cơ quan quản lý nước sở tại cấp để cập nhật (bản được hợp pháp hóa lãnh sự và chứng thực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acleods Pharmaceutical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2 &amp;3 Mahim Road, Near Kuldeep Nagar, Palghar (West) Thane 401404 Maharashtr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WHO- GMP/CERT/ KD/123216/ 2023/11/45 18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5-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Administration, M.S Bandra (E), Mumbai Maharashtra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acleods Pharmaceuticals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iải trình: Địa chỉ cơ sở trên GCN GMP (Plot No 1,2 &amp;3 Mahim Road, Kuldeep Nagar, Taluka- Palghar, Dist-Palghar Palghar 401404 Maharashtra State, India) và báo cáo thanh tra (Plot No 1,2 &amp;3 Mahim Road, Near Kuldeep Nagar, Palghar (West) Thane 401404 Maharashtra State, India) không thống nhất, đề nghị giải trì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Windlas Biotech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ant -1, 40/1, Mohabewala Industrial Area, Dehradun-248110, Uttarakhand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7P/1/184/2 016/43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3-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ffice of the Drugs Controlling &amp; Licensing Authority Uttarakhand,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TV DP Việt Ti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o hồ sơ có nhiều điểm chưa thống nhất, đề nghị thực hiện việc đánh giá hình thức thanh tra thực tế tại cơ sở sản xuấ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orrent Pharmaceutical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orrent Pharmaceuticals Ltd. - Indrad Plant Near Indrad Village, Taluka Kadi, District Mehsana Gujarat 382721, India (Cách viết khác: Indrad - 382721, Dist. Mehsana, Gujarat, India / Indrad - 382721, TAL - Kadi, Dist - Mehsana, India / Indrad - 382721, Tal: Kadi, city: Indrad, Dist: Mehsana -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Y_05_G MP_2019_0 0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5-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orrent Pharmaceuticals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Sự khác nhau về phạm vi GMP đề nghị gia hạn so với phạm vi GMP đã công bố</w:t>
            </w:r>
          </w:p>
          <w:p>
            <w:pPr>
              <w:pStyle w:val="Normal"/>
              <w:widowControl w:val="false"/>
              <w:autoSpaceDE w:val="false"/>
              <w:spacing w:before="120" w:after="0"/>
              <w:rPr>
                <w:rFonts w:ascii="Arial" w:hAnsi="Arial" w:cs="Arial"/>
                <w:sz w:val="16"/>
              </w:rPr>
            </w:pPr>
            <w:r>
              <w:rPr>
                <w:rFonts w:cs="Arial" w:ascii="Arial" w:hAnsi="Arial"/>
                <w:sz w:val="16"/>
                <w:szCs w:val="14"/>
              </w:rPr>
              <w:t>- GMP: Đề nghị cung cấp bản sao chứng thực, hợp pháp hóa lãnh sự nước cấp GMP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hlcon Parenterals (India)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P-917-918, Phase - III, RIICO Industrial area, Bhiwadi, Dist. Alwar (Rajasthan), 301019,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T09/MH/00 1/201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10-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uthority of Medicines and Health Products (INFARMED), Portugal</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PC pharmaceuticals &amp; chemical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giấy GMP gia hạn được sao chứng thự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wiss Parenterals Ltd. (Cách ghi khác: Swiss Parenteral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08, 809 &amp; 810, Kerala Industrial Estate, GIDC, Nr. Bavla, City: Ahmedabad - 382 220, Dist: Ahmedabad, Gujarat State, India (Cách ghi khác: 808, 809 &amp; 810, Kerala Industrial Estate, GIDC, Nr. Bavla, Ahmedabad 382220, Gujarat,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10728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7-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TV Dược phẩm Việt Tí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 1. Đề nghị giải trình cụ thể về từng khu vực sản xuất, về khu vực sản xuất thuốc bột pha tiêm chứa kháng sinh nhóm Beta-lactam, Cephalosporin, khu vực sản xuất thuốc đông khô, thuốc dùng ngoài; bổ sung sơ đồ tổng thể nhà máy và Sơ đồ nhà xưởng bản in rõ ràng thể hiện từng khu vực sản xuất tương ứng.</w:t>
            </w:r>
          </w:p>
          <w:p>
            <w:pPr>
              <w:pStyle w:val="Normal"/>
              <w:widowControl w:val="false"/>
              <w:autoSpaceDE w:val="false"/>
              <w:spacing w:before="120" w:after="0"/>
              <w:rPr>
                <w:rFonts w:ascii="Arial" w:hAnsi="Arial" w:cs="Arial"/>
                <w:sz w:val="16"/>
              </w:rPr>
            </w:pPr>
            <w:r>
              <w:rPr>
                <w:rFonts w:cs="Arial" w:ascii="Arial" w:hAnsi="Arial"/>
                <w:sz w:val="16"/>
                <w:szCs w:val="14"/>
              </w:rPr>
              <w:t>2. Bổ sung báo cáo rà soát chất lượng sản phẩm thuốc đối với các dạng bào chế thuốc vô trùng chưa được công bố (thuốc bột pha tiêm chứa kháng sinh nhóm Beta-lactam, Cephalosporin; thuốc đông khô).</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reich Limited, Unit - VII</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rvey No. 11, 12, 13, 14 &amp; 15 Poojaramanahalli Village, Hoskote Taluk, Bengaluru Rural District - 562114,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CD/CR- 897/SPL/CEL L/20-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10-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ffice of the Drugs Controller, State of Karnataka,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U.N.I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sở tại còn hiệu lực và báo cáo thanh tra tương ứng, được hợp pháp hóa lãnh sự</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cảu các dây chuyền bao gồm cả dây chuyền thuốc gói thể hiện rõ nguyên lý đường đi của người, nguyên vật liệu, chênh áp, cấp sạch</w:t>
            </w:r>
          </w:p>
          <w:p>
            <w:pPr>
              <w:pStyle w:val="Normal"/>
              <w:widowControl w:val="false"/>
              <w:autoSpaceDE w:val="false"/>
              <w:spacing w:before="120" w:after="0"/>
              <w:rPr>
                <w:rFonts w:ascii="Arial" w:hAnsi="Arial" w:cs="Arial"/>
                <w:sz w:val="16"/>
              </w:rPr>
            </w:pPr>
            <w:r>
              <w:rPr>
                <w:rFonts w:cs="Arial" w:ascii="Arial" w:hAnsi="Arial"/>
                <w:sz w:val="16"/>
                <w:szCs w:val="14"/>
              </w:rPr>
              <w:t>- Công ty giải trình cơ sở sản xuất đã gửi trực tiếp báo cáo thanh tra đến Cục quản lý Dược, không có thông tin vận đơn để tra cứu.</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reich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rvey No. 11, 12, 13, 14 and 15 Poojaramanahalli Village, Bangalore Rural District, IN - 562114,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GMP 17742 Insp GMP 17742/1543 2097-004[H]</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11-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nd Healthcare Products Regulatory Agency (MHRA), United Kingdo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U.N.I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Hồ sơ công bố GMP sở tại để được công bố trước khi công bố EU-GMP</w:t>
            </w:r>
          </w:p>
          <w:p>
            <w:pPr>
              <w:pStyle w:val="Normal"/>
              <w:widowControl w:val="false"/>
              <w:autoSpaceDE w:val="false"/>
              <w:spacing w:before="120" w:after="0"/>
              <w:rPr>
                <w:rFonts w:ascii="Arial" w:hAnsi="Arial" w:cs="Arial"/>
                <w:sz w:val="16"/>
              </w:rPr>
            </w:pPr>
            <w:r>
              <w:rPr>
                <w:rFonts w:cs="Arial" w:ascii="Arial" w:hAnsi="Arial"/>
                <w:sz w:val="16"/>
                <w:szCs w:val="14"/>
              </w:rPr>
              <w:t>+ Bổ sung giấy chứng nhận EU-GMP và báo cáo thanh tra do cơ quan MHRA cấp tương ứng với giấy EU-GMP, được hợp pháp hóa lãnh sự</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Windlas Biotech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ant - 2, Khasra No. 141 to 143 &amp; 145, Mohabewala Industrial Area, Dehradun-248110, Uttarakhand,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7P/1/185/2 016/209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6-07-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ffice of the Drugs Controlling &amp; Licensing Authority Uttarakhand,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TV DP Việt Ti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o hồ sơ có nhiều điểm chưa thống nhất, đề nghị thực hiện việc đánh giá hình thức thanh tra thực tế tại cơ sở sản xuấ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3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acleods Pharmaceutical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lock N-1,Village Theda, Post Office Lodhimajra, Tehsil Baddi, Distt. Solan, Himachal Pradesh- 174101,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W-H [Drug] 487/0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01-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mp; Family Welfare Department Himachal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acleods Pharmaceuticals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ánh giá đáp ứng GMP. </w:t>
            </w:r>
          </w:p>
          <w:p>
            <w:pPr>
              <w:pStyle w:val="Normal"/>
              <w:widowControl w:val="false"/>
              <w:autoSpaceDE w:val="false"/>
              <w:spacing w:before="120" w:after="0"/>
              <w:rPr>
                <w:rFonts w:ascii="Arial" w:hAnsi="Arial" w:cs="Arial"/>
                <w:sz w:val="16"/>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tầ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4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ydus Lifescience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 A 1 and 2, Pharmez Special Economic Zone, Matoda Sarkhej Bavla, N H No 8A, Tal Sanand Dist, Ahmedabad, 382213,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GYÉI/2022 1-6/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10-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Institute of Pharmacy and Nutrition (OGYEI), Hungar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Zydus Lifescience Ltd tại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Giấy EU-GMP kèm báo cáo thanh tra tương ứng, cả hai được sao chứng thực, hợp pháp hóa lãnh sự theo quy định (Giấy GMP nộp trong hồ sơ là bản in từ EUDRA; Báo cáo thanh tra nộp kèm cũng là bản chưa được sao chứng thực hợp pháp hóa lãnh sự).</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4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io Pharmaceutical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81, 82. M.I.D.C., Bhosari, Pune 411026, Maharashtr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WHO- GMP/CERT/ PD/119425/ 2022/11/43 35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12-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Administration, Maharashtra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io Pharmaceuticals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 với phạm vi thuốc tiệt trùng cuối:</w:t>
            </w:r>
          </w:p>
          <w:p>
            <w:pPr>
              <w:pStyle w:val="Normal"/>
              <w:widowControl w:val="false"/>
              <w:autoSpaceDE w:val="false"/>
              <w:spacing w:before="120" w:after="0"/>
              <w:rPr>
                <w:rFonts w:ascii="Arial" w:hAnsi="Arial" w:cs="Arial"/>
                <w:sz w:val="16"/>
                <w:szCs w:val="14"/>
              </w:rPr>
            </w:pPr>
            <w:r>
              <w:rPr>
                <w:rFonts w:cs="Arial" w:ascii="Arial" w:hAnsi="Arial"/>
                <w:sz w:val="16"/>
                <w:szCs w:val="14"/>
              </w:rPr>
              <w:t>Tại báo cáo thanh tra nêu phạm vi thuốc tiêm bao gồm cả sản xuất vô trùng và tiệt trùng cuối.</w:t>
            </w:r>
          </w:p>
          <w:p>
            <w:pPr>
              <w:pStyle w:val="Normal"/>
              <w:widowControl w:val="false"/>
              <w:autoSpaceDE w:val="false"/>
              <w:spacing w:before="120" w:after="0"/>
              <w:rPr>
                <w:rFonts w:ascii="Arial" w:hAnsi="Arial" w:cs="Arial"/>
                <w:sz w:val="16"/>
              </w:rPr>
            </w:pPr>
            <w:r>
              <w:rPr>
                <w:rFonts w:cs="Arial" w:ascii="Arial" w:hAnsi="Arial"/>
                <w:sz w:val="16"/>
                <w:szCs w:val="14"/>
              </w:rPr>
              <w:t>Tuy nhiên tại SMF: mục 1.2 và 6.1 SMF mô tả dạng bào chế chỉ có thuốc sản xuất vô trùng. Tại phụ lục danh mục thiết bị sản xuất không có thiết bị tiệt trùng cuối, tại layout dây chuyền thuốc tiêm không có khu vực thực hiện công đoạn tiệt trùng cuối.</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4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tas Pharmaceutical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5 to 14, Pharmez Near Village Matoda, Tal - Sanand, city: Matoda, Dist. Ahmedabad,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303393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s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Accord Healthcare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giải trình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thanh tra tương ứng với GCN GMP được cấp, đượ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sơ đồ nhà xưởng bản in to, rõ ràng, thể hiện đường đi của nguyên liệu, người; cấp sạch, chênh áp giữa các khu vực; sơ đồ hệ thống nước, hệ thống AHU bản in to, rõ ràng.</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rà soát chất lượng sản phẩm vô trùng.</w:t>
            </w:r>
          </w:p>
          <w:p>
            <w:pPr>
              <w:pStyle w:val="Normal"/>
              <w:widowControl w:val="false"/>
              <w:autoSpaceDE w:val="false"/>
              <w:spacing w:before="120" w:after="0"/>
              <w:rPr>
                <w:rFonts w:ascii="Arial" w:hAnsi="Arial" w:cs="Arial"/>
                <w:sz w:val="16"/>
              </w:rPr>
            </w:pPr>
            <w:r>
              <w:rPr>
                <w:rFonts w:cs="Arial" w:ascii="Arial" w:hAnsi="Arial"/>
                <w:sz w:val="16"/>
                <w:szCs w:val="14"/>
              </w:rPr>
              <w:t xml:space="preserve">- Giải trình việc không thống nhất thông ti n giữa trang 6/39 và 14/39 tại SMF về khu vực sản xuất và dạng bào chế sản xuất tại Block C và Block G </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4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llion Laboratorie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C1B-305, 2, 3, 4 &amp; 5, G.I.D.C., Kerala (Bavla), Dist. Ahmedabad,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306420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06-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llion Laboratories Pvt.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GMP gần nhất tương ướng GCN GMP cập nhật, được HPHLS và chứng thực theo quy định.</w:t>
            </w:r>
          </w:p>
          <w:p>
            <w:pPr>
              <w:pStyle w:val="Normal"/>
              <w:widowControl w:val="false"/>
              <w:autoSpaceDE w:val="false"/>
              <w:spacing w:before="120" w:after="0"/>
              <w:rPr>
                <w:rFonts w:ascii="Arial" w:hAnsi="Arial" w:cs="Arial"/>
                <w:sz w:val="16"/>
              </w:rPr>
            </w:pPr>
            <w:r>
              <w:rPr>
                <w:rFonts w:cs="Arial" w:ascii="Arial" w:hAnsi="Arial"/>
                <w:sz w:val="16"/>
                <w:szCs w:val="14"/>
              </w:rPr>
              <w:t>+ Danh mục các đợt thanh tra GMP trong 3 năm gần đâ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4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Yash Medicare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ar Sabar Dairy, Talod Road, P.O. Hajipur, Tal- Himatnagar, Hajipur - 383 006, Sabarkantha,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02313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8-02-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DA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U Square Lifescience Private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Báo cáo thanh tra GMP ngày 20-21/01/2022 (tương ứng với GMP đã nộp) bản đầy đủ nội dung được chứng thự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4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ugia Pharma Specialities Limited (tên cũ là Auronext pharma private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 II, A -1128, RIICO Industrial Area, Phase III, Bhiwadi - 301019, Dist. Alwar. (Rajasthan),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T020/MH/0 01/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01-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uthority of Medicines and Health Products (INFARMED), Portugal</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urobindo Pharma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hồ sơ cập nhật WHO-GMP, bao gồm cả phạm vi Thuốc đông khô để gia hạn hiệu lực và xem xét công bố phạm vi thuốc đông khô.</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4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upin Limited (Biotech Division)</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AT No.1156 (Part), Village Ghotawade, Taluka-Mulshi Pune 412115, Maharashtr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WHO- GMP/CERT/ PD/121965/ 2023/11/44 16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DA Maharashtra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Lupin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tương ứng với giấy chứng nhận GMP, được chứng thực, hợp pháp hóa lãnh sự đầy đủ</w:t>
            </w:r>
          </w:p>
          <w:p>
            <w:pPr>
              <w:pStyle w:val="Normal"/>
              <w:widowControl w:val="false"/>
              <w:autoSpaceDE w:val="false"/>
              <w:spacing w:before="120" w:after="0"/>
              <w:rPr>
                <w:rFonts w:ascii="Arial" w:hAnsi="Arial" w:cs="Arial"/>
                <w:sz w:val="16"/>
                <w:szCs w:val="14"/>
              </w:rPr>
            </w:pPr>
            <w:r>
              <w:rPr>
                <w:rFonts w:cs="Arial" w:ascii="Arial" w:hAnsi="Arial"/>
                <w:sz w:val="16"/>
                <w:szCs w:val="14"/>
              </w:rPr>
              <w:t>- SMF cập nhật (nhà máy mở rộng địa chỉ và phạm vi, thêm nhiều sản phẩm mới)</w:t>
            </w:r>
          </w:p>
          <w:p>
            <w:pPr>
              <w:pStyle w:val="Normal"/>
              <w:widowControl w:val="false"/>
              <w:autoSpaceDE w:val="false"/>
              <w:spacing w:before="120" w:after="0"/>
              <w:rPr>
                <w:rFonts w:ascii="Arial" w:hAnsi="Arial" w:cs="Arial"/>
                <w:sz w:val="16"/>
              </w:rPr>
            </w:pPr>
            <w:r>
              <w:rPr>
                <w:rFonts w:cs="Arial" w:ascii="Arial" w:hAnsi="Arial"/>
                <w:sz w:val="16"/>
                <w:szCs w:val="14"/>
              </w:rPr>
              <w:t>- Báo cáo chất lượng sản phẩm vô trùng của các dạng sản phẩm mới</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4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Medley Pharmaceutical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0 &amp; 11, Survey No. 367/8 &amp; 9, Zari Causeway Road, Kachigam, Daman - 396210,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CD/D&amp;D/L A/2022- 2023/456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04-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Licensing Authority, UT Administration of DNH, Daman &amp; Diu, Daman,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ley Pharmaceuticals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 Giấy phép thành lậ[ văn phòng đại diện tại Việt Nam của Medley Pharmaceuticals Limited.</w:t>
            </w:r>
          </w:p>
          <w:p>
            <w:pPr>
              <w:pStyle w:val="Normal"/>
              <w:widowControl w:val="false"/>
              <w:autoSpaceDE w:val="false"/>
              <w:spacing w:before="120" w:after="0"/>
              <w:rPr>
                <w:rFonts w:ascii="Arial" w:hAnsi="Arial" w:cs="Arial"/>
                <w:sz w:val="16"/>
                <w:szCs w:val="14"/>
              </w:rPr>
            </w:pPr>
            <w:r>
              <w:rPr>
                <w:rFonts w:cs="Arial" w:ascii="Arial" w:hAnsi="Arial"/>
                <w:sz w:val="16"/>
                <w:szCs w:val="14"/>
              </w:rPr>
              <w:t>2.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Phạm vi chứng nhận trên GMP có bao gồm viên nang cứng. Tuy nhiên - phạm vi thanh tra, và thông tin SMF chỉ chứa: Viên nén, thuốc uống dạng lỏng và sirô khô. Đề nghị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Theo email thông báo từ CDSCO, lần thanh tra gần nhất là ngày 27-28/01/2022 - nhưng báo cáo thanh tra công ty nộp là ngày 27-28/01/2021. Ngoài ra, sản phẩm thanh tra trong đợt này cũng không bao gồm dạng bào chế viên nang cứng. Đề nghị giải trình.</w:t>
            </w:r>
          </w:p>
          <w:p>
            <w:pPr>
              <w:pStyle w:val="Normal"/>
              <w:widowControl w:val="false"/>
              <w:autoSpaceDE w:val="false"/>
              <w:spacing w:before="120" w:after="0"/>
              <w:rPr>
                <w:rFonts w:ascii="Arial" w:hAnsi="Arial" w:cs="Arial"/>
                <w:sz w:val="16"/>
              </w:rPr>
            </w:pPr>
            <w:r>
              <w:rPr>
                <w:rFonts w:cs="Arial" w:ascii="Arial" w:hAnsi="Arial"/>
                <w:sz w:val="16"/>
                <w:szCs w:val="14"/>
              </w:rPr>
              <w:t>Báo cáo thanh tra GMP ngày 27-28/01/2021 thiếu các Annex. Bản đánh giá Inspection Compliance Report là cho đợt thanh tra 27-28/01/2022, không thống nhấ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4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Dr. Reddy's Laboratorie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rmulation Unit-VII, Plot Nos P1 to P9, Phase-III, VSEZ, Duvvada, Visakhapatnam District - 530046, Andhra Pradesh,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MF07- 14051/1560 /2022-PLNG AND BUDGT-DC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 Administration, Andhra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 Reddy's Laboratories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1. Giấy chứng nhận chỉ đề cập tới nguyên tắc India - GMP, không phải theo WHO-GMP. </w:t>
            </w:r>
          </w:p>
          <w:p>
            <w:pPr>
              <w:pStyle w:val="Normal"/>
              <w:widowControl w:val="false"/>
              <w:autoSpaceDE w:val="false"/>
              <w:spacing w:before="120" w:after="0"/>
              <w:rPr>
                <w:rFonts w:ascii="Arial" w:hAnsi="Arial" w:cs="Arial"/>
                <w:sz w:val="16"/>
                <w:szCs w:val="14"/>
              </w:rPr>
            </w:pPr>
            <w:r>
              <w:rPr>
                <w:rFonts w:cs="Arial" w:ascii="Arial" w:hAnsi="Arial"/>
                <w:sz w:val="16"/>
                <w:szCs w:val="14"/>
              </w:rPr>
              <w:t>2. Đề nghị giải trình cùng số giấy chứng nhận HMF07-14051/1560/2022-PLNG AND BUDGT-DCA có nhiều giấy cho các cơ sở khác nhau:</w:t>
            </w:r>
          </w:p>
          <w:p>
            <w:pPr>
              <w:pStyle w:val="Normal"/>
              <w:widowControl w:val="false"/>
              <w:autoSpaceDE w:val="false"/>
              <w:spacing w:before="120" w:after="0"/>
              <w:rPr>
                <w:rFonts w:ascii="Arial" w:hAnsi="Arial" w:cs="Arial"/>
                <w:sz w:val="16"/>
                <w:szCs w:val="14"/>
              </w:rPr>
            </w:pPr>
            <w:r>
              <w:rPr>
                <w:rFonts w:cs="Arial" w:ascii="Arial" w:hAnsi="Arial"/>
                <w:sz w:val="16"/>
                <w:szCs w:val="14"/>
              </w:rPr>
              <w:t>+ M/s Dr. Reddy's Laboratories Ltd (Formulation Unit-VII, Plot Nos P1 to P9, Phase-III, VSEZ, Duvvada, Visakhapatnam District - 530046, Andhra</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Pradesh, India: đang đề nghị công bố. </w:t>
            </w:r>
          </w:p>
          <w:p>
            <w:pPr>
              <w:pStyle w:val="Normal"/>
              <w:widowControl w:val="false"/>
              <w:autoSpaceDE w:val="false"/>
              <w:spacing w:before="120" w:after="0"/>
              <w:rPr>
                <w:rFonts w:ascii="Arial" w:hAnsi="Arial" w:cs="Arial"/>
                <w:sz w:val="16"/>
                <w:szCs w:val="14"/>
              </w:rPr>
            </w:pPr>
            <w:r>
              <w:rPr>
                <w:rFonts w:cs="Arial" w:ascii="Arial" w:hAnsi="Arial"/>
                <w:sz w:val="16"/>
                <w:szCs w:val="14"/>
              </w:rPr>
              <w:t>+ DR. REDDY’S LABRATORIES LTD FTO-IX (Plot No's Q1 to Q5, Phase-III, VSEZ, Duvvada, Visakhapatnam District-530046, Andhra Pradesh, India): Đã công bố Đợt 27.</w:t>
            </w:r>
          </w:p>
          <w:p>
            <w:pPr>
              <w:pStyle w:val="Normal"/>
              <w:widowControl w:val="false"/>
              <w:autoSpaceDE w:val="false"/>
              <w:spacing w:before="120" w:after="0"/>
              <w:rPr/>
            </w:pPr>
            <w:r>
              <w:rPr>
                <w:rFonts w:cs="Arial" w:ascii="Arial" w:hAnsi="Arial"/>
                <w:sz w:val="16"/>
                <w:szCs w:val="14"/>
              </w:rPr>
              <w:t>+ M/s Dr. Reddy's Laboratories Ltd (FTO-SEZ, Process Unit 01, Survey No, 57 to 59, 60, 62&amp;72, Sector No. 9 to 14 &amp; 17 to 20, Devunipalavalasa (V), Ranasthalam (M), Srikakulam District, Andhra Pradesh - 532 409, India): Đã công bố Đợt 31.</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4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Micro Lab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S-155 to S-159 &amp; N1 Verna Industrial Estate,Phase III &amp; Phase IV, Verna Salcette, Goa, IN-403 722,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GMP 22481 Insp GMP 22481/3030 0-001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11-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nd Healthcare Products Regulatory Agency (MHRA), United Kingdo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Micro Labs Limited tại Hà Nộ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 Bổ sung Giấy chứng nhận EU-GMP cập nhật (có hiệu lực đến 13/6/2024) do cơ quan quản lý Đức cấp và báo cáo thanh tra tương ứng</w:t>
            </w:r>
          </w:p>
          <w:p>
            <w:pPr>
              <w:pStyle w:val="Normal"/>
              <w:widowControl w:val="false"/>
              <w:autoSpaceDE w:val="false"/>
              <w:spacing w:before="120" w:after="0"/>
              <w:rPr>
                <w:rFonts w:ascii="Arial" w:hAnsi="Arial" w:cs="Arial"/>
                <w:sz w:val="16"/>
              </w:rPr>
            </w:pPr>
            <w:r>
              <w:rPr>
                <w:rFonts w:cs="Arial" w:ascii="Arial" w:hAnsi="Arial"/>
                <w:sz w:val="16"/>
                <w:szCs w:val="14"/>
              </w:rPr>
              <w:t>(kiểm tra ngày 14/12/2022) được hợp pháp hóa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5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yLan Laboratorie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20 &amp; 21, Pharmez, Sarkhej - Bavla National Highway No.8A, Near Village Matoda, Tal- Sanand, city: Matoda, Dist. Ahmedabad - 382213,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11366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11-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on, Gandhinagar,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KSH Pharma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bản đầy đủ thông tin, được HPHLS chứng thực theo quy định (Chỉ có giải trình của cơ sở, Chưa cung cấp quy định của cơ quan quản lý dược về việc không cấp báo cáo thanh tra, chỉ cấp danh sách tồn tại).</w:t>
            </w:r>
          </w:p>
          <w:p>
            <w:pPr>
              <w:pStyle w:val="Normal"/>
              <w:widowControl w:val="false"/>
              <w:autoSpaceDE w:val="false"/>
              <w:spacing w:before="120" w:after="0"/>
              <w:rPr>
                <w:rFonts w:ascii="Arial" w:hAnsi="Arial" w:cs="Arial"/>
                <w:sz w:val="16"/>
                <w:szCs w:val="14"/>
              </w:rPr>
            </w:pPr>
            <w:r>
              <w:rPr>
                <w:rFonts w:cs="Arial" w:ascii="Arial" w:hAnsi="Arial"/>
                <w:sz w:val="16"/>
                <w:szCs w:val="14"/>
              </w:rPr>
              <w:t>- Quy trình sản xuất thuốc dạng rắn (viên nén, viên nén bao phim, bao đường) (Chỉ cung cấp quy trình sản xuất Medroxyprogesteron ( hỗn dịch thuốc tiêm hormon).</w:t>
            </w:r>
          </w:p>
          <w:p>
            <w:pPr>
              <w:pStyle w:val="Normal"/>
              <w:widowControl w:val="false"/>
              <w:autoSpaceDE w:val="false"/>
              <w:spacing w:before="120" w:after="0"/>
              <w:rPr>
                <w:rFonts w:ascii="Arial" w:hAnsi="Arial" w:cs="Arial"/>
                <w:sz w:val="16"/>
                <w:szCs w:val="14"/>
              </w:rPr>
            </w:pPr>
            <w:r>
              <w:rPr>
                <w:rFonts w:cs="Arial" w:ascii="Arial" w:hAnsi="Arial"/>
                <w:sz w:val="16"/>
                <w:szCs w:val="14"/>
              </w:rPr>
              <w:t>2.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Tại sơ đồ nhà xưởng có các khu vực sản xuất viên nén thường; viên nén hormon; thuốc tiêm hormon; khu sản xuất misoprostol. Tuy nhiên:</w:t>
            </w:r>
          </w:p>
          <w:p>
            <w:pPr>
              <w:pStyle w:val="Normal"/>
              <w:widowControl w:val="false"/>
              <w:autoSpaceDE w:val="false"/>
              <w:spacing w:before="120" w:after="0"/>
              <w:rPr>
                <w:rFonts w:ascii="Arial" w:hAnsi="Arial" w:cs="Arial"/>
                <w:sz w:val="16"/>
                <w:szCs w:val="14"/>
              </w:rPr>
            </w:pPr>
            <w:r>
              <w:rPr>
                <w:rFonts w:cs="Arial" w:ascii="Arial" w:hAnsi="Arial"/>
                <w:sz w:val="16"/>
                <w:szCs w:val="14"/>
              </w:rPr>
              <w:t>+ Việc sản xuất viên nén thường và misoprostol (có tác dụng phá thai) sản xuất chung 1 khu vực (cùng hàng lang). Đề nghị bổ sung đánh giá rủi ro theo quy định của EMA về việc có thể sản xuất chung Misoprostol trên dây chuyền thường.</w:t>
            </w:r>
          </w:p>
          <w:p>
            <w:pPr>
              <w:pStyle w:val="Normal"/>
              <w:widowControl w:val="false"/>
              <w:autoSpaceDE w:val="false"/>
              <w:spacing w:before="120" w:after="0"/>
              <w:rPr>
                <w:rFonts w:ascii="Arial" w:hAnsi="Arial" w:cs="Arial"/>
                <w:sz w:val="16"/>
              </w:rPr>
            </w:pPr>
            <w:r>
              <w:rPr>
                <w:rFonts w:cs="Arial" w:ascii="Arial" w:hAnsi="Arial"/>
                <w:sz w:val="16"/>
                <w:szCs w:val="14"/>
              </w:rPr>
              <w:t>+ Khu vực sản xuất viên nén thường chưa có các khu vực đóng gói cấp 1, đề nghị làm rõ việc thực hiện đóng gói cấp 1 viên nén thường thực hiện tại khu vực nào.</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5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xon Drugs Private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48/12B, Chennai- Bangalore highway, Chembarambakkam- 602103, Tamilnadu,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6/D1/4/20 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06-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 Tamilnadu, Chennai-600 006,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xon Drugs Private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Bổ sung sơ đồ tổng thể của cơ sở</w:t>
            </w:r>
          </w:p>
          <w:p>
            <w:pPr>
              <w:pStyle w:val="Normal"/>
              <w:widowControl w:val="false"/>
              <w:autoSpaceDE w:val="false"/>
              <w:spacing w:before="120" w:after="0"/>
              <w:rPr>
                <w:rFonts w:ascii="Arial" w:hAnsi="Arial" w:cs="Arial"/>
                <w:sz w:val="16"/>
                <w:szCs w:val="14"/>
              </w:rPr>
            </w:pPr>
            <w:r>
              <w:rPr>
                <w:rFonts w:cs="Arial" w:ascii="Arial" w:hAnsi="Arial"/>
                <w:sz w:val="16"/>
                <w:szCs w:val="14"/>
              </w:rPr>
              <w:t>- Giải trình các nội dung sau:</w:t>
            </w:r>
          </w:p>
          <w:p>
            <w:pPr>
              <w:pStyle w:val="Normal"/>
              <w:widowControl w:val="false"/>
              <w:autoSpaceDE w:val="false"/>
              <w:spacing w:before="120" w:after="0"/>
              <w:rPr>
                <w:rFonts w:ascii="Arial" w:hAnsi="Arial" w:cs="Arial"/>
                <w:sz w:val="16"/>
                <w:szCs w:val="14"/>
              </w:rPr>
            </w:pPr>
            <w:r>
              <w:rPr>
                <w:rFonts w:cs="Arial" w:ascii="Arial" w:hAnsi="Arial"/>
                <w:sz w:val="16"/>
                <w:szCs w:val="14"/>
              </w:rPr>
              <w:t>+Trên GCN GMP và văn bản thông báo tồn tại của cơ quan chức năng Ấn Độ thể hiện cơ sở có sản xuất thuốc chứa Betalactam, tuy nhiên, tại SMF, cơ sở không kê khai sản xuất loại thuốc này.</w:t>
            </w:r>
          </w:p>
          <w:p>
            <w:pPr>
              <w:pStyle w:val="Normal"/>
              <w:widowControl w:val="false"/>
              <w:autoSpaceDE w:val="false"/>
              <w:spacing w:before="120" w:after="0"/>
              <w:rPr>
                <w:rFonts w:ascii="Arial" w:hAnsi="Arial" w:cs="Arial"/>
                <w:sz w:val="16"/>
                <w:szCs w:val="14"/>
              </w:rPr>
            </w:pPr>
            <w:r>
              <w:rPr>
                <w:rFonts w:cs="Arial" w:ascii="Arial" w:hAnsi="Arial"/>
                <w:sz w:val="16"/>
                <w:szCs w:val="14"/>
              </w:rPr>
              <w:t>+ Theo sơ đồ nhà xưởng cung cấp tại hồ sơ, không thể hiện có khu vực sản xuất thuốc chứa Betalactam riêng biệt.</w:t>
            </w:r>
          </w:p>
          <w:p>
            <w:pPr>
              <w:pStyle w:val="Normal"/>
              <w:widowControl w:val="false"/>
              <w:autoSpaceDE w:val="false"/>
              <w:spacing w:before="120" w:after="0"/>
              <w:rPr>
                <w:rFonts w:ascii="Arial" w:hAnsi="Arial" w:cs="Arial"/>
                <w:sz w:val="16"/>
              </w:rPr>
            </w:pPr>
            <w:r>
              <w:rPr>
                <w:rFonts w:cs="Arial" w:ascii="Arial" w:hAnsi="Arial"/>
                <w:sz w:val="16"/>
                <w:szCs w:val="14"/>
              </w:rPr>
              <w:t>+ Hệ thống nước dùng chung cho cả thuốc thường và thuốc chứa kháng sinh nhóm Betalacta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5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kar Healthcare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lock No. 10 - 13, Sarkhej - Bavla Highway, City: Changodar - 382213, Dist. Ahmedabad,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0332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03-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on, Gandhinagar,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và thiết bị y tế C.A.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w:t>
            </w:r>
          </w:p>
          <w:p>
            <w:pPr>
              <w:pStyle w:val="Normal"/>
              <w:widowControl w:val="false"/>
              <w:autoSpaceDE w:val="false"/>
              <w:spacing w:before="120" w:after="0"/>
              <w:rPr/>
            </w:pPr>
            <w:r>
              <w:rPr>
                <w:rFonts w:cs="Arial" w:ascii="Arial" w:hAnsi="Arial"/>
                <w:sz w:val="16"/>
                <w:szCs w:val="14"/>
              </w:rPr>
              <w:t>+ Báo cáo thanh tra GMP đợt gần nhất, có đầy đủ nội dung. (Báo cáo thanh tra chưa rõ phạm vi thanh tra, chưa có đợt kiểm tra gần hơn 17/03/2022 theo nội dung tại GCN GMP).</w:t>
            </w:r>
          </w:p>
          <w:p>
            <w:pPr>
              <w:pStyle w:val="Normal"/>
              <w:widowControl w:val="false"/>
              <w:autoSpaceDE w:val="false"/>
              <w:spacing w:before="120" w:after="0"/>
              <w:rPr>
                <w:rFonts w:ascii="Arial" w:hAnsi="Arial" w:cs="Arial"/>
                <w:sz w:val="16"/>
                <w:szCs w:val="14"/>
              </w:rPr>
            </w:pPr>
            <w:r>
              <w:rPr>
                <w:rFonts w:cs="Arial" w:ascii="Arial" w:hAnsi="Arial"/>
                <w:sz w:val="16"/>
                <w:szCs w:val="14"/>
              </w:rPr>
              <w:t>+ SMF: bổ sung phụ lục 2 danh mục sản phẩm thể hiện các sản phẩm cụ thể (tên, hoạt chất, dạng bào chế) sản xuất tại từng Plant.</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chất lượng sản phẩm hàng năm sản phẩm thuốc đông khô thường (tại hồ sơ chỉ có báo cáo của các sản phẩm: dung dịch thuốc tiêm thường và thuốc bột pha tiêm cepha).</w:t>
            </w:r>
          </w:p>
          <w:p>
            <w:pPr>
              <w:pStyle w:val="Normal"/>
              <w:widowControl w:val="false"/>
              <w:autoSpaceDE w:val="false"/>
              <w:spacing w:before="120" w:after="0"/>
              <w:rPr>
                <w:rFonts w:ascii="Arial" w:hAnsi="Arial" w:cs="Arial"/>
                <w:sz w:val="16"/>
                <w:szCs w:val="14"/>
              </w:rPr>
            </w:pPr>
            <w:r>
              <w:rPr>
                <w:rFonts w:cs="Arial" w:ascii="Arial" w:hAnsi="Arial"/>
                <w:sz w:val="16"/>
                <w:szCs w:val="14"/>
              </w:rPr>
              <w:t>2.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Tại GCN GMP của cơ sở sản xuất cấp cho phạm vi penicillin (betalactum) và cephalosporin.</w:t>
            </w:r>
          </w:p>
          <w:p>
            <w:pPr>
              <w:pStyle w:val="Normal"/>
              <w:widowControl w:val="false"/>
              <w:autoSpaceDE w:val="false"/>
              <w:spacing w:before="120" w:after="0"/>
              <w:rPr>
                <w:rFonts w:ascii="Arial" w:hAnsi="Arial" w:cs="Arial"/>
                <w:sz w:val="16"/>
                <w:szCs w:val="14"/>
              </w:rPr>
            </w:pPr>
            <w:r>
              <w:rPr>
                <w:rFonts w:cs="Arial" w:ascii="Arial" w:hAnsi="Arial"/>
                <w:sz w:val="16"/>
                <w:szCs w:val="14"/>
              </w:rPr>
              <w:t>Tra cứu các SĐK đã cấp của Cục QLD có cấp các sản phẩm penicillin (thuốc bột pha tiêm, viên nén bao phim, thuốc bột pha hỗn dịch uống).</w:t>
            </w:r>
          </w:p>
          <w:p>
            <w:pPr>
              <w:pStyle w:val="Normal"/>
              <w:widowControl w:val="false"/>
              <w:autoSpaceDE w:val="false"/>
              <w:spacing w:before="120" w:after="0"/>
              <w:rPr>
                <w:rFonts w:ascii="Arial" w:hAnsi="Arial" w:cs="Arial"/>
                <w:sz w:val="16"/>
                <w:szCs w:val="14"/>
              </w:rPr>
            </w:pPr>
            <w:r>
              <w:rPr>
                <w:rFonts w:cs="Arial" w:ascii="Arial" w:hAnsi="Arial"/>
                <w:sz w:val="16"/>
                <w:szCs w:val="14"/>
              </w:rPr>
              <w:t>Tuy nhiên, tại SMF xác định chỉ có 1 Cephalosporin Plant và chỉ có 1 dây chuyền sản xuất thuốc viên cốm bột, 1 dây chuyền sản xuất thuốc tiêm bột.</w:t>
            </w:r>
          </w:p>
          <w:p>
            <w:pPr>
              <w:pStyle w:val="Normal"/>
              <w:widowControl w:val="false"/>
              <w:autoSpaceDE w:val="false"/>
              <w:spacing w:before="120" w:after="0"/>
              <w:rPr>
                <w:rFonts w:ascii="Arial" w:hAnsi="Arial" w:cs="Arial"/>
                <w:sz w:val="16"/>
              </w:rPr>
            </w:pPr>
            <w:r>
              <w:rPr>
                <w:rFonts w:cs="Arial" w:ascii="Arial" w:hAnsi="Arial"/>
                <w:sz w:val="16"/>
                <w:szCs w:val="14"/>
              </w:rPr>
              <w:t>-&gt; Giải trình việc sản xuất thuốc penicillin thực hiện tại khu vực nào.</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5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NCE LABORATORIE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51B, P.B. NO. 2, KOZHUVANAL, PALA KOTTAYAM - 686573, KERALA,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C/982/202 3-ML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8-05-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ler &amp; Licensing Authority, Government of Kerala,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upin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 tiếp tục bổ sung theo các yêu cầu Đợt 18 và Đợt 26:</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rà soát chất lượng định kỳ gần nhất đối với sản phẩm thuốc bột pha tiêm chứa kháng sinh nhóm Cephalosporin.</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thiết bị sản xuất thuốc.</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ước WFI và sơ đồ nhà xưởng sản xuất thuốc vô trùng: Sơ đồ đường đi của người và nguyên vật liệu, sơ đồ chênh áp, sơ đồ cấp sạch.</w:t>
            </w:r>
          </w:p>
          <w:p>
            <w:pPr>
              <w:pStyle w:val="Normal"/>
              <w:widowControl w:val="false"/>
              <w:autoSpaceDE w:val="false"/>
              <w:spacing w:before="120" w:after="0"/>
              <w:rPr>
                <w:rFonts w:ascii="Arial" w:hAnsi="Arial" w:cs="Arial"/>
                <w:sz w:val="16"/>
                <w:szCs w:val="14"/>
              </w:rPr>
            </w:pPr>
            <w:r>
              <w:rPr>
                <w:rFonts w:cs="Arial" w:ascii="Arial" w:hAnsi="Arial"/>
                <w:sz w:val="16"/>
                <w:szCs w:val="14"/>
              </w:rPr>
              <w:t>2.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GCN GMP ghi theo TRS 908 và phần phụ lục đề cập tới nội dung tuân thủ theo WHO 1999 -&gt; đề nghị làm rõ nguyên tắc WHO-GMP chứng nhận có theo các tài liệu cập nhật của WHO không.</w:t>
            </w:r>
          </w:p>
          <w:p>
            <w:pPr>
              <w:pStyle w:val="Normal"/>
              <w:widowControl w:val="false"/>
              <w:autoSpaceDE w:val="false"/>
              <w:spacing w:before="120" w:after="0"/>
              <w:rPr>
                <w:rFonts w:ascii="Arial" w:hAnsi="Arial" w:cs="Arial"/>
                <w:sz w:val="16"/>
                <w:szCs w:val="14"/>
              </w:rPr>
            </w:pPr>
            <w:r>
              <w:rPr>
                <w:rFonts w:cs="Arial" w:ascii="Arial" w:hAnsi="Arial"/>
                <w:sz w:val="16"/>
                <w:szCs w:val="14"/>
              </w:rPr>
              <w:t>- Nội dung của báo cáo thanh tra GMP và Giấy chứng nhận GMP chưa thống nhất:</w:t>
            </w:r>
          </w:p>
          <w:p>
            <w:pPr>
              <w:pStyle w:val="Normal"/>
              <w:widowControl w:val="false"/>
              <w:autoSpaceDE w:val="false"/>
              <w:spacing w:before="120" w:after="0"/>
              <w:rPr>
                <w:rFonts w:ascii="Arial" w:hAnsi="Arial" w:cs="Arial"/>
                <w:sz w:val="16"/>
                <w:szCs w:val="14"/>
              </w:rPr>
            </w:pPr>
            <w:r>
              <w:rPr>
                <w:rFonts w:cs="Arial" w:ascii="Arial" w:hAnsi="Arial"/>
                <w:sz w:val="16"/>
                <w:szCs w:val="14"/>
              </w:rPr>
              <w:t>+ Tại báo cáo thanh tra có nêu cơ sở không sản xuất chất nguy cơ (kháng sinh, hormon, độc tế bào). Tuy nhiên tại GCN GMP cấp cho phạm vi thuốc kháng sinh</w:t>
            </w:r>
          </w:p>
          <w:p>
            <w:pPr>
              <w:pStyle w:val="Normal"/>
              <w:widowControl w:val="false"/>
              <w:autoSpaceDE w:val="false"/>
              <w:spacing w:before="120" w:after="0"/>
              <w:rPr>
                <w:rFonts w:ascii="Arial" w:hAnsi="Arial" w:cs="Arial"/>
                <w:sz w:val="16"/>
                <w:szCs w:val="14"/>
              </w:rPr>
            </w:pPr>
            <w:r>
              <w:rPr>
                <w:rFonts w:cs="Arial" w:ascii="Arial" w:hAnsi="Arial"/>
                <w:sz w:val="16"/>
                <w:szCs w:val="14"/>
              </w:rPr>
              <w:t>+ Tại kết luận tại báo cáo thanh tra: Không xác nhận cho việc sản xuất thuốc tiêm Cefazolin. Việc chứng nhận cho các sản phẩm vô trùng theo WHO- GMP có thể được xem xét sau. Chỉ chứng nhận cho các sản phẩm không vô trùng trong giai đoạn từ 07/02/2023 tới 06/02/2025.</w:t>
            </w:r>
          </w:p>
          <w:p>
            <w:pPr>
              <w:pStyle w:val="Normal"/>
              <w:widowControl w:val="false"/>
              <w:autoSpaceDE w:val="false"/>
              <w:spacing w:before="120" w:after="0"/>
              <w:rPr>
                <w:rFonts w:ascii="Arial" w:hAnsi="Arial" w:cs="Arial"/>
                <w:sz w:val="16"/>
                <w:szCs w:val="14"/>
              </w:rPr>
            </w:pPr>
            <w:r>
              <w:rPr>
                <w:rFonts w:cs="Arial" w:ascii="Arial" w:hAnsi="Arial"/>
                <w:sz w:val="16"/>
                <w:szCs w:val="14"/>
              </w:rPr>
              <w:t>Tuy nhiên tại GCN phạm vi cấp cho cả thuốc vô trùng và không vô trùng, hiệu lực đều đến năm 2026.</w:t>
            </w:r>
          </w:p>
          <w:p>
            <w:pPr>
              <w:pStyle w:val="Normal"/>
              <w:widowControl w:val="false"/>
              <w:autoSpaceDE w:val="false"/>
              <w:spacing w:before="120" w:after="0"/>
              <w:rPr>
                <w:rFonts w:ascii="Arial" w:hAnsi="Arial" w:cs="Arial"/>
                <w:sz w:val="16"/>
              </w:rPr>
            </w:pPr>
            <w:r>
              <w:rPr>
                <w:rFonts w:cs="Arial" w:ascii="Arial" w:hAnsi="Arial"/>
                <w:sz w:val="16"/>
                <w:szCs w:val="14"/>
              </w:rPr>
              <w:t>+ Tại GCN có nêu có phụ lục các sản phẩm được chứng nhận CoPP tại Annex 1, tuy nhiên hồ sơ chưa đính kèm phụ lục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5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kums Drugs &amp; Pharmaceuticals Ltd Plan I</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9, 20 &amp; 21, Sector-6A, IIE, Sidcul, Ranipur, Haridwar - 249403, Uttarakhand,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G/GMP/20 22/20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6-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ulgarian Drug Agenc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Akums Drugs &amp; Pharmaceuticals</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iải trình: Đề nghị bổ sung hồ sơ đánh giá đáp ứng WHO-GMP của nước sở tại.</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5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son Pharmaceutical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 III, C-7, 8, 9, Steel town, OPP. Nova Petro, Moraiya, Tal-Sanand, City: Moraiya, Dist. Ahmedabad, 382 213,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04323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4-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Song Vâ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báo cáo thanh tra của Cơ quan quản lý nước sở tại có đầy đủ thông tin của đợt thanh tra: tên cơ ở, địa chỉ, thành phần, phạm vi,...được sao chứng thực theo quy định (hợp pháp hóa lãnh sự, công chứng…) tương ứng với Giấy chứng nhận GMP đã nộp trong hồ sơ.</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5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N Laboratories Private Limited,Formulati on Division, Unit II</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y. No. 1277&amp;1319 to 1324, Nandigama (Village&amp; Mandal), Randa Reddy District, Telangana, 509228,Telangan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Dis.No:107 678/TS/202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01-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 Administration, Government of Telangana,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 Reddy 's Laboratories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Công ty đăng ký chứng nhận GMP WHO lần đầu</w:t>
            </w:r>
          </w:p>
          <w:p>
            <w:pPr>
              <w:pStyle w:val="Normal"/>
              <w:widowControl w:val="false"/>
              <w:autoSpaceDE w:val="false"/>
              <w:spacing w:before="120" w:after="0"/>
              <w:rPr>
                <w:rFonts w:ascii="Arial" w:hAnsi="Arial" w:cs="Arial"/>
                <w:sz w:val="16"/>
                <w:szCs w:val="14"/>
              </w:rPr>
            </w:pPr>
            <w:r>
              <w:rPr>
                <w:rFonts w:cs="Arial" w:ascii="Arial" w:hAnsi="Arial"/>
                <w:sz w:val="16"/>
                <w:szCs w:val="14"/>
              </w:rPr>
              <w:t>Giải trình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chưa nộp báo cáo thanh tra tương ứng với giấy chứng nhận GMP đã cấp, đề nghị bổ sung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sản phẩm có sản phẩm thuốc tiêm: đề nghị nộp báo cáo theo dõi chất lượng định kỳ của thuốc tiêm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SMF: SMF No. MSNF2/SMF/D/001-04,thời gian hiệu lực: 24/09/2022:</w:t>
            </w:r>
          </w:p>
          <w:p>
            <w:pPr>
              <w:pStyle w:val="Normal"/>
              <w:widowControl w:val="false"/>
              <w:autoSpaceDE w:val="false"/>
              <w:spacing w:before="120" w:after="0"/>
              <w:rPr>
                <w:rFonts w:ascii="Arial" w:hAnsi="Arial" w:cs="Arial"/>
                <w:sz w:val="16"/>
                <w:szCs w:val="14"/>
              </w:rPr>
            </w:pPr>
            <w:r>
              <w:rPr>
                <w:rFonts w:cs="Arial" w:ascii="Arial" w:hAnsi="Arial"/>
                <w:sz w:val="16"/>
                <w:szCs w:val="14"/>
              </w:rPr>
              <w:t>- Thông tin SMF chỉ cho tòa D-Block (dành cho các sản phẩm thuốc uống dạng rắn), nhưng trong danh mục sản phẩm phê duyệt trong giấy chứng nhận GMP có sản phẩm thuốc tiêm, để nghị giải trình và bổ sung SMF phù hợp.</w:t>
            </w:r>
          </w:p>
          <w:p>
            <w:pPr>
              <w:pStyle w:val="Normal"/>
              <w:widowControl w:val="false"/>
              <w:autoSpaceDE w:val="false"/>
              <w:spacing w:before="120" w:after="0"/>
              <w:rPr>
                <w:rFonts w:ascii="Arial" w:hAnsi="Arial" w:cs="Arial"/>
                <w:sz w:val="16"/>
              </w:rPr>
            </w:pPr>
            <w:r>
              <w:rPr>
                <w:rFonts w:cs="Arial" w:ascii="Arial" w:hAnsi="Arial"/>
                <w:sz w:val="16"/>
                <w:szCs w:val="14"/>
              </w:rPr>
              <w:t>- Layout: Đã nộp hồ sơ mặt bằng khu vực sản xuất của block D, hệ thống xử lý nước. Đề nghị cung cấp: bổ sung: Hồ sơ mặt bằng tổng thể của toàn nhà máy tại địa chỉ này và sơ đồ các khu vực sản xuất của các Block thuộc nhà máy, kèm theo sơ đồ phân cấp sạch, sơ đồ chênh lệch áp suất, đường đi của nguyên liệu và con người.</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5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P Accure Lab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2, Biotech Park Phase 2, Lalgadi Malakpet, Shameerpet (M), Medchal Dist, Telangana, 500101,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GYÉI/422- 8/201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2-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Institute of Pharmacy and Nutrition (OGYEI), Hungar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NVO Pharma Canada Inc.</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ủy quyền của CSSX cho cơ sở đề nghị công bố và các nội dung khác theo yêu cầu Đợt 23.</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5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oncord Biotech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97-298/2P, Valthera Tal - Dholka, Dist - Ahmedabad, 382 225,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304407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4-07-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oncord Biotech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giải trình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CN GMP mới bản cứng có ghi nhận ngày báo cáo thanh tra tương ứng ngày 16-17/01/2020 và 06/02/2020. GCN được gia hạn không đề cập đến thay thế số GCN cũ 20041945.</w:t>
            </w:r>
          </w:p>
          <w:p>
            <w:pPr>
              <w:pStyle w:val="Normal"/>
              <w:widowControl w:val="false"/>
              <w:autoSpaceDE w:val="false"/>
              <w:spacing w:before="120" w:after="0"/>
              <w:rPr>
                <w:rFonts w:ascii="Arial" w:hAnsi="Arial" w:cs="Arial"/>
                <w:sz w:val="16"/>
                <w:szCs w:val="14"/>
              </w:rPr>
            </w:pPr>
            <w:r>
              <w:rPr>
                <w:rFonts w:cs="Arial" w:ascii="Arial" w:hAnsi="Arial"/>
                <w:sz w:val="16"/>
                <w:szCs w:val="14"/>
              </w:rPr>
              <w:t>- Công ty giải trình GCN cũ được gia hạn tự động không có tiến hành thanh tra lại. Tuy nhiên trên giấy chứng nhận mới vẫn ghi nhận ngày thanh tra, có bản cứng cụ thể ngày gia hạn, đề nghị bổ sung chính sách gia hạn tự động của cơ sở cấp GCN.</w:t>
            </w:r>
          </w:p>
          <w:p>
            <w:pPr>
              <w:pStyle w:val="Normal"/>
              <w:widowControl w:val="false"/>
              <w:autoSpaceDE w:val="false"/>
              <w:spacing w:before="120" w:after="0"/>
              <w:rPr>
                <w:rFonts w:ascii="Arial" w:hAnsi="Arial" w:cs="Arial"/>
                <w:sz w:val="16"/>
              </w:rPr>
            </w:pPr>
            <w:r>
              <w:rPr>
                <w:rFonts w:cs="Arial" w:ascii="Arial" w:hAnsi="Arial"/>
                <w:sz w:val="16"/>
                <w:szCs w:val="14"/>
              </w:rPr>
              <w:t>- Đơn đề nghị bổ sung: DN đứng tên trong đơn đề nghị Concord Biotech Ltd.; theo quy định nếu có VPDĐ tại Việt Nam có quyền được đứng tên công bố nhưng con dấu phải theo quy định tại Việt Nam, dấu hiện tại là của công ty tại Ấn Độ, chưa đủ thẩm quyền đăng ký tại Việt Nam, đề nghị giải trình tư cách pháp nhâ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5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reich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anufacturing Unit III, 4/3, Avalahalli, Anjanapura Post, Kanakapura road, Bengaluru - Karnataka 560062,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2021-CE- 14043-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6-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erapeutic Goods Administration (TGA), Austral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Abbott Laboratories (Singapore) Private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nhà sản xuất cho Công ty đề nghị công bố.</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công bố cho GMP nước sở tại để được công bố GMP của TGA.</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GMP tương ứng với GCN TGA-GMP, được hợp pháp hóa lãnh sự và chứng thực đầy đủ tính pháp lý.</w:t>
            </w:r>
          </w:p>
          <w:p>
            <w:pPr>
              <w:pStyle w:val="Normal"/>
              <w:widowControl w:val="false"/>
              <w:autoSpaceDE w:val="false"/>
              <w:spacing w:before="120" w:after="0"/>
              <w:rPr>
                <w:rFonts w:ascii="Arial" w:hAnsi="Arial" w:cs="Arial"/>
                <w:sz w:val="16"/>
                <w:szCs w:val="14"/>
              </w:rPr>
            </w:pPr>
            <w:r>
              <w:rPr>
                <w:rFonts w:cs="Arial" w:ascii="Arial" w:hAnsi="Arial"/>
                <w:sz w:val="16"/>
                <w:szCs w:val="14"/>
              </w:rPr>
              <w:t>- SMF: Annex 6 (bản in rõ ràng hoặc file mềm).</w:t>
            </w:r>
          </w:p>
          <w:p>
            <w:pPr>
              <w:pStyle w:val="Normal"/>
              <w:widowControl w:val="false"/>
              <w:autoSpaceDE w:val="false"/>
              <w:spacing w:before="120" w:after="0"/>
              <w:rPr/>
            </w:pPr>
            <w:r>
              <w:rPr>
                <w:rFonts w:cs="Arial" w:ascii="Arial" w:hAnsi="Arial"/>
                <w:sz w:val="16"/>
                <w:szCs w:val="14"/>
              </w:rPr>
              <w:t>- Sơ đồ mặt bằng tổng thể, sơ đồ chỉ rõ từng block và từng khu vực sản xuất tại Block đó (Layout tại hồ sơ chưa chỉ rõ là của Block nào, trong khi nhà máy có 5 Block).</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6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eiss Pharmaceutical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72 EPIP-1 Jharmajri, Baddi Distt. Solan. (H.P.),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W-H [Drugs] 354/0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5-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te Drugs Controller, Health &amp; Family Welfare Department Himachal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TV Ân Phá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cơ sở thực hiện việc thay đổi/bổ sung cách ghi địa chỉ cơ sở sản xuất nộp tại hồ sơ đăng ký thay đổi theo quy định Thông tư 08/2022/TT-</w:t>
            </w:r>
          </w:p>
          <w:p>
            <w:pPr>
              <w:pStyle w:val="Normal"/>
              <w:widowControl w:val="false"/>
              <w:autoSpaceDE w:val="false"/>
              <w:spacing w:before="120" w:after="0"/>
              <w:rPr>
                <w:rFonts w:ascii="Arial" w:hAnsi="Arial" w:cs="Arial"/>
                <w:sz w:val="16"/>
              </w:rPr>
            </w:pPr>
            <w:r>
              <w:rPr>
                <w:rFonts w:cs="Arial" w:ascii="Arial" w:hAnsi="Arial"/>
                <w:sz w:val="16"/>
                <w:szCs w:val="14"/>
              </w:rPr>
              <w:t>BY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6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eiss Pharmaceutical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72 EPIP-1 Jharmajri, Baddi Distt. Solan. (H.P.),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W-H [Drugs] 354/0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5-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te Drugs Controller, Health &amp; Family Welfare Department Himachal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eiss Pharmaceuticals Pvt Ltd.; Công ty TNHH MTV Ân Phá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Giải trình: Phạm vi đề nghị công bố “Thuốc vô trùng: Thuốc bột pha tiêm” không phù hợp với Giấy chứng nhận GMP. Đồng thời, Cơ sở sản xuất Zeiss Pharmaceuticals Pvt Ltd đã được công bố đánh giá đáp ứng GMP tại Đợt 25 đối với phạm vi “Sản xuất, đóng gói và kiểm tra chất lượng: Thuốc bột pha tiêm chứa kháng sinh nhóm Cephalosporin”.</w:t>
            </w:r>
          </w:p>
          <w:p>
            <w:pPr>
              <w:pStyle w:val="Normal"/>
              <w:widowControl w:val="false"/>
              <w:autoSpaceDE w:val="false"/>
              <w:spacing w:before="120" w:after="0"/>
              <w:rPr>
                <w:rFonts w:ascii="Arial" w:hAnsi="Arial" w:cs="Arial"/>
                <w:sz w:val="16"/>
                <w:szCs w:val="14"/>
              </w:rPr>
            </w:pPr>
            <w:r>
              <w:rPr>
                <w:rFonts w:cs="Arial" w:ascii="Arial" w:hAnsi="Arial"/>
                <w:sz w:val="16"/>
                <w:szCs w:val="14"/>
              </w:rPr>
              <w:t>2. Đề nghị cơ sở thực hiện việc thay đổi/bổ sung cách ghi địa chỉ cơ sở sản xuất nộp tại hồ sơ đăng ký thay đổi theo quy định Thông tư 08/2022/TT-BY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6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bros Pharma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rvey No. - 110/A/2, AMIT Farm, Jain UPASRYA, Nr. Coca Cola factory, N.H.NO.8, City - Kajipura-387411, Dist- KHEDA,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03319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4-03-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Control Administration Gandhinagar,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Ar Tradex Private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thanh tra ngày 28/12/2021 là bản sao công chứng đượ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Giải trình về sự không thống nhất của báo cáo thanh tra ngày 05/01/2022: Ngày công văn ghi rõ là báo cáo thanh tra ngày 05/01/2022 nhưng trang tiếp theo lại ghi ngày thanh tra là 29/05/2020, các trang tiếp theo thể hiện ngày thanh tra 05/01/2022.</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thể hiện địa điểm kiểm tra chỉ là “Unit II, Survey No. - 110/A/2, AMIT Farm, Jain UPASRYA, Nr. Coca Cola factory, N.H.NO.8, Kajipura-387411, Dist-KHRDA, India” chưa phù hợp với địa chỉ của cơ sở đề nghị công bố “Survey No. - 110/A/2, AMIT Farm, Jain UPASRYA, Nr. Coca Cola factory, N.H.NO.8, Kajipura-387411, Dist-KHEDA, India”.</w:t>
            </w:r>
          </w:p>
          <w:p>
            <w:pPr>
              <w:pStyle w:val="Normal"/>
              <w:widowControl w:val="false"/>
              <w:autoSpaceDE w:val="false"/>
              <w:spacing w:before="120" w:after="0"/>
              <w:rPr>
                <w:rFonts w:ascii="Arial" w:hAnsi="Arial" w:cs="Arial"/>
                <w:sz w:val="16"/>
              </w:rPr>
            </w:pPr>
            <w:r>
              <w:rPr>
                <w:rFonts w:cs="Arial" w:ascii="Arial" w:hAnsi="Arial"/>
                <w:sz w:val="16"/>
                <w:szCs w:val="14"/>
              </w:rPr>
              <w:t>- Báo cáo rà soát chất lượng SP vô trùng chỉ là bản cop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ri Krishna Pharmaceutical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II, Plot No. A-34 (block B) and A-35 (block A), IDA, Nacharam, Uppal (M), Medchal-Malkajgiri district, Hyderabad, Telangana 500076,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T/026HM/ 2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6-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uthority of Malta (MA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Gons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doanh nghiệp nộp hồ sơ.</w:t>
            </w:r>
          </w:p>
          <w:p>
            <w:pPr>
              <w:pStyle w:val="Normal"/>
              <w:widowControl w:val="false"/>
              <w:autoSpaceDE w:val="false"/>
              <w:spacing w:before="120" w:after="0"/>
              <w:rPr>
                <w:rFonts w:ascii="Arial" w:hAnsi="Arial" w:cs="Arial"/>
                <w:sz w:val="16"/>
              </w:rPr>
            </w:pPr>
            <w:r>
              <w:rPr>
                <w:rFonts w:cs="Arial" w:ascii="Arial" w:hAnsi="Arial"/>
                <w:sz w:val="16"/>
                <w:szCs w:val="14"/>
              </w:rPr>
              <w:t>+ Bổ sung các sơ đồ hệ thống xử lý không khí, xử lý nước, sơ đồ kĩ thuật nhà xưởng in màu, rõ ràng trên khổ giấy phù hợp thể hiện khu vực sản xuất, kiểm nghiệm, kho và chỉ rõ khu vực sản xuất đói với nhóm sản phẩm đề nghị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6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diana Ophthalmics LLP.</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35, 136, 137, G.I.D.C. Estate, City: Wadhwancity, Dist. Surendranagar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10356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10-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Administration, Gandhinagar,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và Thiết bị y tế C.A.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chưa có đầy đủ thông tin Phạm vi thanh tra, cơ quan thanh tra chỉ là thông báo cần khắc phục, yêu cầu bổ sung bản báo cáo thanh tra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SMF không có thông tin liên quan đến dây chuyền sản xuất cho phạm vi mới “Thuốc xịt mũi, thuốc nhỏ tai, mỡ và gel” chỉ có thông tin về "thuốc nhỏ mắt, mỡ tra mắt" . Đề nghị giải trình.</w:t>
            </w:r>
          </w:p>
          <w:p>
            <w:pPr>
              <w:pStyle w:val="Normal"/>
              <w:widowControl w:val="false"/>
              <w:autoSpaceDE w:val="false"/>
              <w:spacing w:before="120" w:after="0"/>
              <w:rPr>
                <w:rFonts w:ascii="Arial" w:hAnsi="Arial" w:cs="Arial"/>
                <w:sz w:val="16"/>
              </w:rPr>
            </w:pPr>
            <w:r>
              <w:rPr>
                <w:rFonts w:cs="Arial" w:ascii="Arial" w:hAnsi="Arial"/>
                <w:sz w:val="16"/>
                <w:szCs w:val="14"/>
              </w:rPr>
              <w:t>- Giấy xác nhận đổi tên cơ sở sản xuất: địa chỉ chưa thống nhất với giấy chứng nhận đủ điều kiện kinh doa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6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urrts (India) Laboratories Pvt.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andalur Road, Kelambakkam - 603 103,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5212/D1/4 /20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04-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partment of Food Safety and Drugs control administration government of Tamilnadu,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Y-M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báo cáo thanh tra bản đầy đủ kèm theo các phụ lục đượ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6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CTAR LIFESCIENCE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llage Saidpura, Tehsil Derabassi, District Sahibzada Ajit Singh Nagar, Punjab,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3) Pb. 2021/633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09-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Administration, Punjab,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Hồng Hà</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hà máy có 10 block (7 block OB-OC -OD-OE-OF-OG-OH sản xuất non-sterile, 2 block SD và SE sản xuất sterile và 1 block sản xuất menthol). Công ty mới nộp sơ đồ bố trí hệ thống xử lý không khí cho Block OH, OG và SE. Yêu cầu bổ sung sơ đồ đầy đủ của các block.</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6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nglow Lifescience Private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No. 208/1A, 208/2A1B, 220/3B, Nelvoy- Thirumukkodal Road, Kattankulam Village, Uthiramerur Taluk, Kancheepuram Dist, Pin- 631 606, Tamilnadu,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K/015V/20 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9-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te Institute for Drug Control (SUKL), Slovak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ryabrat International Pte.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 hồ sơ đánh giá GMP sở tại theo yêu cầu của Đợt 32:</w:t>
            </w:r>
          </w:p>
          <w:p>
            <w:pPr>
              <w:pStyle w:val="Normal"/>
              <w:widowControl w:val="false"/>
              <w:autoSpaceDE w:val="false"/>
              <w:spacing w:before="120" w:after="0"/>
              <w:rPr>
                <w:rFonts w:ascii="Arial" w:hAnsi="Arial" w:cs="Arial"/>
                <w:sz w:val="16"/>
                <w:szCs w:val="14"/>
              </w:rPr>
            </w:pPr>
            <w:r>
              <w:rPr>
                <w:rFonts w:cs="Arial" w:ascii="Arial" w:hAnsi="Arial"/>
                <w:sz w:val="16"/>
                <w:szCs w:val="14"/>
              </w:rPr>
              <w:t>1. Đề nghị cung cấp giấy ủy quyền đứng tên đăng ký từ nhà máy cho cơ sở công bố ở Việt Nam, bản được chứng thực (hợp pháp hóa lãnh sự, công chứng)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2. Bổ sung SMF đầy đủ các phụ lục (các appendix (Appendix 1-&gt; Appendix 9) theo hướng dẫn của WHO-GMP/PICs-GMP/EU-GMP, trong đó:</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bản in rõ ràng thể hiện từng khu vực sản xuất (tên phòng, cấp sạch, chênh áp ...).</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nhà sản xuất và cơ sở kiểm nghiệm theo hợp đồng .</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hệ thống xử lý nước.</w:t>
            </w:r>
          </w:p>
          <w:p>
            <w:pPr>
              <w:pStyle w:val="Normal"/>
              <w:widowControl w:val="false"/>
              <w:autoSpaceDE w:val="false"/>
              <w:spacing w:before="120" w:after="0"/>
              <w:rPr>
                <w:rFonts w:ascii="Arial" w:hAnsi="Arial" w:cs="Arial"/>
                <w:sz w:val="16"/>
              </w:rPr>
            </w:pPr>
            <w:r>
              <w:rPr>
                <w:rFonts w:cs="Arial" w:ascii="Arial" w:hAnsi="Arial"/>
                <w:sz w:val="16"/>
                <w:szCs w:val="14"/>
              </w:rPr>
              <w:t>+ Danh mục các thiết bị sản xuất và kiểm nghiệm chí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6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tero Drugs Limited (Unit - IV)</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y.No.599, Temple Road, Bonthapally Village, Gummadidala Mandal, Sangareddy District, Telangan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Dis.No. 0043/E1/20 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06-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 Administration, Telangana,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Hetero Labs Limite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ánh giá đáp ứng GMP. </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và báo cáo thanh tra tương ứng, cả hai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cập nhật các đợt thanh tra GMP tại cơ sở trong 3 năm gần đây. </w:t>
            </w:r>
          </w:p>
          <w:p>
            <w:pPr>
              <w:pStyle w:val="Normal"/>
              <w:widowControl w:val="false"/>
              <w:autoSpaceDE w:val="false"/>
              <w:spacing w:before="120" w:after="0"/>
              <w:rPr>
                <w:rFonts w:ascii="Arial" w:hAnsi="Arial" w:cs="Arial"/>
                <w:sz w:val="16"/>
              </w:rPr>
            </w:pPr>
            <w:r>
              <w:rPr>
                <w:rFonts w:cs="Arial" w:ascii="Arial" w:hAnsi="Arial"/>
                <w:sz w:val="16"/>
                <w:szCs w:val="14"/>
              </w:rPr>
              <w:t>- Bản vẽ layout chung toàn bộ site và layout các khu vực sản xuất (phân cấp sạch, chênh áp, đường đi của người, nguyên vật liệu, sản phẩm) được in rõ ràng hoặc bản mềm (Bản layout đã nộp chỉ có layout chung của cả site và in mờ, không đọc đượ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6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ealcade Lifescience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rvey No. - 891 - 892, Y - Junction, At - Narmada Canal, Karannagar - 382 715, Dist. - Mehsana,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07345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7-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TV Ân Phá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ánh giá đáp ứng GMP.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Bản vẽ layout tổng thể của toàn bộ cơ sở sản xuất tại địa chỉ đề nghị đánh giá, thể hiện rõ và thuyết minh vai trò của các khu vực, tòa nhà. </w:t>
            </w:r>
          </w:p>
          <w:p>
            <w:pPr>
              <w:pStyle w:val="Normal"/>
              <w:widowControl w:val="false"/>
              <w:autoSpaceDE w:val="false"/>
              <w:spacing w:before="120" w:after="0"/>
              <w:rPr/>
            </w:pPr>
            <w:r>
              <w:rPr>
                <w:rFonts w:cs="Arial" w:ascii="Arial" w:hAnsi="Arial"/>
                <w:sz w:val="16"/>
                <w:szCs w:val="14"/>
              </w:rPr>
              <w:t>- Các bản vẽ layout khu vực sản xuất (Sơ đồ phân cấp sạch, sơ đồ phân bố chênh áp, sơ đồ đường đi của người, của nguyên vật liệu, của sản phẩm) tại Annexure VI của SMF được in rõ ràng hoặc bản mềm. Bản layout đã cung cấp in nhỏ mờ, không đọc đượ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7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ufic Biosciences Ltd., Unit 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rvey No. 171, N.H.No. 8, Near Grid, Kabilpore, 396 424, Navsari,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109290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9-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s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PC Pharmaceuticals and Chemical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 tiếp tục theo yêu cầu của Đợt 33:</w:t>
            </w:r>
          </w:p>
          <w:p>
            <w:pPr>
              <w:pStyle w:val="Normal"/>
              <w:widowControl w:val="false"/>
              <w:autoSpaceDE w:val="false"/>
              <w:spacing w:before="120" w:after="0"/>
              <w:rPr>
                <w:rFonts w:ascii="Arial" w:hAnsi="Arial" w:cs="Arial"/>
                <w:sz w:val="16"/>
                <w:szCs w:val="14"/>
              </w:rPr>
            </w:pPr>
            <w:r>
              <w:rPr>
                <w:rFonts w:cs="Arial" w:ascii="Arial" w:hAnsi="Arial"/>
                <w:sz w:val="16"/>
                <w:szCs w:val="14"/>
              </w:rPr>
              <w:t>- Bản vẽ layout của toàn bộ cơ sở sản xuất tại địa chỉ đăng ký (gồm tất cả các building, khu vực).</w:t>
            </w:r>
          </w:p>
          <w:p>
            <w:pPr>
              <w:pStyle w:val="Normal"/>
              <w:widowControl w:val="false"/>
              <w:autoSpaceDE w:val="false"/>
              <w:spacing w:before="120" w:after="0"/>
              <w:rPr>
                <w:rFonts w:ascii="Arial" w:hAnsi="Arial" w:cs="Arial"/>
                <w:sz w:val="16"/>
                <w:szCs w:val="14"/>
              </w:rPr>
            </w:pPr>
            <w:r>
              <w:rPr>
                <w:rFonts w:cs="Arial" w:ascii="Arial" w:hAnsi="Arial"/>
                <w:sz w:val="16"/>
                <w:szCs w:val="14"/>
              </w:rPr>
              <w:t>- Làm rõ vai trò của các đối tác hợp đồng trong Appendix 4B (Loan license party), 4C (P2P/Third party) trong SMF đã nộp.</w:t>
            </w:r>
          </w:p>
          <w:p>
            <w:pPr>
              <w:pStyle w:val="Normal"/>
              <w:widowControl w:val="false"/>
              <w:autoSpaceDE w:val="false"/>
              <w:spacing w:before="120" w:after="0"/>
              <w:rPr>
                <w:rFonts w:ascii="Arial" w:hAnsi="Arial" w:cs="Arial"/>
                <w:sz w:val="16"/>
                <w:szCs w:val="14"/>
              </w:rPr>
            </w:pPr>
            <w:r>
              <w:rPr>
                <w:rFonts w:cs="Arial" w:ascii="Arial" w:hAnsi="Arial"/>
                <w:sz w:val="16"/>
                <w:szCs w:val="14"/>
              </w:rPr>
              <w:t>- Bản vẽ sơ đồ nguyên lý hệ thống sản xuất nước WFI (Appendix 7 của SMF).</w:t>
            </w:r>
          </w:p>
          <w:p>
            <w:pPr>
              <w:pStyle w:val="Normal"/>
              <w:widowControl w:val="false"/>
              <w:autoSpaceDE w:val="false"/>
              <w:spacing w:before="120" w:after="0"/>
              <w:rPr/>
            </w:pPr>
            <w:r>
              <w:rPr>
                <w:rFonts w:cs="Arial" w:ascii="Arial" w:hAnsi="Arial"/>
                <w:sz w:val="16"/>
                <w:szCs w:val="14"/>
              </w:rPr>
              <w:t>- Báo cáo rà soát chất lượng sản phẩm định kỳ (PQR) của sản phẩm có dạng bào chế dung dịch thể tích nhỏ đóng Pre-fill syringe, đóng Dual chamber syringe.</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7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 REDDY'S LABORATORIE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TO-SEZ, PROCESS UNIT 02, SURVEY NO.'S. 70, 71&amp;73, DEVUNIPALAVALASA VILLAGE, RANASTHALAM MANDAL, SRIKAKULAM DISTRICT - 532 409, ANDHRA PRADESH,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MF07- 14051/1465 /2022- ADMIN-DC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 Control Administration, Andhra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Dr. Reddy's Laboratories Lt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thanh tra của Cơ quan quản lý nước sở tại được hợp pháp hóa lãnh sự và chứng thực theo quy định.</w:t>
            </w:r>
          </w:p>
          <w:p>
            <w:pPr>
              <w:pStyle w:val="Normal"/>
              <w:widowControl w:val="false"/>
              <w:autoSpaceDE w:val="false"/>
              <w:spacing w:before="120" w:after="0"/>
              <w:rPr>
                <w:rFonts w:ascii="Arial" w:hAnsi="Arial" w:cs="Arial"/>
                <w:sz w:val="16"/>
              </w:rPr>
            </w:pPr>
            <w:r>
              <w:rPr>
                <w:rFonts w:cs="Arial" w:ascii="Arial" w:hAnsi="Arial"/>
                <w:sz w:val="16"/>
                <w:szCs w:val="14"/>
              </w:rPr>
              <w:t>- Giấy chứng nhận GMP trong hồ sơ chỉ cấp phép sản xuất cho phạm vi thuốc viên nang chứa thuốc độc tế bào. Báo cáo thanh tra phạm vi chỉ bao gồm 2 thuốc hoạt tính mạnh dạng viên nang mềm: Midostaurin Capsules 25 mg; Enzalutamide Capsules 40mg. Tuy nhiên, SMF thể hiện cơ sở sản xuất cả thuốc thường và thuốc hoạt tính mạnh, không có thông tin về việc có dây chuyền sản xuất riêng biệt cho thuốc độc tế bào, thuốc hoạt tính mạnh hay không. Đề nghị công ty làm rõ phạm vi sản xuất và phạm vi đề nghị chứng nhận cho cơ sở.</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7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Lee Pharma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V, Phase-II, VSEZ, Duvvada, Sabbavaram (M), Visakhapatnam District - 530 049, Andhra Pradesh,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MF07- 14051/313/ 2021- ADMIN-DC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04-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overnment of Andhra Pradesh - Drugs Control Administration,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ột thành viên Ân Phá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báo cáo thanh tra tương ứng với các sản phẩm trên chứng nhận GMP hoặc xác nhận của cơ quan quản lý về việc cấp Giấy GMP cho các sản phẩm thuốc viên nén, viên nén bao phim trên cơ sở đợt thanh tra cho viên nang ngày 22-23/12/2020.</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7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Lee Pharma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V, Phase-II, VSEZ, Duvvada, Sabbavaram (M), Visakhapatnam District - 530049, Andhra Pradesh,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MF07- 14051/228/ 2020-TECH- DC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07-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overnment of Andhra Pradesh - Drugs Control Administration,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ột thành viên Ân Phá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Giấy chứng nhận GMP còn hiệu lực và báo cáo thanh tra tương ứng đượ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7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ee Pharma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V, Phase-II, VSEZ, Duvvada, Sabbavaram (M), Visakhapatnam District, Andhra Pradesh, 530049,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GYÉI/3839 5-4/20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10-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Institute of Pharmacy and Nutrition (OGYEI), Hungar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ột thành viên Ân Phá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hồ sơ để công bố nước sở tại đối với dạng bào chế viên nén, viên nén bao phim trước khi công bố EU-GM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7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pothecon Pharmaceutical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134, 1135, 1136, 1137, 1143B, 1144 A&amp;B, 1138 A&amp;B, Padra- Jambusar Highway, Tal- Padra Village-Dabhasa, City. Dabhasa - 391 440 Dist. Vadadara,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05197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5-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XNK và phân phối DP Hà Nộ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giấy GMP cập nhật và báo cáo thanh tra tương ứng, cả hai được sao chứng thự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7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za Lifecare Private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r. No. 919/7, (Old Sr. No. 404), Kadi-Detroj Road, Balasar, Tal. - Kadi, Dist. - Mehsana - 382 715,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10929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09-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Nhân Vy Cường</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hưa cung cấp Annex 8 của SMF, bản in rõ ràng, đề nghị bổ su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7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reya Life Sciences Pvt.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3,14&amp;15, Village - Raipur, Bhagwanpur, Distt, Haridwar, Uttarakhand,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7P/1/207/2 007/1615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8-09-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safety&amp;Drugs Administration Authority Directorate General of Medical Health and familys Welfare, Sahastradhara road, Dehradun,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P New Far Eas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Không công bố đối với phạm vi sản xuất thuốc không vô trùng. Lý do:</w:t>
            </w:r>
          </w:p>
          <w:p>
            <w:pPr>
              <w:pStyle w:val="Normal"/>
              <w:widowControl w:val="false"/>
              <w:autoSpaceDE w:val="false"/>
              <w:spacing w:before="120" w:after="0"/>
              <w:rPr/>
            </w:pPr>
            <w:r>
              <w:rPr>
                <w:rFonts w:cs="Arial" w:ascii="Arial" w:hAnsi="Arial"/>
                <w:sz w:val="16"/>
                <w:szCs w:val="14"/>
              </w:rPr>
              <w:t>'+ Sơ đồ Hệ thống nước: Theo sơ đồ nguyên lý Hệ thống nước tại hồ sơ tổng thể (Annexure -7), nước tinh khiết sử dụng cho dây chuyền Cephalosporin được hồi về hệ thống chung cùng với các dây chuyền khác.</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HVAC (khu vực sản xuất các sản phẩm không vô trùng): Cơ sở sử dụng lọc chung trên Hệ thống HVAC (Plenum Hepa Filter), lọc cuối không phải lọc H13, không đáp ứng nguyên tắc, tiêu chuẩn WHO-GMP đối với cơ sở sản xuất nhiều sản phẩm trong cùng nhà xưởng</w:t>
            </w:r>
          </w:p>
          <w:p>
            <w:pPr>
              <w:pStyle w:val="Normal"/>
              <w:widowControl w:val="false"/>
              <w:autoSpaceDE w:val="false"/>
              <w:spacing w:before="120" w:after="0"/>
              <w:rPr>
                <w:rFonts w:ascii="Arial" w:hAnsi="Arial" w:cs="Arial"/>
                <w:sz w:val="16"/>
              </w:rPr>
            </w:pPr>
            <w:r>
              <w:rPr>
                <w:rFonts w:cs="Arial" w:ascii="Arial" w:hAnsi="Arial"/>
                <w:sz w:val="16"/>
                <w:szCs w:val="14"/>
              </w:rPr>
              <w:t>- Đối với sản phẩm vô trùng: Bổ sung báo cáo rà soát chất lượng sản phẩm thuốc vô trù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7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ben Life Science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C-20/1, C-21, Phase III, MIDC, Akola- 444104 TQ: Akola 444104, Maharashtr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WHO- GMP/CERT/ AMD/10454 0/2021/11/3 809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6-11-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Administration M.S Bandra - Kurla Complex, Bandra (E), Mumbai,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New Far Eas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phù hợp với GCN WHO-GMP đượ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sơ đồ Hệ thống xử lý không khí; cấp sạch, chênh áp giữa các khu vực.</w:t>
            </w:r>
          </w:p>
          <w:p>
            <w:pPr>
              <w:pStyle w:val="Normal"/>
              <w:widowControl w:val="false"/>
              <w:autoSpaceDE w:val="false"/>
              <w:spacing w:before="120" w:after="0"/>
              <w:rPr>
                <w:rFonts w:ascii="Arial" w:hAnsi="Arial" w:cs="Arial"/>
                <w:sz w:val="16"/>
              </w:rPr>
            </w:pPr>
            <w:r>
              <w:rPr>
                <w:rFonts w:cs="Arial" w:ascii="Arial" w:hAnsi="Arial"/>
                <w:sz w:val="16"/>
                <w:szCs w:val="14"/>
              </w:rPr>
              <w:t>- Chú thích rõ các khu vực sản xuất các dạng bào chế.</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7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Torrent Pharmaceutical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810, Sector III, Industrial Area, Pithampur Dist. Dhar- 454775 (M.P.)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10-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s Administration Madhya Pradesh, Idgah hils, Bhopal,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orrent Pharmaceuticals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1. SMF:</w:t>
            </w:r>
          </w:p>
          <w:p>
            <w:pPr>
              <w:pStyle w:val="Normal"/>
              <w:widowControl w:val="false"/>
              <w:autoSpaceDE w:val="false"/>
              <w:spacing w:before="120" w:after="0"/>
              <w:rPr>
                <w:rFonts w:ascii="Arial" w:hAnsi="Arial" w:cs="Arial"/>
                <w:sz w:val="16"/>
              </w:rPr>
            </w:pPr>
            <w:r>
              <w:rPr>
                <w:rFonts w:cs="Arial" w:ascii="Arial" w:hAnsi="Arial"/>
                <w:sz w:val="16"/>
                <w:szCs w:val="14"/>
              </w:rPr>
              <w:t>+ Layout quá nhỏ và mờ, không nhìn rõ các phòng khu vực sản xuất, đề nghị cung cấp lại Layout chênh áp, phân cấp sạch, đường đi con người và vật liệu, sơ đồ khu vực sản xuất: đầy đủ, rõ rà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8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baris Healthcare Pvt.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 1407 - 11, Vill - Rajpur, Tal - Kadi, City - Rajpur, Dist. - Mehsana,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03320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3-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Song Vâ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ông ty đăng ký</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được chứng thực, hợp pháp hóa sự đầy đủ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Phụ lục SMF theo hướng dẫn của WHO/PICs/EU-GMP, có đầy đủ các phụ lục: giấy phép sản xuất, sơ đồ tổ chức, sơ đồ mặt bằng,...trong đó:</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mặt bằng tổng thể đầy đủ của nhà máy (Trong SMF đã nộp chỉ có bản in layout của tầng trệt và khu vực mở rộng của tầng 1)</w:t>
            </w:r>
          </w:p>
          <w:p>
            <w:pPr>
              <w:pStyle w:val="Normal"/>
              <w:widowControl w:val="false"/>
              <w:autoSpaceDE w:val="false"/>
              <w:spacing w:before="120" w:after="0"/>
              <w:rPr>
                <w:rFonts w:ascii="Arial" w:hAnsi="Arial" w:cs="Arial"/>
                <w:sz w:val="16"/>
                <w:szCs w:val="14"/>
              </w:rPr>
            </w:pPr>
            <w:r>
              <w:rPr>
                <w:rFonts w:cs="Arial" w:ascii="Arial" w:hAnsi="Arial"/>
                <w:sz w:val="16"/>
                <w:szCs w:val="14"/>
              </w:rPr>
              <w:t>+ Bản in rõ ràng thể hiện từng khu vực sản xuất (tên phòng, cấp sạch, chênh áp ...).</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nhà sản xuất và cơ sở kiểm nghiệm theo hợp đồng .</w:t>
            </w:r>
          </w:p>
          <w:p>
            <w:pPr>
              <w:pStyle w:val="Normal"/>
              <w:widowControl w:val="false"/>
              <w:autoSpaceDE w:val="false"/>
              <w:spacing w:before="120" w:after="0"/>
              <w:rPr>
                <w:rFonts w:ascii="Arial" w:hAnsi="Arial" w:cs="Arial"/>
                <w:sz w:val="16"/>
              </w:rPr>
            </w:pPr>
            <w:r>
              <w:rPr>
                <w:rFonts w:cs="Arial" w:ascii="Arial" w:hAnsi="Arial"/>
                <w:sz w:val="16"/>
                <w:szCs w:val="14"/>
              </w:rPr>
              <w:t>+ Danh mục các thiết bị sản xuất và kiểm nghiệm chí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8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rux Pharma Private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alda Industrial Park, Plot No. 10/C &amp; 11/C, Survey No. 256/P-1, Village: Balda, Tal-Pardi, Dist, Valsad- 396 125,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03190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3-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Control Administration, Gua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ibblen Life Sciences Private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thanh tra bản đầy đủ tương ứng với GCN GMP nộp trong hồ sơ, được hợp pháp hóa lãnh sự theo quy định.</w:t>
            </w:r>
          </w:p>
          <w:p>
            <w:pPr>
              <w:pStyle w:val="Normal"/>
              <w:widowControl w:val="false"/>
              <w:autoSpaceDE w:val="false"/>
              <w:spacing w:before="120" w:after="0"/>
              <w:rPr>
                <w:rFonts w:ascii="Arial" w:hAnsi="Arial" w:cs="Arial"/>
                <w:sz w:val="16"/>
              </w:rPr>
            </w:pPr>
            <w:r>
              <w:rPr>
                <w:rFonts w:cs="Arial" w:ascii="Arial" w:hAnsi="Arial"/>
                <w:sz w:val="16"/>
                <w:szCs w:val="14"/>
              </w:rPr>
              <w:t>'- Bổ sung giấy ủy quyền của cơ sản xuất cho cơ sở đề nghị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8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liss GVS Pharma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rvey No. 43-44, Vevoor Village, Palghar 401404 Maharashtr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WHO- GMP/CERT/ KD/100721/ 2021/11/35 61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04-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Administration, Maharashtra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Bliss GVS Pharma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ản vẽ tổng thể của cơ sở sản xuất thể hiện toàn bộ các tòa nhà, khu vực tại địa chỉ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Các bản vẽ sơ đồ phân cấp sạch, phân bố chênh áp, đường đi của người, nguyên vật liệu, sản phẩm trong khu vực sản xuất, được in rõ ràng hoặc bản mềm.</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hệ thống sản xuất nước PW, được in rõ ràng hoặc bản mềm.</w:t>
            </w:r>
          </w:p>
          <w:p>
            <w:pPr>
              <w:pStyle w:val="Normal"/>
              <w:widowControl w:val="false"/>
              <w:autoSpaceDE w:val="false"/>
              <w:spacing w:before="120" w:after="0"/>
              <w:rPr>
                <w:rFonts w:ascii="Arial" w:hAnsi="Arial" w:cs="Arial"/>
                <w:sz w:val="16"/>
                <w:szCs w:val="14"/>
              </w:rPr>
            </w:pPr>
            <w:r>
              <w:rPr>
                <w:rFonts w:cs="Arial" w:ascii="Arial" w:hAnsi="Arial"/>
                <w:sz w:val="16"/>
                <w:szCs w:val="14"/>
              </w:rPr>
              <w:t>- Appendix VII (C) trong SMF, được in rõ ràng hoặc bản mềm.</w:t>
            </w:r>
          </w:p>
          <w:p>
            <w:pPr>
              <w:pStyle w:val="Normal"/>
              <w:widowControl w:val="false"/>
              <w:autoSpaceDE w:val="false"/>
              <w:spacing w:before="120" w:after="0"/>
              <w:rPr>
                <w:rFonts w:ascii="Arial" w:hAnsi="Arial" w:cs="Arial"/>
                <w:sz w:val="16"/>
              </w:rPr>
            </w:pPr>
            <w:r>
              <w:rPr>
                <w:rFonts w:cs="Arial" w:ascii="Arial" w:hAnsi="Arial"/>
                <w:sz w:val="16"/>
                <w:szCs w:val="14"/>
              </w:rPr>
              <w:t>2. Giải trình: Trong danh mục các đợt thanh tra GMP tại cơ sở trong 3 năm gần đây không có đợt kiểm tra ngày 01-02/03/2021 (theo báo cáo thanh tra nộp kè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8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liss GVS Pharma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rvey No. 43-44, Vevoor Village, Palghar 401404 Maharashtr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WHO- GMP/CERT/ KD/119782/ 2022/11/42 79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4-11-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Administration, Maharashtra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Bliss GVS Pharma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ản vẽ tổng thể của cơ sở sản xuất thể hiện toàn bộ các tòa nhà, khu vực tại địa chỉ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Các bản vẽ sơ đồ phân cấp sạch, phân bố chênh áp, đường đi của người, nguyên vật liệu, sản phẩm trong khu vực sản xuất, được in rõ ràng hoặc bản mềm.</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hệ thống sản xuất nước PW, được in rõ ràng hoặc bản mềm.</w:t>
            </w:r>
          </w:p>
          <w:p>
            <w:pPr>
              <w:pStyle w:val="Normal"/>
              <w:widowControl w:val="false"/>
              <w:autoSpaceDE w:val="false"/>
              <w:spacing w:before="120" w:after="0"/>
              <w:rPr>
                <w:rFonts w:ascii="Arial" w:hAnsi="Arial" w:cs="Arial"/>
                <w:sz w:val="16"/>
                <w:szCs w:val="14"/>
              </w:rPr>
            </w:pPr>
            <w:r>
              <w:rPr>
                <w:rFonts w:cs="Arial" w:ascii="Arial" w:hAnsi="Arial"/>
                <w:sz w:val="16"/>
                <w:szCs w:val="14"/>
              </w:rPr>
              <w:t>- Appendix VII (C) trong SMF, được in rõ ràng hoặc bản mềm.</w:t>
            </w:r>
          </w:p>
          <w:p>
            <w:pPr>
              <w:pStyle w:val="Normal"/>
              <w:widowControl w:val="false"/>
              <w:autoSpaceDE w:val="false"/>
              <w:spacing w:before="120" w:after="0"/>
              <w:rPr>
                <w:rFonts w:ascii="Arial" w:hAnsi="Arial" w:cs="Arial"/>
                <w:sz w:val="16"/>
              </w:rPr>
            </w:pPr>
            <w:r>
              <w:rPr>
                <w:rFonts w:cs="Arial" w:ascii="Arial" w:hAnsi="Arial"/>
                <w:sz w:val="16"/>
                <w:szCs w:val="14"/>
              </w:rPr>
              <w:t>2. Giải trình: Trong danh mục các đợt thanh tra GMP tại cơ sở trong 3 năm gần đây không có đợt kiểm tra ngày 01-02/03/2021 (theo báo cáo thanh tra nộp kè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8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tero Heathcare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t AIIDC Industrial Growth Center, Changsari, (Village) Niz Sindurighopa, (Mouza) Sila Sindurighopa, (District) Karmup (R), Assam-781101,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SD/Mfg/H HL/265/16/ Pt-II/80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3-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Services, Assam Hengrabai, Guwahati - 36,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tero Heathcare</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ản gốc Giấy chưng nhận GMP số HSD/Mfg/HHL/265/16/Pt-II/805 bản gốc để đối chiếu và giải trình lý do ngày thanh tra là 05/4/2022 nhưng giấy đã được cấp 10/3/2022 (trước ngày thanh tra)</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danh mục sản phẩm kèm theo báo cáo thanh tra.</w:t>
            </w:r>
          </w:p>
          <w:p>
            <w:pPr>
              <w:pStyle w:val="Normal"/>
              <w:widowControl w:val="false"/>
              <w:autoSpaceDE w:val="false"/>
              <w:spacing w:before="120" w:after="0"/>
              <w:rPr>
                <w:rFonts w:ascii="Arial" w:hAnsi="Arial" w:cs="Arial"/>
                <w:sz w:val="16"/>
                <w:szCs w:val="14"/>
              </w:rPr>
            </w:pPr>
            <w:r>
              <w:rPr>
                <w:rFonts w:cs="Arial" w:ascii="Arial" w:hAnsi="Arial"/>
                <w:sz w:val="16"/>
                <w:szCs w:val="14"/>
              </w:rPr>
              <w:t>- SMF đầy đủ các phụ lục theo mẫu của WHO/PICs bao gồm các sơ đồ tổng thể và sơ đồ các khu vực sản xuất, hệ thống phụ trợ,....</w:t>
            </w:r>
          </w:p>
          <w:p>
            <w:pPr>
              <w:pStyle w:val="Normal"/>
              <w:widowControl w:val="false"/>
              <w:autoSpaceDE w:val="false"/>
              <w:spacing w:before="120" w:after="0"/>
              <w:rPr>
                <w:rFonts w:ascii="Arial" w:hAnsi="Arial" w:cs="Arial"/>
                <w:sz w:val="16"/>
              </w:rPr>
            </w:pPr>
            <w:r>
              <w:rPr>
                <w:rFonts w:cs="Arial" w:ascii="Arial" w:hAnsi="Arial"/>
                <w:sz w:val="16"/>
                <w:szCs w:val="14"/>
              </w:rPr>
              <w:t>- Giấy phép thành lập của Văn phòng đại diện tại Việt Nam hoặc ủy quyền cho đơn vị có pháp nhân tại Việt nam thực hiện nộp hồ sơ đề nghị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8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Ultra Drugs Pvt. Ltd., Unit II</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S No. -211, Kh. No. 77/1, 78/1, Village Katha, Tehsil Baddi, Distt. Solan (H.P.), India (17320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W-H [Drugs] 98/1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4-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mp; Family Welfare Department Himachal Pradesh (State Drugs Controller),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ltra Drugs Pvt. Ltd., Unit I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Yêu cầu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1. Sơ đồ mặt bằng tổng thể, sơ đồ nhà xưởng bản in rõ ràng thể hiện từng khu vực sản xuất (tên phòng, đường đi của nguyên liệu, con người, cấp sạch, chênh áp...), sơ đồ hệ thống khí nén.</w:t>
            </w:r>
          </w:p>
          <w:p>
            <w:pPr>
              <w:pStyle w:val="Normal"/>
              <w:widowControl w:val="false"/>
              <w:autoSpaceDE w:val="false"/>
              <w:spacing w:before="120" w:after="0"/>
              <w:rPr>
                <w:rFonts w:ascii="Arial" w:hAnsi="Arial" w:cs="Arial"/>
                <w:sz w:val="16"/>
                <w:szCs w:val="14"/>
              </w:rPr>
            </w:pPr>
            <w:r>
              <w:rPr>
                <w:rFonts w:cs="Arial" w:ascii="Arial" w:hAnsi="Arial"/>
                <w:sz w:val="16"/>
                <w:szCs w:val="14"/>
              </w:rPr>
              <w:t>2. Giấy phép sản xuất cập nhật còn thời hạn hiệu lực, bản in rõ ràng được hợp pháp hóa lãnh sự, chứng thực theo quy định (Trên báo cáo thanh tra thể hiện thời gian hết hạn giấy phép sản xuất 23/01/2023. Giấy phép sản xuất nộp kèm tại hồ sơ là bản in mờ, khó đọc, hết hạn 23.01.2023).</w:t>
            </w:r>
          </w:p>
          <w:p>
            <w:pPr>
              <w:pStyle w:val="Normal"/>
              <w:widowControl w:val="false"/>
              <w:autoSpaceDE w:val="false"/>
              <w:spacing w:before="120" w:after="0"/>
              <w:rPr>
                <w:rFonts w:ascii="Arial" w:hAnsi="Arial" w:cs="Arial"/>
                <w:sz w:val="16"/>
              </w:rPr>
            </w:pPr>
            <w:r>
              <w:rPr>
                <w:rFonts w:cs="Arial" w:ascii="Arial" w:hAnsi="Arial"/>
                <w:sz w:val="16"/>
                <w:szCs w:val="14"/>
              </w:rPr>
              <w:t>3. Annex 1 Danh mục sản phẩm được cấp kèm theo tại Báo cáo thanh tra.</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8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ura Lifecare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rvey No.254/14/1, Jarod - Savli Road, P.O: Karachiya, Tal.- Savli, Dist.- Vadodara - 391 520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09224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9-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on, Gujarat,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Aryabrat International Pte. Ltd tại TP. Hồ Chí M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Nhà sản xuất cho cơ sở đăng ký</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đáp ứng nguyên tắc WHO-GMP và Báo cáo thanh tra thể hiện việc đánh giá thực hiện trên nguyên tắc WHO-GMP để xem xét</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hệ thống phụ trợ: nước, khhí nén,...bản in rõ ràng thể hiện từng khu vực sản xuất (tên phòng, cấp sạch, chênh áp ...).</w:t>
            </w:r>
          </w:p>
          <w:p>
            <w:pPr>
              <w:pStyle w:val="Normal"/>
              <w:widowControl w:val="false"/>
              <w:autoSpaceDE w:val="false"/>
              <w:spacing w:before="120" w:after="0"/>
              <w:rPr>
                <w:rFonts w:ascii="Arial" w:hAnsi="Arial" w:cs="Arial"/>
                <w:sz w:val="16"/>
              </w:rPr>
            </w:pPr>
            <w:r>
              <w:rPr>
                <w:rFonts w:cs="Arial" w:ascii="Arial" w:hAnsi="Arial"/>
                <w:sz w:val="16"/>
                <w:szCs w:val="14"/>
              </w:rPr>
              <w:t>+ Danh mục các đợt thanh tra trong 3 nă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8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Intas Pharmaceutical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mp Road, Selaquin- 248197, Dehradun, Uttarakhand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6/1/Ausha dhi/78/201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01-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Licensing &amp; Controlling Authority, Uttarakhand,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ccord Healthcare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giấy ủy quyền của cơ sở sản xuất cho doanh nghiệp nộp hồ sơ.</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do cơ quan quản lý nước sở tại cấp:</w:t>
            </w:r>
          </w:p>
          <w:p>
            <w:pPr>
              <w:pStyle w:val="Normal"/>
              <w:widowControl w:val="false"/>
              <w:autoSpaceDE w:val="false"/>
              <w:spacing w:before="120" w:after="0"/>
              <w:rPr>
                <w:rFonts w:ascii="Arial" w:hAnsi="Arial" w:cs="Arial"/>
                <w:sz w:val="16"/>
                <w:szCs w:val="14"/>
              </w:rPr>
            </w:pPr>
            <w:r>
              <w:rPr>
                <w:rFonts w:cs="Arial" w:ascii="Arial" w:hAnsi="Arial"/>
                <w:sz w:val="16"/>
                <w:szCs w:val="14"/>
              </w:rPr>
              <w:t>+ Chỉ ghi công ty sản xuất thuốc rắn dùng qua đường uống, chưa phù hợp với phạm vi ghi trên GMP. Đề nghị giải trình/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Phần chứng nhận/HPHLS, che đi một số nội dung trong báo cáo thanh tra.</w:t>
            </w:r>
          </w:p>
          <w:p>
            <w:pPr>
              <w:pStyle w:val="Normal"/>
              <w:widowControl w:val="false"/>
              <w:autoSpaceDE w:val="false"/>
              <w:spacing w:before="120" w:after="0"/>
              <w:rPr>
                <w:rFonts w:ascii="Arial" w:hAnsi="Arial" w:cs="Arial"/>
                <w:sz w:val="16"/>
                <w:szCs w:val="14"/>
              </w:rPr>
            </w:pPr>
            <w:r>
              <w:rPr>
                <w:rFonts w:cs="Arial" w:ascii="Arial" w:hAnsi="Arial"/>
                <w:sz w:val="16"/>
                <w:szCs w:val="14"/>
              </w:rPr>
              <w:t>+ Không có thông tin cơ quan tiến hành thanh tra.</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do US FDA cấp:</w:t>
            </w:r>
          </w:p>
          <w:p>
            <w:pPr>
              <w:pStyle w:val="Normal"/>
              <w:widowControl w:val="false"/>
              <w:autoSpaceDE w:val="false"/>
              <w:spacing w:before="120" w:after="0"/>
              <w:rPr>
                <w:rFonts w:ascii="Arial" w:hAnsi="Arial" w:cs="Arial"/>
                <w:sz w:val="16"/>
                <w:szCs w:val="14"/>
              </w:rPr>
            </w:pPr>
            <w:r>
              <w:rPr>
                <w:rFonts w:cs="Arial" w:ascii="Arial" w:hAnsi="Arial"/>
                <w:sz w:val="16"/>
                <w:szCs w:val="14"/>
              </w:rPr>
              <w:t>+ Ngày thanh tra (08/4/2019-&gt;12/4/2019) chưa thống nhất với Danh mục thanh tra GMP trong 3 năm gần nhất (10/01/2023-&gt;20/01/2023).</w:t>
            </w:r>
          </w:p>
          <w:p>
            <w:pPr>
              <w:pStyle w:val="Normal"/>
              <w:widowControl w:val="false"/>
              <w:autoSpaceDE w:val="false"/>
              <w:spacing w:before="120" w:after="0"/>
              <w:rPr/>
            </w:pPr>
            <w:r>
              <w:rPr>
                <w:rFonts w:cs="Arial" w:ascii="Arial" w:hAnsi="Arial"/>
                <w:sz w:val="16"/>
                <w:szCs w:val="14"/>
              </w:rPr>
              <w:t>+ Tên sản phẩm được thanh tra (Levothyroxine sodium tablets 75mcg) không thống nhất với sản phẩm đề nghị công bố (Levothyroxine sodium tablets USP 75mcg)</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rà soát chất lượng sản phẩm (đối với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thanh tra GMP trong 3 năm gần đây:</w:t>
            </w:r>
          </w:p>
          <w:p>
            <w:pPr>
              <w:pStyle w:val="Normal"/>
              <w:widowControl w:val="false"/>
              <w:autoSpaceDE w:val="false"/>
              <w:spacing w:before="120" w:after="0"/>
              <w:rPr/>
            </w:pPr>
            <w:r>
              <w:rPr>
                <w:rFonts w:cs="Arial" w:ascii="Arial" w:hAnsi="Arial"/>
                <w:sz w:val="16"/>
                <w:szCs w:val="14"/>
              </w:rPr>
              <w:t>+ Thông tin về địa điểm thanh tra đối với thanh tra ngày 19&amp;20.01.2022 tại Danh mục thanh tra (Block B, Block D, Block E) không thống nhất với Báo cáo thanh tra (Block B, Block D).</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xem lại nội dung liệt kê do US FDA thanh tra tại Danh mục thanh tra và Báo cáo thanh tra do US FDA cấp: Ngày thanh tra chưa thống nhất tại các tài liệu này, kết quả chưa thể hiện rõ công ty đáp ứng hay chưa đáp ứng các nội dung thanh tra.</w:t>
            </w:r>
          </w:p>
          <w:p>
            <w:pPr>
              <w:pStyle w:val="Normal"/>
              <w:widowControl w:val="false"/>
              <w:autoSpaceDE w:val="false"/>
              <w:spacing w:before="120" w:after="0"/>
              <w:rPr>
                <w:rFonts w:ascii="Arial" w:hAnsi="Arial" w:cs="Arial"/>
                <w:sz w:val="16"/>
                <w:szCs w:val="14"/>
              </w:rPr>
            </w:pPr>
            <w:r>
              <w:rPr>
                <w:rFonts w:cs="Arial" w:ascii="Arial" w:hAnsi="Arial"/>
                <w:sz w:val="16"/>
                <w:szCs w:val="14"/>
              </w:rPr>
              <w:t>- Hồ sơ tổng thể:</w:t>
            </w:r>
          </w:p>
          <w:p>
            <w:pPr>
              <w:pStyle w:val="Normal"/>
              <w:widowControl w:val="false"/>
              <w:autoSpaceDE w:val="false"/>
              <w:spacing w:before="120" w:after="0"/>
              <w:rPr>
                <w:rFonts w:ascii="Arial" w:hAnsi="Arial" w:cs="Arial"/>
                <w:sz w:val="16"/>
              </w:rPr>
            </w:pPr>
            <w:r>
              <w:rPr>
                <w:rFonts w:cs="Arial" w:ascii="Arial" w:hAnsi="Arial"/>
                <w:sz w:val="16"/>
                <w:szCs w:val="14"/>
              </w:rPr>
              <w:t>Giấy phép sản xuất: Địa chỉ cơ sở sản xuất không thống nhất với GM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8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deus Life Science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 S No. 252, 253 Ground Floor &amp; First Floor SU Motors Complex Model Town Balrajeshwar Road, Mulund Mumbai 400080 Maharashtr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WHO- GMP/CERT/ MD/101493 /2021/11/36 59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7-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Administration, Maharashtra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Corex Biophar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Ủy quyền của cơ sở sản xuất cho công ty đăng ký</w:t>
            </w:r>
          </w:p>
          <w:p>
            <w:pPr>
              <w:pStyle w:val="Normal"/>
              <w:widowControl w:val="false"/>
              <w:autoSpaceDE w:val="false"/>
              <w:spacing w:before="120" w:after="0"/>
              <w:rPr>
                <w:rFonts w:ascii="Arial" w:hAnsi="Arial" w:cs="Arial"/>
                <w:sz w:val="16"/>
                <w:szCs w:val="14"/>
              </w:rPr>
            </w:pPr>
            <w:r>
              <w:rPr>
                <w:rFonts w:cs="Arial" w:ascii="Arial" w:hAnsi="Arial"/>
                <w:sz w:val="16"/>
                <w:szCs w:val="14"/>
              </w:rPr>
              <w:t>- Annex 1 kèm theo báo cáo thanh tra được hợp pháp hóa</w:t>
            </w:r>
          </w:p>
          <w:p>
            <w:pPr>
              <w:pStyle w:val="Normal"/>
              <w:widowControl w:val="false"/>
              <w:autoSpaceDE w:val="false"/>
              <w:spacing w:before="120" w:after="0"/>
              <w:rPr>
                <w:rFonts w:ascii="Arial" w:hAnsi="Arial" w:cs="Arial"/>
                <w:sz w:val="16"/>
              </w:rPr>
            </w:pPr>
            <w:r>
              <w:rPr>
                <w:rFonts w:cs="Arial" w:ascii="Arial" w:hAnsi="Arial"/>
                <w:sz w:val="16"/>
                <w:szCs w:val="14"/>
              </w:rPr>
              <w:t>- Bổ sung Hồ sơ tổng thể cập nhật trong đó bao gồm: Sơ đồ mặt bằng tổng thể có đủ thông tin và các khu vực sản xuất, layout khu vực sản xuất (cấp sạch, chênh áp,...), layout hệ thống, danh sách thiết bị...</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8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deus Life Science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 Motor's Complex, Balrajeshwar Road, Model Town, Mulund (W), Mumbai, Maharashtra, 400080,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L/H 18/200379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4-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Care Inspectorate - Pharmaceutical Affairs and Medical Technology, Netherlands</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Corex Biophar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rPr>
            </w:pPr>
            <w:r>
              <w:rPr>
                <w:rFonts w:cs="Arial" w:ascii="Arial" w:hAnsi="Arial"/>
                <w:sz w:val="16"/>
                <w:szCs w:val="14"/>
              </w:rPr>
              <w:t>Báo cáo thanh tra EU-GMP tương ứng với Giấy chứng nhận EU-GMP và đề nghị gia hạn EU-GMP nếu công ty chưa được kiểm tra và cấp giấy mới. Hoặc Giấy chứng nhận EU-GMP cập nhật và Báo cáo thanh tra tương ứng với giấy chứng nhận EU-GMP cập nhậ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9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innacle Life Science Private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hasra No.: 1328-1330, Village - Manpura, Tehsil- Baddi, District-Solan, Himachal Pradesh- 174101,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W- H[Drugs] 129/0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03/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mp; family Welfare Department, Himachal Pradesh, Baddi, Distt. Solan.,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Y tế Minh A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 ủy quyền của cơ sở sản xuất cho cơ sở nộp hồ sơ công bố</w:t>
            </w:r>
          </w:p>
          <w:p>
            <w:pPr>
              <w:pStyle w:val="Normal"/>
              <w:widowControl w:val="false"/>
              <w:autoSpaceDE w:val="false"/>
              <w:spacing w:before="120" w:after="0"/>
              <w:rPr>
                <w:rFonts w:ascii="Arial" w:hAnsi="Arial" w:cs="Arial"/>
                <w:sz w:val="16"/>
                <w:szCs w:val="14"/>
              </w:rPr>
            </w:pPr>
            <w:r>
              <w:rPr>
                <w:rFonts w:cs="Arial" w:ascii="Arial" w:hAnsi="Arial"/>
                <w:sz w:val="16"/>
                <w:szCs w:val="14"/>
              </w:rPr>
              <w:t>Báo cáo thanh tra chưa có hợp pháp hóa lãnh sự, Bổ sung báo cáo thanh tra do cơ quan quản lý có thẩm quyền cấp (trong hồ sơ chỉ là bản sao do cơ sở tự chuẩn bị.</w:t>
            </w:r>
          </w:p>
          <w:p>
            <w:pPr>
              <w:pStyle w:val="Normal"/>
              <w:widowControl w:val="false"/>
              <w:autoSpaceDE w:val="false"/>
              <w:spacing w:before="120" w:after="0"/>
              <w:rPr>
                <w:rFonts w:ascii="Arial" w:hAnsi="Arial" w:cs="Arial"/>
                <w:sz w:val="16"/>
              </w:rPr>
            </w:pPr>
            <w:r>
              <w:rPr>
                <w:rFonts w:cs="Arial" w:ascii="Arial" w:hAnsi="Arial"/>
                <w:sz w:val="16"/>
                <w:szCs w:val="14"/>
              </w:rPr>
              <w:t>Bổ sung Danh mục đợt thanh tra GMP trong 3 năm gần đâyHồ sơ tổng thể chưa có hệ thống xử lý nước và không kh, bổ sung đầy đủ phụ lục đính kèm layout rõ ràng dễ đọ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9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atnatris Pharmaceutical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urvey No., -416, At. Indrad, Ta. Kadi, Dist.- Mehsana - 382 715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306418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06-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s &amp; Drugs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atnatris Pharmaceuticals Pvt.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chất lượng sản phẩm hàng năm thuốc tiêm nước để được công bố phạm vi này.</w:t>
            </w:r>
          </w:p>
          <w:p>
            <w:pPr>
              <w:pStyle w:val="Normal"/>
              <w:widowControl w:val="false"/>
              <w:autoSpaceDE w:val="false"/>
              <w:spacing w:before="120" w:after="0"/>
              <w:rPr>
                <w:rFonts w:ascii="Arial" w:hAnsi="Arial" w:cs="Arial"/>
                <w:sz w:val="16"/>
                <w:szCs w:val="14"/>
              </w:rPr>
            </w:pPr>
            <w:r>
              <w:rPr>
                <w:rFonts w:cs="Arial" w:ascii="Arial" w:hAnsi="Arial"/>
                <w:sz w:val="16"/>
                <w:szCs w:val="14"/>
              </w:rPr>
              <w:t>2.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Làm rõ phạm vi kiểm tra GMP tại báo cáo thanh tra đợt 12-13/04/2023. (Báo cáo thanh tra chưa có cụ thể phạm vi, tại danh sách các tồn tại có đề cập tới các dây chuyền sản xuất betalactam, thuốc tiêm thể tích nhỏ. Trong khi GCN GMP cấp cho phạm vi thuốc tiêm nước/ thuốc bột vô trùng, thuốc OSD, thuốc uống dạng lỏng.)</w:t>
            </w:r>
          </w:p>
          <w:p>
            <w:pPr>
              <w:pStyle w:val="Normal"/>
              <w:widowControl w:val="false"/>
              <w:autoSpaceDE w:val="false"/>
              <w:spacing w:before="120" w:after="0"/>
              <w:rPr>
                <w:rFonts w:ascii="Arial" w:hAnsi="Arial" w:cs="Arial"/>
                <w:sz w:val="16"/>
              </w:rPr>
            </w:pPr>
            <w:r>
              <w:rPr>
                <w:rFonts w:cs="Arial" w:ascii="Arial" w:hAnsi="Arial"/>
                <w:sz w:val="16"/>
                <w:szCs w:val="14"/>
              </w:rPr>
              <w:t>+ Đối với phạm vi thuốc betalactam: Tại SMF mô tả công ty có 1 dây chuyền sản xuất thuốc betalactam và thực hiện sản xuất cả sản phẩm penicillin và cephalosporin. Đề nghị làm rõ tình trạng đáp ứng của dây chuyền sản xuất này sau đợt đánh giá 12-13/04/2023 của cơ quan quản lý nước sở tại.</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9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upin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98-202 New Industrial Area No.2, Mandideep, District Raisen, Madhya, Pradesh, 462046,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19/HPF/P T/00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9-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nch National Agency for Medicines and Health Products Safety (ANS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Lupin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 hồ sơ theo quy định tại khoản 2 Điều 98 Nghị định 54, cụ thể:</w:t>
            </w:r>
          </w:p>
          <w:p>
            <w:pPr>
              <w:pStyle w:val="Normal"/>
              <w:widowControl w:val="false"/>
              <w:autoSpaceDE w:val="false"/>
              <w:spacing w:before="120" w:after="0"/>
              <w:rPr>
                <w:rFonts w:ascii="Arial" w:hAnsi="Arial" w:cs="Arial"/>
                <w:sz w:val="16"/>
                <w:szCs w:val="14"/>
              </w:rPr>
            </w:pPr>
            <w:r>
              <w:rPr>
                <w:rFonts w:cs="Arial" w:ascii="Arial" w:hAnsi="Arial"/>
                <w:sz w:val="16"/>
                <w:szCs w:val="14"/>
              </w:rPr>
              <w:t>- GMP hoặc báo cáo kiểm tra GMP hoặc giấy phép sản xuất có đầy đủ thông tin về dạng bào chế của thuốc, nguyên liệu làm thuốc của cơ quan có thẩm quyền của nước sở tại cấp;</w:t>
            </w:r>
          </w:p>
          <w:p>
            <w:pPr>
              <w:pStyle w:val="Normal"/>
              <w:widowControl w:val="false"/>
              <w:autoSpaceDE w:val="false"/>
              <w:spacing w:before="120" w:after="0"/>
              <w:rPr>
                <w:rFonts w:ascii="Arial" w:hAnsi="Arial" w:cs="Arial"/>
                <w:sz w:val="16"/>
                <w:szCs w:val="14"/>
              </w:rPr>
            </w:pPr>
            <w:r>
              <w:rPr>
                <w:rFonts w:cs="Arial" w:ascii="Arial" w:hAnsi="Arial"/>
                <w:sz w:val="16"/>
                <w:szCs w:val="14"/>
              </w:rPr>
              <w:t>- GMP hoặc báo cáo kiểm tra GMP do cơ quan quản lý dược của nước thành viên của Liên minh Châu Âu (EU) hoặc Hệ thống thanh tra dược phẩm quốc tế (PIC/S) cấp được chứng thực và hợp pháp hóa lãnh sự bởi nước cấp hoặc nước thuộc EU cấp;</w:t>
            </w:r>
          </w:p>
          <w:p>
            <w:pPr>
              <w:pStyle w:val="Normal"/>
              <w:widowControl w:val="false"/>
              <w:autoSpaceDE w:val="false"/>
              <w:spacing w:before="120" w:after="0"/>
              <w:rPr/>
            </w:pPr>
            <w:r>
              <w:rPr>
                <w:rFonts w:cs="Arial" w:ascii="Arial" w:hAnsi="Arial"/>
                <w:sz w:val="16"/>
                <w:szCs w:val="14"/>
              </w:rPr>
              <w:t>- SMF theo hướng dẫn về hồ sơ tổng thể của cơ sở sản xuất của Liên minh Châu Âu (EU) hoặc của Hệ thống thanh tra dược phẩm quốc tế (PIC/S) hoặc của WHO;</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đợt kiểm tra GMP do cơ quan quản lý dược nước sở tại hoặc cơ quan quản lý dược nước khác đã tiến hành trong vòng 03 năm kể từ ngày nộp hồ sơ và báo cáo kiểm tra thực hành tốt sản xuất của đợt kiểm tra gần nhất có phạm vi kiểm tra bao gồm thuốc, nguyên liệu làm thuốc đăng ký hoặc dạng bào chế của thuốc đăng ký;</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thuốc kèm dạng bào chế, nguyên liệu làm thuốc đã cung cấp hoặc dự định cung cấp vào Việt Nam;</w:t>
            </w:r>
          </w:p>
          <w:p>
            <w:pPr>
              <w:pStyle w:val="Normal"/>
              <w:widowControl w:val="false"/>
              <w:autoSpaceDE w:val="false"/>
              <w:spacing w:before="120" w:after="0"/>
              <w:rPr>
                <w:rFonts w:ascii="Arial" w:hAnsi="Arial" w:cs="Arial"/>
                <w:sz w:val="16"/>
              </w:rPr>
            </w:pPr>
            <w:r>
              <w:rPr>
                <w:rFonts w:cs="Arial" w:ascii="Arial" w:hAnsi="Arial"/>
                <w:sz w:val="16"/>
                <w:szCs w:val="14"/>
              </w:rPr>
              <w:t>- Quy trình xuất xưởng đối với thuốc, nguyên liệu làm thuốc dự kiến đăng ký lưu hành tại Việt Na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9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axtar Bio-Genic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hasra no. 705, Vill. Malkumajra, Nalagarh Road, Baddi, Distt. Solan (H.P.),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W-H [Drugs] 359/0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4-02-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te Drugs Controller, Himachal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Y-m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và báo cáo thanh tra tương ứng, cả hai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đợt thanh tra GMP tại cơ sở trong 3 năm gần đây.</w:t>
            </w:r>
          </w:p>
          <w:p>
            <w:pPr>
              <w:pStyle w:val="Normal"/>
              <w:widowControl w:val="false"/>
              <w:autoSpaceDE w:val="false"/>
              <w:spacing w:before="120" w:after="0"/>
              <w:rPr>
                <w:rFonts w:ascii="Arial" w:hAnsi="Arial" w:cs="Arial"/>
                <w:sz w:val="16"/>
                <w:szCs w:val="14"/>
              </w:rPr>
            </w:pPr>
            <w:r>
              <w:rPr>
                <w:rFonts w:cs="Arial" w:ascii="Arial" w:hAnsi="Arial"/>
                <w:sz w:val="16"/>
                <w:szCs w:val="14"/>
              </w:rPr>
              <w:t>- Giấy phép sản xuất của cơ sở tại Annex VI của SMF.</w:t>
            </w:r>
          </w:p>
          <w:p>
            <w:pPr>
              <w:pStyle w:val="Normal"/>
              <w:widowControl w:val="false"/>
              <w:autoSpaceDE w:val="false"/>
              <w:spacing w:before="120" w:after="0"/>
              <w:rPr>
                <w:rFonts w:ascii="Arial" w:hAnsi="Arial" w:cs="Arial"/>
                <w:sz w:val="16"/>
                <w:szCs w:val="14"/>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w:t>
            </w:r>
          </w:p>
          <w:p>
            <w:pPr>
              <w:pStyle w:val="Normal"/>
              <w:widowControl w:val="false"/>
              <w:autoSpaceDE w:val="false"/>
              <w:spacing w:before="120" w:after="0"/>
              <w:rPr>
                <w:rFonts w:ascii="Arial" w:hAnsi="Arial" w:cs="Arial"/>
                <w:sz w:val="16"/>
                <w:szCs w:val="14"/>
              </w:rPr>
            </w:pPr>
            <w:r>
              <w:rPr>
                <w:rFonts w:cs="Arial" w:ascii="Arial" w:hAnsi="Arial"/>
                <w:sz w:val="16"/>
                <w:szCs w:val="14"/>
              </w:rPr>
              <w:t>- Các bản vẽ sơ đồ phân cấp sạch, sơ đồ phân bố chênh áp, sơ đồ đường đi của người, nguyên vật liệu, sản phẩm tại Annex VIII của SMF, được in rõ ràng hoặc bản mềm.</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flowchart thể hiện quy trình sản xuất các dạng bào chế được sản xuất tại cơ sở.</w:t>
            </w:r>
          </w:p>
          <w:p>
            <w:pPr>
              <w:pStyle w:val="Normal"/>
              <w:widowControl w:val="false"/>
              <w:autoSpaceDE w:val="false"/>
              <w:spacing w:before="120" w:after="0"/>
              <w:rPr>
                <w:rFonts w:ascii="Arial" w:hAnsi="Arial" w:cs="Arial"/>
                <w:sz w:val="16"/>
              </w:rPr>
            </w:pPr>
            <w:r>
              <w:rPr>
                <w:rFonts w:cs="Arial" w:ascii="Arial" w:hAnsi="Arial"/>
                <w:sz w:val="16"/>
                <w:szCs w:val="14"/>
              </w:rPr>
              <w:t>- Thuyết minh về việc phân tách giữa sản xuất thuốc non-beta và beta-lactam tại cơ sở và làm rõ phân nhóm thuốc beta-lactam được sản xuất tại cơ sở.</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9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XL Laboratories Pvt. Ltd (Soft Gelatine)</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A-141, EPIP, RIICO Industrial Area Neemrana, Alwar, Rajasthan, 301701,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GYÉI/2725 9-7/201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3-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Institute of Pharmacy and Nutrition (OGYEI), Hungar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XL Laboratories Pvt. Lt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pPr>
            <w:r>
              <w:rPr>
                <w:rFonts w:cs="Arial" w:ascii="Arial" w:hAnsi="Arial"/>
                <w:sz w:val="16"/>
                <w:szCs w:val="14"/>
              </w:rPr>
              <w:t>- Giấy chứng nhận GMP của nước sở tại còn hiệu lực và báo cáo thanh tra GMP tương ứng, được HPHLS và chứng thực theo quy định để công bố GMP nước sở tại trước.</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EU còn hiệu lực và báo cáo thanh tra GMP tương ứng, được HPHLS và chứng thực theo quy định (tại hồ sơ GCN GMP đã hết hiệu lực và tra cứu Eudra đã có GCN mới (trước ngày nộp hồ sơ) -&gt; không tiến hành gia hạn hiệu lực).</w:t>
            </w:r>
          </w:p>
          <w:p>
            <w:pPr>
              <w:pStyle w:val="Normal"/>
              <w:widowControl w:val="false"/>
              <w:autoSpaceDE w:val="false"/>
              <w:spacing w:before="120" w:after="0"/>
              <w:rPr>
                <w:rFonts w:ascii="Arial" w:hAnsi="Arial" w:cs="Arial"/>
                <w:sz w:val="16"/>
                <w:szCs w:val="14"/>
              </w:rPr>
            </w:pPr>
            <w:r>
              <w:rPr>
                <w:rFonts w:cs="Arial" w:ascii="Arial" w:hAnsi="Arial"/>
                <w:sz w:val="16"/>
                <w:szCs w:val="14"/>
              </w:rPr>
              <w:t>- SMF: Bổ sung layout đường đi người, nguyên liệu, phân vùng cấp sạch và chênh áp bản rõ từng khu vực sản xuất.</w:t>
            </w:r>
          </w:p>
          <w:p>
            <w:pPr>
              <w:pStyle w:val="Normal"/>
              <w:widowControl w:val="false"/>
              <w:autoSpaceDE w:val="false"/>
              <w:spacing w:before="120" w:after="0"/>
              <w:rPr>
                <w:rFonts w:ascii="Arial" w:hAnsi="Arial" w:cs="Arial"/>
                <w:sz w:val="16"/>
                <w:szCs w:val="14"/>
              </w:rPr>
            </w:pPr>
            <w:r>
              <w:rPr>
                <w:rFonts w:cs="Arial" w:ascii="Arial" w:hAnsi="Arial"/>
                <w:sz w:val="16"/>
                <w:szCs w:val="14"/>
              </w:rPr>
              <w:t>2. Giải trình: Địa chỉ cơ sở sản xuất tại GCN GMP khác với địa chỉ tại SMF: Tại GCN GMP: zipcode: 301701;</w:t>
            </w:r>
          </w:p>
          <w:p>
            <w:pPr>
              <w:pStyle w:val="Normal"/>
              <w:widowControl w:val="false"/>
              <w:autoSpaceDE w:val="false"/>
              <w:spacing w:before="120" w:after="0"/>
              <w:rPr>
                <w:rFonts w:ascii="Arial" w:hAnsi="Arial" w:cs="Arial"/>
                <w:sz w:val="16"/>
                <w:szCs w:val="14"/>
              </w:rPr>
            </w:pPr>
            <w:r>
              <w:rPr>
                <w:rFonts w:cs="Arial" w:ascii="Arial" w:hAnsi="Arial"/>
                <w:sz w:val="16"/>
                <w:szCs w:val="14"/>
              </w:rPr>
              <w:t>Tại SMF: zipcode: 301705</w:t>
            </w:r>
          </w:p>
          <w:p>
            <w:pPr>
              <w:pStyle w:val="Normal"/>
              <w:widowControl w:val="false"/>
              <w:autoSpaceDE w:val="false"/>
              <w:spacing w:before="120" w:after="0"/>
              <w:rPr>
                <w:rFonts w:ascii="Arial" w:hAnsi="Arial" w:cs="Arial"/>
                <w:sz w:val="16"/>
                <w:szCs w:val="14"/>
              </w:rPr>
            </w:pPr>
            <w:r>
              <w:rPr>
                <w:rFonts w:cs="Arial" w:ascii="Arial" w:hAnsi="Arial"/>
                <w:sz w:val="16"/>
                <w:szCs w:val="14"/>
              </w:rPr>
              <w:t>Công ty có thư giải trình về việc 2 mã zipcode cùng 1 tiểu bang và bang Alwar Rajasthan.</w:t>
            </w:r>
          </w:p>
          <w:p>
            <w:pPr>
              <w:pStyle w:val="Normal"/>
              <w:widowControl w:val="false"/>
              <w:autoSpaceDE w:val="false"/>
              <w:spacing w:before="120" w:after="0"/>
              <w:rPr>
                <w:rFonts w:ascii="Arial" w:hAnsi="Arial" w:cs="Arial"/>
                <w:sz w:val="16"/>
              </w:rPr>
            </w:pPr>
            <w:r>
              <w:rPr>
                <w:rFonts w:cs="Arial" w:ascii="Arial" w:hAnsi="Arial"/>
                <w:sz w:val="16"/>
                <w:szCs w:val="14"/>
              </w:rPr>
              <w:t>Tuy nhiên, khi tra cứu 2 vùng mã Zipcode này cách xa nhau. Đề nghị công ty làm rõ cơ sở sản xuất nằm tại vùng zipcode nào, và giấy xác nhận địa chỉ của cơ quan quản lý.</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9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Galpha Laboratorie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ll. Thana, Baddi, Distt. Solan (H.P.)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W-H [Drugs] 236/0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11-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mp; Family Welfare Department Himachal Pradesh (State Drugs Controller),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Thương mại Dược phẩm Đông Phương</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Yêu cầu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1. Sơ đồ mặt bằng tổng thể, sơ đồ nhà xưởng bản in rõ ràng thể hiện từng khu vực sản xuất (tên phòng, cấp sạch, chênh áp, đường đi của nguyên liệu, con người…) (do Layout các khu vực sản xuất nộp kèm tại SMF: Production block ground, Production block first floor, Production block basement: in mờ, khó đọc, không phân biệt được đường đi của con người và nguyên liệu (do màu mũi tên đều là màu đen))</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hệ thống khí nén.</w:t>
            </w:r>
          </w:p>
          <w:p>
            <w:pPr>
              <w:pStyle w:val="Normal"/>
              <w:widowControl w:val="false"/>
              <w:autoSpaceDE w:val="false"/>
              <w:spacing w:before="120" w:after="0"/>
              <w:rPr>
                <w:rFonts w:ascii="Arial" w:hAnsi="Arial" w:cs="Arial"/>
                <w:sz w:val="16"/>
              </w:rPr>
            </w:pPr>
            <w:r>
              <w:rPr>
                <w:rFonts w:cs="Arial" w:ascii="Arial" w:hAnsi="Arial"/>
                <w:sz w:val="16"/>
                <w:szCs w:val="14"/>
              </w:rPr>
              <w:t>2. GCN GMP cập nhật còn thời hạn hiệu lực kèm theo Báo cáo thanh tra tương ứng, bản được hợp pháp hóa lãnh sự, công chứng theo quy định (Tại thời điểm đánh giá, GCN GMP đã hết hiệu lực. Báo cáo thanh tra tương ứng nộp tại hồ sơ kết luận đáp ứng WHO-GMP; kèm 22 sản phẩm; tuy nhiên không được hợp pháp hóa lãnh sự, chỉ đóng dấu treo của cơ sở sản xuấ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edman Pharmaceutical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4 SIDCO Pharmaceutical Complex Alathur, Thiruporur, Kancheepuram Dist. - 603110 Tamil Nadu,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PB/INS/MA A/RPT/083/ 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6-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cy and Poisons Board - Ministry of Health, Keny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TM Thanh Da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nước sở tại cập nhật và báo cáo thanh tra tương ứng, cả hai được sao chứng thực, hợp pháp hóa lãnh sự theo quy định (Giấy GMP và báo cáo thanh tra trong hồ sơ đã nộp là của Kenya).</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đợt thanh tra GMP tại cơ sở trong 3 năm gần đây.</w:t>
            </w:r>
          </w:p>
          <w:p>
            <w:pPr>
              <w:pStyle w:val="Normal"/>
              <w:widowControl w:val="false"/>
              <w:autoSpaceDE w:val="false"/>
              <w:spacing w:before="120" w:after="0"/>
              <w:rPr>
                <w:rFonts w:ascii="Arial" w:hAnsi="Arial" w:cs="Arial"/>
                <w:sz w:val="16"/>
                <w:szCs w:val="14"/>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w:t>
            </w:r>
          </w:p>
          <w:p>
            <w:pPr>
              <w:pStyle w:val="Normal"/>
              <w:widowControl w:val="false"/>
              <w:autoSpaceDE w:val="false"/>
              <w:spacing w:before="120" w:after="0"/>
              <w:rPr>
                <w:rFonts w:ascii="Arial" w:hAnsi="Arial" w:cs="Arial"/>
                <w:sz w:val="16"/>
                <w:szCs w:val="14"/>
              </w:rPr>
            </w:pPr>
            <w:r>
              <w:rPr>
                <w:rFonts w:cs="Arial" w:ascii="Arial" w:hAnsi="Arial"/>
                <w:sz w:val="16"/>
                <w:szCs w:val="14"/>
              </w:rPr>
              <w:t>- Các bản vẽ sơ đồ phân cấp sạch, sơ đồ phân bố chênh áp, sơ đồ đường đi của người, nguyên vật liệu, sản phẩm tại Annex III của SMF, được in rõ ràng hoặc bản mềm.</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hệ thống phân phối nước tinh khiết có ghi rõ tên điểm/phòng sử dụng (bản đã nộp chỉ có mã số các điểm sử dụng, không có tên phòng).</w:t>
            </w:r>
          </w:p>
          <w:p>
            <w:pPr>
              <w:pStyle w:val="Normal"/>
              <w:widowControl w:val="false"/>
              <w:autoSpaceDE w:val="false"/>
              <w:spacing w:before="120" w:after="0"/>
              <w:rPr>
                <w:rFonts w:ascii="Arial" w:hAnsi="Arial" w:cs="Arial"/>
                <w:sz w:val="16"/>
              </w:rPr>
            </w:pPr>
            <w:r>
              <w:rPr>
                <w:rFonts w:cs="Arial" w:ascii="Arial" w:hAnsi="Arial"/>
                <w:sz w:val="16"/>
                <w:szCs w:val="14"/>
              </w:rPr>
              <w:t>- Sơ đồ flowchart của quy trình sản xuất dạng thuốc bột, thuốc cốm uống tại Annex V của SMF.</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9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urolife Healthcare Pvt, Ltd. Unit-I</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hasra No.520 Bhagwanpur, Roorkee, Distt. Haridwar, -247667 Uttarakhand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7P/1/238/2 007/366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al Health &amp; Family Welfare, Sahastradhara Road, Dehradun (Uttarakhand)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P Y-M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đầy đủ nội dung, phụ lục, được HPHLS và chứng thực theo quy định (tại báo cáo thanht ra nêu có danh mục sản phẩm đính kèm nhưng tài liệu nộp không có phụ lục này).</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chất lượng sản phẩm hàng năm của dung dịch thuốc tiêm thể tích nhỏ để được công bố phạm vi này.</w:t>
            </w:r>
          </w:p>
          <w:p>
            <w:pPr>
              <w:pStyle w:val="Normal"/>
              <w:widowControl w:val="false"/>
              <w:autoSpaceDE w:val="false"/>
              <w:spacing w:before="120" w:after="0"/>
              <w:rPr>
                <w:rFonts w:ascii="Arial" w:hAnsi="Arial" w:cs="Arial"/>
                <w:sz w:val="16"/>
                <w:szCs w:val="14"/>
              </w:rPr>
            </w:pPr>
            <w:r>
              <w:rPr>
                <w:rFonts w:cs="Arial" w:ascii="Arial" w:hAnsi="Arial"/>
                <w:sz w:val="16"/>
                <w:szCs w:val="14"/>
              </w:rPr>
              <w:t>2. Giải trình:</w:t>
            </w:r>
          </w:p>
          <w:p>
            <w:pPr>
              <w:pStyle w:val="Normal"/>
              <w:widowControl w:val="false"/>
              <w:autoSpaceDE w:val="false"/>
              <w:spacing w:before="120" w:after="0"/>
              <w:rPr/>
            </w:pPr>
            <w:r>
              <w:rPr>
                <w:rFonts w:cs="Arial" w:ascii="Arial" w:hAnsi="Arial"/>
                <w:sz w:val="16"/>
                <w:szCs w:val="14"/>
              </w:rPr>
              <w:t>- Phạm vi tại báo cáo thanh tra cho cả thuốc tiêm thể tích nhỏ (SVP) và thuốc tiêm thể tích lớn (LVP), tuy nhiên giấy chứng nhận chỉ chứng nhận cho SVP. Đề nghị làm rõ tình trạng đáp ứng GMP của các dây chuyền sản xuất LVP (do việc sản xuất LVP và SVP trên cùng khu vực).</w:t>
            </w:r>
          </w:p>
          <w:p>
            <w:pPr>
              <w:pStyle w:val="Normal"/>
              <w:widowControl w:val="false"/>
              <w:autoSpaceDE w:val="false"/>
              <w:spacing w:before="120" w:after="0"/>
              <w:rPr>
                <w:rFonts w:ascii="Arial" w:hAnsi="Arial" w:cs="Arial"/>
                <w:sz w:val="16"/>
                <w:szCs w:val="14"/>
              </w:rPr>
            </w:pPr>
            <w:r>
              <w:rPr>
                <w:rFonts w:cs="Arial" w:ascii="Arial" w:hAnsi="Arial"/>
                <w:sz w:val="16"/>
                <w:szCs w:val="14"/>
              </w:rPr>
              <w:t>- Tại GCN GMP chỉ cấp cho thuốc tiêm thể tích nhỏ (SVP), tuy nhiên cơ sở nộp báo cáo chất lượng sản phẩm hàng năm thuốc nhỏ mắt -&gt; không công bố dạng thuốc nhỏ mắt.</w:t>
            </w:r>
          </w:p>
          <w:p>
            <w:pPr>
              <w:pStyle w:val="Normal"/>
              <w:widowControl w:val="false"/>
              <w:autoSpaceDE w:val="false"/>
              <w:spacing w:before="120" w:after="0"/>
              <w:rPr>
                <w:rFonts w:ascii="Arial" w:hAnsi="Arial" w:cs="Arial"/>
                <w:sz w:val="16"/>
              </w:rPr>
            </w:pPr>
            <w:r>
              <w:rPr>
                <w:rFonts w:cs="Arial" w:ascii="Arial" w:hAnsi="Arial"/>
                <w:sz w:val="16"/>
                <w:szCs w:val="14"/>
              </w:rPr>
              <w:t>- Tại Mục 6.0 và lược đồ sản xuất tại SMF, các dạng sản phẩm là dung dịch -&gt; không công bố dạng hỗn dịc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9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wift Life Science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1, sara Industrial Estate Ltd, Rampur, Dehradun, 248197 Uttarakhand,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7P/1/205/2 015/19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01-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al Health &amp; Family Welfare, Sahastradhara Road, Dehradun (Uttarakhand)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Xuất Nhập Khẩu Y tế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giấy ủy quyền của cơ sở sản xuất cho công ty đề nghị công bố.</w:t>
            </w:r>
          </w:p>
          <w:p>
            <w:pPr>
              <w:pStyle w:val="Normal"/>
              <w:widowControl w:val="false"/>
              <w:autoSpaceDE w:val="false"/>
              <w:spacing w:before="120" w:after="0"/>
              <w:rPr>
                <w:rFonts w:ascii="Arial" w:hAnsi="Arial" w:cs="Arial"/>
                <w:sz w:val="16"/>
              </w:rPr>
            </w:pPr>
            <w:r>
              <w:rPr>
                <w:rFonts w:cs="Arial" w:ascii="Arial" w:hAnsi="Arial"/>
                <w:sz w:val="16"/>
                <w:szCs w:val="14"/>
              </w:rPr>
              <w:t>- Đề nghị bổ sung danh mục đợt thanh tra GMP trong 3 năm gần nhất, có thông tin thời gian đợt thanh tra cụ thể (ngày, tháng, năm) để đối chiếu với GCN GMP và Báo cáo thanh tra đã nộp trong hồ sơ.</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19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pca Laboratorie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O. Sejavta Distt. Ratlam (M.P.),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5/200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4-12-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Administration, Madhya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pca Laboratories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và báo cáo thanh tra tương ứng, cả hai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Danh sách cập nhật các đợt thanh tra GMP trong 3 năm gần đây.</w:t>
            </w:r>
          </w:p>
          <w:p>
            <w:pPr>
              <w:pStyle w:val="Normal"/>
              <w:widowControl w:val="false"/>
              <w:autoSpaceDE w:val="false"/>
              <w:spacing w:before="120" w:after="0"/>
              <w:rPr>
                <w:rFonts w:ascii="Arial" w:hAnsi="Arial" w:cs="Arial"/>
                <w:sz w:val="16"/>
                <w:szCs w:val="14"/>
              </w:rPr>
            </w:pPr>
            <w:r>
              <w:rPr>
                <w:rFonts w:cs="Arial" w:ascii="Arial" w:hAnsi="Arial"/>
                <w:sz w:val="16"/>
                <w:szCs w:val="14"/>
              </w:rPr>
              <w:t>- SMF của đầy đủ các dạng bào chế được sản xuất tại địa chỉ cơ sở đề nghị đánh giá. SMF đã nộp chỉ cho dạng bào chế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Đầy đủ các phụ lục của SMF (bản SMF đã nộp không đính kèm các phụ lục): Các bản vẽ được in rõ ràng, có chú thích đầy đủ bằng tiếng Anh hoặc tiếng Việt.</w:t>
            </w:r>
          </w:p>
          <w:p>
            <w:pPr>
              <w:pStyle w:val="Normal"/>
              <w:widowControl w:val="false"/>
              <w:autoSpaceDE w:val="false"/>
              <w:spacing w:before="120" w:after="0"/>
              <w:rPr>
                <w:rFonts w:ascii="Arial" w:hAnsi="Arial" w:cs="Arial"/>
                <w:sz w:val="16"/>
              </w:rPr>
            </w:pPr>
            <w:r>
              <w:rPr>
                <w:rFonts w:cs="Arial" w:ascii="Arial" w:hAnsi="Arial"/>
                <w:sz w:val="16"/>
                <w:szCs w:val="14"/>
              </w:rPr>
              <w:t>- Báo cáo rà soát chất lượng sản phẩm định kỳ (PQR) của sản phẩm thuốc tiêm dạng lỏng đóng ampoule.</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DNOVA HEALTHCARE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56/157A, Siddhi Industrial Infrastructure Park, City- Waghodia - 391 760, Dist. - VADODARA,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112306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12-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ujarat State Food and Drugs Control Administration,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DNOVA HEALTHCARE PVT.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Hồ sơ đăng ký công bố lần đầu: Đề nghị giải trình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đang nộp thư của đoàn thanh tra yêu cầu các điểm cần khắc phục sau kiểm tra. Đề nghị nộp bổ sung báo cáo thanh tra tương ứng ngày 08-09.12.2021 có chứng thực và HPHLS.</w:t>
            </w:r>
          </w:p>
          <w:p>
            <w:pPr>
              <w:pStyle w:val="Normal"/>
              <w:widowControl w:val="false"/>
              <w:autoSpaceDE w:val="false"/>
              <w:spacing w:before="120" w:after="0"/>
              <w:rPr>
                <w:rFonts w:ascii="Arial" w:hAnsi="Arial" w:cs="Arial"/>
                <w:sz w:val="16"/>
                <w:szCs w:val="14"/>
              </w:rPr>
            </w:pPr>
            <w:r>
              <w:rPr>
                <w:rFonts w:cs="Arial" w:ascii="Arial" w:hAnsi="Arial"/>
                <w:sz w:val="16"/>
                <w:szCs w:val="14"/>
              </w:rPr>
              <w:t>- SMF (Version: SMF/02), ngày 28.09.2021.</w:t>
            </w:r>
          </w:p>
          <w:p>
            <w:pPr>
              <w:pStyle w:val="Normal"/>
              <w:widowControl w:val="false"/>
              <w:autoSpaceDE w:val="false"/>
              <w:spacing w:before="120" w:after="0"/>
              <w:rPr/>
            </w:pPr>
            <w:r>
              <w:rPr>
                <w:rFonts w:cs="Arial" w:ascii="Arial" w:hAnsi="Arial"/>
                <w:sz w:val="16"/>
                <w:szCs w:val="14"/>
              </w:rPr>
              <w:t>Mục C.1.4: Địa chỉ khác với GCN GMP: 156/157A, Siddhi Industrial Infrastructure Park, Waghodiya, Vadodara - 391760. Gujarat, India. Đề nghị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Mục C.1.5: Thông tin về sản xuất thuốc uống dạng rắn như viên nén, viên nang và thuốc bột uống dùng cho người. Không sản xuất hoạt chất độc hay nguy hiểm; hóc môn ; thuốc gây độc tế bào; thuốc beta-lactam hay cephalosporin.</w:t>
            </w:r>
          </w:p>
          <w:p>
            <w:pPr>
              <w:pStyle w:val="Normal"/>
              <w:widowControl w:val="false"/>
              <w:autoSpaceDE w:val="false"/>
              <w:spacing w:before="120" w:after="0"/>
              <w:rPr>
                <w:rFonts w:ascii="Arial" w:hAnsi="Arial" w:cs="Arial"/>
                <w:sz w:val="16"/>
                <w:szCs w:val="14"/>
              </w:rPr>
            </w:pPr>
            <w:r>
              <w:rPr>
                <w:rFonts w:cs="Arial" w:ascii="Arial" w:hAnsi="Arial"/>
                <w:sz w:val="16"/>
                <w:szCs w:val="14"/>
              </w:rPr>
              <w:t>Sơ đồ khu vực sản xuất có thông tin về các dạng thuốc sản xuất.</w:t>
            </w:r>
          </w:p>
          <w:p>
            <w:pPr>
              <w:pStyle w:val="Normal"/>
              <w:widowControl w:val="false"/>
              <w:autoSpaceDE w:val="false"/>
              <w:spacing w:before="120" w:after="0"/>
              <w:rPr>
                <w:rFonts w:ascii="Arial" w:hAnsi="Arial" w:cs="Arial"/>
                <w:sz w:val="16"/>
              </w:rPr>
            </w:pPr>
            <w:r>
              <w:rPr>
                <w:rFonts w:cs="Arial" w:ascii="Arial" w:hAnsi="Arial"/>
                <w:sz w:val="16"/>
                <w:szCs w:val="14"/>
              </w:rPr>
              <w:t>- Đã cung cấp hồ sơ khu sản xuất tầng trệt, đường đi nguyên vật liệu và con người tầng 1, hệ thống sử lý nước. Đề nghị cung cấp bổ sung: sơ đồ phân áp, đường đi nguyên liệu tầng trệt, sơ đồ phân cấp sạc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0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DR Pharmaceuticals International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S. No. 578, Near Effluent Channel Road, Luna, Taluka-Padra, City: Luna-391 440, Dist. Vadodara,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912175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12-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Ambica International Corporation tại thành phố Hồ Chí M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và báo cáo thanh tra tương ứng, cả hai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ập nhật các đợt thanh tra GMP tại cơ sở trong 3 năm gần đây.</w:t>
            </w:r>
          </w:p>
          <w:p>
            <w:pPr>
              <w:pStyle w:val="Normal"/>
              <w:widowControl w:val="false"/>
              <w:autoSpaceDE w:val="false"/>
              <w:spacing w:before="120" w:after="0"/>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 workshop.</w:t>
            </w:r>
          </w:p>
          <w:p>
            <w:pPr>
              <w:pStyle w:val="Normal"/>
              <w:widowControl w:val="false"/>
              <w:autoSpaceDE w:val="false"/>
              <w:spacing w:before="120" w:after="0"/>
              <w:rPr>
                <w:rFonts w:ascii="Arial" w:hAnsi="Arial" w:cs="Arial"/>
                <w:sz w:val="16"/>
              </w:rPr>
            </w:pPr>
            <w:r>
              <w:rPr>
                <w:rFonts w:cs="Arial" w:ascii="Arial" w:hAnsi="Arial"/>
                <w:sz w:val="16"/>
                <w:szCs w:val="14"/>
              </w:rPr>
              <w:t>- Bản vẽ hệ thống sản xuất nước tinh khiết (tại Appendix 7 của SMF) được in rõ ràng hoặc bản mề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0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lan Laboratories (India)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 Z- 96/A, Dahej Sez Phase- 2, City.- Dahej- 392130, Dist.- Bharuch,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109293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9/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Ambica International Corporation Philippines tại TP. Hồ Chí M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Yêu cầu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1. Sơ đồ mặt bằng tổng thể nhà xưởng.</w:t>
            </w:r>
          </w:p>
          <w:p>
            <w:pPr>
              <w:pStyle w:val="Normal"/>
              <w:widowControl w:val="false"/>
              <w:autoSpaceDE w:val="false"/>
              <w:spacing w:before="120" w:after="0"/>
              <w:rPr>
                <w:rFonts w:ascii="Arial" w:hAnsi="Arial" w:cs="Arial"/>
                <w:sz w:val="16"/>
                <w:szCs w:val="14"/>
              </w:rPr>
            </w:pPr>
            <w:r>
              <w:rPr>
                <w:rFonts w:cs="Arial" w:ascii="Arial" w:hAnsi="Arial"/>
                <w:sz w:val="16"/>
                <w:szCs w:val="14"/>
              </w:rPr>
              <w:t>- Attachment XI bản được in rõ ràng (gồm: Sơ đồ nhà xưởng thể hiện từng khu vực sản xuất (tên phòng, đường đi của nguyên liệu, con người, cấp sạch, chênh áp ...) và sơ đồ hệ thống xử lý nước) (Bản Attachment XI nộp kèm hồ sơ là bản in mờ, khó đọc).</w:t>
            </w:r>
          </w:p>
          <w:p>
            <w:pPr>
              <w:pStyle w:val="Normal"/>
              <w:widowControl w:val="false"/>
              <w:autoSpaceDE w:val="false"/>
              <w:spacing w:before="120" w:after="0"/>
              <w:rPr>
                <w:rFonts w:ascii="Arial" w:hAnsi="Arial" w:cs="Arial"/>
                <w:sz w:val="16"/>
                <w:szCs w:val="14"/>
              </w:rPr>
            </w:pPr>
            <w:r>
              <w:rPr>
                <w:rFonts w:cs="Arial" w:ascii="Arial" w:hAnsi="Arial"/>
                <w:sz w:val="16"/>
                <w:szCs w:val="14"/>
              </w:rPr>
              <w:t>2. Báo cáo thanh tra nước sở tại tương ứng với GCN GMP nộp kèm hồ sơ, bản được chứng thực (hợp pháp hóa lãnh sự, công chứng)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ập nhật đầy đủ các đợt thanh tra 03 năm gần đây (Danh mục nộp kèm hồ sơ chưa có đợt thanh tra tương ứng với GCN GMP sở tại)</w:t>
            </w:r>
          </w:p>
          <w:p>
            <w:pPr>
              <w:pStyle w:val="Normal"/>
              <w:widowControl w:val="false"/>
              <w:autoSpaceDE w:val="false"/>
              <w:spacing w:before="120" w:after="0"/>
              <w:rPr>
                <w:rFonts w:ascii="Arial" w:hAnsi="Arial" w:cs="Arial"/>
                <w:sz w:val="16"/>
              </w:rPr>
            </w:pPr>
            <w:r>
              <w:rPr>
                <w:rFonts w:cs="Arial" w:ascii="Arial" w:hAnsi="Arial"/>
                <w:sz w:val="16"/>
                <w:szCs w:val="14"/>
              </w:rPr>
              <w:t>3. Giấy ủy quyền của cơ sở sản xuất cho công ty đề nghị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0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lan Laboratories (India) Private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Z 96/A, Dahej Sez Phase- II, Dahej Gujarat IN 329130,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GMP 33423 Insp GMP 33423/1828 7700-00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07/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nd Healthcare Products Regulatory Agency (MHRA), United Kingdo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Ambica International Corporation Philippines tại TP. Hồ Chí M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Yêu cầu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Hồ sơ để công bố đánh giá đáp ứng GMP nước sở tại (mã hồ sơ: 2-767).</w:t>
            </w:r>
          </w:p>
          <w:p>
            <w:pPr>
              <w:pStyle w:val="Normal"/>
              <w:widowControl w:val="false"/>
              <w:autoSpaceDE w:val="false"/>
              <w:spacing w:before="120" w:after="0"/>
              <w:rPr>
                <w:rFonts w:ascii="Arial" w:hAnsi="Arial" w:cs="Arial"/>
                <w:sz w:val="16"/>
                <w:szCs w:val="14"/>
              </w:rPr>
            </w:pPr>
            <w:r>
              <w:rPr>
                <w:rFonts w:cs="Arial" w:ascii="Arial" w:hAnsi="Arial"/>
                <w:sz w:val="16"/>
                <w:szCs w:val="14"/>
              </w:rPr>
              <w:t>- GCN EU-GMP bản gần nhất có đầy đủ dấu và chữ ký của cơ quan cấp là bản sao công chứng được hợp pháp hóa lãnh sự theo quy định (GCN nộp tại hồ sơ đã hết hiệu lực và không có chữ kí, con dấu của cơ quan cấp GMP; Tra cứu trên Eudra chưa thấy có đợt thanh tra mới).</w:t>
            </w:r>
          </w:p>
          <w:p>
            <w:pPr>
              <w:pStyle w:val="Normal"/>
              <w:widowControl w:val="false"/>
              <w:autoSpaceDE w:val="false"/>
              <w:spacing w:before="120" w:after="0"/>
              <w:rPr>
                <w:rFonts w:ascii="Arial" w:hAnsi="Arial" w:cs="Arial"/>
                <w:sz w:val="16"/>
              </w:rPr>
            </w:pPr>
            <w:r>
              <w:rPr>
                <w:rFonts w:cs="Arial" w:ascii="Arial" w:hAnsi="Arial"/>
                <w:sz w:val="16"/>
                <w:szCs w:val="14"/>
              </w:rPr>
              <w:t>2. Yêu cầu giải trình sự khác biệt của ngày thanh tra trên Báo cáo thanh tra so với ngày thanh tra trên GCN GMP (Báo cáo thanh tra nộp kèm có ngày thanh tra (19-21/03/2018) không tương ứng với ngày thanh tra trên GCN EU-GMP (19/03/2018))</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0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axheal Laboratorie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2-7/80-85, Sursez, City: Sachin-394 230, Dist. Surat,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905136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5-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TM Thanh Da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và báo cáo thanh tra tương ứng, cả hai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ập nhật các đợt thanh tra GMP tại cơ sở trong 3 năm gần đây.</w:t>
            </w:r>
          </w:p>
          <w:p>
            <w:pPr>
              <w:pStyle w:val="Normal"/>
              <w:widowControl w:val="false"/>
              <w:autoSpaceDE w:val="false"/>
              <w:spacing w:before="120" w:after="0"/>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 workshop.</w:t>
            </w:r>
          </w:p>
          <w:p>
            <w:pPr>
              <w:pStyle w:val="Normal"/>
              <w:widowControl w:val="false"/>
              <w:autoSpaceDE w:val="false"/>
              <w:spacing w:before="120" w:after="0"/>
              <w:rPr>
                <w:rFonts w:ascii="Arial" w:hAnsi="Arial" w:cs="Arial"/>
                <w:sz w:val="16"/>
              </w:rPr>
            </w:pPr>
            <w:r>
              <w:rPr>
                <w:rFonts w:cs="Arial" w:ascii="Arial" w:hAnsi="Arial"/>
                <w:sz w:val="16"/>
                <w:szCs w:val="14"/>
              </w:rPr>
              <w:t>- Đầy đủ các phụ lục của SMF (bản SMF đã nộp không đính kèm các phụ lục): Các bản vẽ được in rõ ràng hoặc bản mề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0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tero Labs Limited (Unit - III)</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y. no 120&amp;128, 150/1, 151/2, 158/1, 150 part, N. Narasapuram Village, Nakkapalli Mandal, Nallamatipallem (v), Visakhapatnam District - 531081, Andhra Pradesh,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Dis.No. HMF07- 14051/91/2 020-TECH- DC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6-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 Administration, Andhra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Hetero Labs Limite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và báo cáo thanh tra tương ứng, cả hai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cập nhật các đợt thanh tra GMP tại cơ sở trong 3 năm gần đây. </w:t>
            </w:r>
          </w:p>
          <w:p>
            <w:pPr>
              <w:pStyle w:val="Normal"/>
              <w:widowControl w:val="false"/>
              <w:autoSpaceDE w:val="false"/>
              <w:spacing w:before="120" w:after="0"/>
              <w:rPr>
                <w:rFonts w:ascii="Arial" w:hAnsi="Arial" w:cs="Arial"/>
                <w:sz w:val="16"/>
                <w:szCs w:val="14"/>
              </w:rPr>
            </w:pPr>
            <w:r>
              <w:rPr>
                <w:rFonts w:cs="Arial" w:ascii="Arial" w:hAnsi="Arial"/>
                <w:sz w:val="16"/>
                <w:szCs w:val="14"/>
              </w:rPr>
              <w:t>- Đầy đủ các Appendix của SMF, các bản vẽ được in rõ ràng hoặc bản mềm (SMF đã nộp không kèm theo các Appendix).</w:t>
            </w:r>
          </w:p>
          <w:p>
            <w:pPr>
              <w:pStyle w:val="Normal"/>
              <w:widowControl w:val="false"/>
              <w:autoSpaceDE w:val="false"/>
              <w:spacing w:before="120" w:after="0"/>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 worksho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0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tero Labs Limited (Unit - III)</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y. no 120&amp;128, 150/1, 151/2, 158/1, 150 part, N. Narasapuram Village, Nakkapalli Mandal, Nallamatipallem (v), Visakhapatnam District - 531081, Andhra Pradesh,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MF07- 14051/1225 /2021- ADMIN-DC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12-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 Administration, Andhra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Hetero Labs Limite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giấy GMP cập nhật và báo cáo thanh tra tương ứng, cả hai được sao chứng thự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0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tero Labs Limited (Unit - I)</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y.No.10, I.D.A., Gaddapotharam Village, Jinnaram Mandal, Sangareddy District, Telangan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Dis.No. 2878/E1/20 1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1-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 Administration, Telangana,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Hetero Labs Limite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và báo cáo thanh tra tương ứng, cả hai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cập nhật các đợt thanh tra GMP tại cơ sở trong 3 năm gần đây. </w:t>
            </w:r>
          </w:p>
          <w:p>
            <w:pPr>
              <w:pStyle w:val="Normal"/>
              <w:widowControl w:val="false"/>
              <w:autoSpaceDE w:val="false"/>
              <w:spacing w:before="120" w:after="0"/>
              <w:rPr>
                <w:rFonts w:ascii="Arial" w:hAnsi="Arial" w:cs="Arial"/>
                <w:sz w:val="16"/>
                <w:szCs w:val="14"/>
              </w:rPr>
            </w:pPr>
            <w:r>
              <w:rPr>
                <w:rFonts w:cs="Arial" w:ascii="Arial" w:hAnsi="Arial"/>
                <w:sz w:val="16"/>
                <w:szCs w:val="14"/>
              </w:rPr>
              <w:t>- Đầy đủ các Annex của SMF, các bản vẽ được in rõ ràng hoặc bản mềm (SMF đã nộp không kèm theo các Annex).</w:t>
            </w:r>
          </w:p>
          <w:p>
            <w:pPr>
              <w:pStyle w:val="Normal"/>
              <w:widowControl w:val="false"/>
              <w:autoSpaceDE w:val="false"/>
              <w:spacing w:before="120" w:after="0"/>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 worksho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0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tero Labs Limited (Unit - I)</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y.No.10, I.D.A., Gaddapotharam (V), Jinnaram (M), Sangareddy (Dist.), 502319 Telangan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Dis.No: 61805/TS/2 0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11-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 Administration, Telangana,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Hetero Labs Limite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báo cáo thanh tra tương ứng với giấy GMP đã nộp, được sao chứng thự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0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tero Drugs Limited (Unit - IX)</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 Hetero Infrastructure SEZ Ltd., N.Narasapuram (V), Nakkapalli Mandal, Visakhapatnam District, Andhra Pradesh,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Dis.No: E- 1617475/DD /DCA/VSP/2 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3-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 Administration, Andhra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Hetero Labs Limite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ánh giá đáp ứng GMP. </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và báo cáo thanh tra tương ứng, cả hai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cập nhật các đợt thanh tra GMP tại cơ sở trong 3 năm gần đây. </w:t>
            </w:r>
          </w:p>
          <w:p>
            <w:pPr>
              <w:pStyle w:val="Normal"/>
              <w:widowControl w:val="false"/>
              <w:autoSpaceDE w:val="false"/>
              <w:spacing w:before="120" w:after="0"/>
              <w:rPr>
                <w:rFonts w:ascii="Arial" w:hAnsi="Arial" w:cs="Arial"/>
                <w:sz w:val="16"/>
                <w:szCs w:val="14"/>
              </w:rPr>
            </w:pPr>
            <w:r>
              <w:rPr>
                <w:rFonts w:cs="Arial" w:ascii="Arial" w:hAnsi="Arial"/>
                <w:sz w:val="16"/>
                <w:szCs w:val="14"/>
              </w:rPr>
              <w:t>- Đầy đủ các Appendix của SMF, các bản vẽ được in rõ ràng hoặc bản mềm (SMF đã nộp không kèm theo các Appendix).</w:t>
            </w:r>
          </w:p>
          <w:p>
            <w:pPr>
              <w:pStyle w:val="Normal"/>
              <w:widowControl w:val="false"/>
              <w:autoSpaceDE w:val="false"/>
              <w:spacing w:before="120" w:after="0"/>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 worksho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1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tero Drugs Limited (Unit - IX)</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 Hetero Infrastructure SEZ Ltd., N.Narasapuram (V), Nakkapalli Mandal, Visakhapatnam District, Andhra Pradesh,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Dis.No. 5881/P&amp;B/2 01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12-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Control Administration, Andhra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Hetero Labs Limite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giấy GMP cập nhật và báo cáo thanh tra tương ứng, cả hai được sao chứng thự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1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ron Behring Vaccine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3502, Post Box No. 136, GIDC Estate, Ankleshwar 393002, Dist. Bharuch, Gujarat-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912174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12-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P Vắc xin và sinh phẩm Nam Việt Hưng</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còn hiệu lực và báo cáo thanh tra tương ứng được hợp pháp hóa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Bổ sung báo cáo rà soát chất lượng sản phẩm của vắc xin dại</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Giấy ủy quyền của cơ sở sản xuất cho cơ sở nộp hồ sơ.</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đầy đủ phụ lục của Hồ sơ tổng thể (giấy phép sản xuất, sơ đồ tổ chức, layout tổng thể nhà máy, layout dây chuyền sản xuất, hệ thống phụ trợ, danh sách sản phẩm, danh sách thiết bị,....)</w:t>
            </w:r>
          </w:p>
          <w:p>
            <w:pPr>
              <w:pStyle w:val="Normal"/>
              <w:widowControl w:val="false"/>
              <w:autoSpaceDE w:val="false"/>
              <w:spacing w:before="120" w:after="0"/>
              <w:rPr>
                <w:rFonts w:ascii="Arial" w:hAnsi="Arial" w:cs="Arial"/>
                <w:sz w:val="16"/>
              </w:rPr>
            </w:pPr>
            <w:r>
              <w:rPr>
                <w:rFonts w:cs="Arial" w:ascii="Arial" w:hAnsi="Arial"/>
                <w:sz w:val="16"/>
                <w:szCs w:val="14"/>
              </w:rPr>
              <w:t>- Danh mục các đợt thanht ra trong 3 năm gần đâ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1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ject Care Parenterals Pvt.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30, Silvassa Road, G.I.D.C, Vapi, City: Vapi-396 195, Dist.- Valsad,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303394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03-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i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P New Far Eas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bản đầy đủ tương ứng với GCN GMP được hợp pháp hóa lãnh sự theo quy định</w:t>
            </w:r>
          </w:p>
          <w:p>
            <w:pPr>
              <w:pStyle w:val="Normal"/>
              <w:widowControl w:val="false"/>
              <w:autoSpaceDE w:val="false"/>
              <w:spacing w:before="120" w:after="0"/>
              <w:rPr>
                <w:rFonts w:ascii="Arial" w:hAnsi="Arial" w:cs="Arial"/>
                <w:sz w:val="16"/>
              </w:rPr>
            </w:pPr>
            <w:r>
              <w:rPr>
                <w:rFonts w:cs="Arial" w:ascii="Arial" w:hAnsi="Arial"/>
                <w:sz w:val="16"/>
                <w:szCs w:val="14"/>
              </w:rPr>
              <w:t>+ Bổ sung sơ đồ hệ thống nướ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1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sch Lab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III), Sy. No. 407, 408 &amp; 419, D. Nagaram (Village), Choutuppal (Mandal), Yadadri Bhuvanagiri District, Telangana, 508 252,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Y_05_G MP_2021_0 02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3-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Do H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nộp đầy đủ hồ sơ đánh giá đáp ứng GMP WHO theo quy định tại theo Nghị định 54/2017/NĐ-CP</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NSX cho cơ sở nộp hồ sơ đề nghị công bố.</w:t>
            </w:r>
          </w:p>
          <w:p>
            <w:pPr>
              <w:pStyle w:val="Normal"/>
              <w:widowControl w:val="false"/>
              <w:autoSpaceDE w:val="false"/>
              <w:spacing w:before="120" w:after="0"/>
              <w:rPr>
                <w:rFonts w:ascii="Arial" w:hAnsi="Arial" w:cs="Arial"/>
                <w:sz w:val="16"/>
                <w:szCs w:val="14"/>
              </w:rPr>
            </w:pPr>
            <w:r>
              <w:rPr>
                <w:rFonts w:cs="Arial" w:ascii="Arial" w:hAnsi="Arial"/>
                <w:sz w:val="16"/>
                <w:szCs w:val="14"/>
              </w:rPr>
              <w:t>+ Đối với hồ sơ đề nghị đánh giá đáp ứng EU-GMP, 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EU-GMP: Bổ sung giấy chứng nhận EU-GMP còn hiệu lực được sao chứng thực theo quy định (hợp pháp hóa lãnh sự, công chứng</w:t>
            </w:r>
          </w:p>
          <w:p>
            <w:pPr>
              <w:pStyle w:val="Normal"/>
              <w:widowControl w:val="false"/>
              <w:autoSpaceDE w:val="false"/>
              <w:spacing w:before="120" w:after="0"/>
              <w:rPr>
                <w:rFonts w:ascii="Arial" w:hAnsi="Arial" w:cs="Arial"/>
                <w:sz w:val="16"/>
                <w:szCs w:val="14"/>
              </w:rPr>
            </w:pPr>
            <w:r>
              <w:rPr>
                <w:rFonts w:cs="Arial" w:ascii="Arial" w:hAnsi="Arial"/>
                <w:sz w:val="16"/>
                <w:szCs w:val="14"/>
              </w:rPr>
              <w:t>…</w:t>
            </w:r>
            <w:r>
              <w:rPr>
                <w:rFonts w:cs="Arial" w:ascii="Arial" w:hAnsi="Arial"/>
                <w:sz w:val="16"/>
                <w:szCs w:val="14"/>
              </w:rPr>
              <w:t>).</w:t>
            </w:r>
          </w:p>
          <w:p>
            <w:pPr>
              <w:pStyle w:val="Normal"/>
              <w:widowControl w:val="false"/>
              <w:autoSpaceDE w:val="false"/>
              <w:spacing w:before="120" w:after="0"/>
              <w:rPr>
                <w:rFonts w:ascii="Arial" w:hAnsi="Arial" w:cs="Arial"/>
                <w:sz w:val="16"/>
              </w:rPr>
            </w:pPr>
            <w:r>
              <w:rPr>
                <w:rFonts w:cs="Arial" w:ascii="Arial" w:hAnsi="Arial"/>
                <w:sz w:val="16"/>
                <w:szCs w:val="14"/>
              </w:rPr>
              <w:t>- Báo cáo thanh tra tương ứng giấy chứng nhận EU-GMP cập nhật, được sao chứng thực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1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rril Pharma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212, Raipur, Bhagwanpur, Roorkee, Distt. Haridwar, Uttarakhand,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7P/1/90/20 17/593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5-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al Health &amp; Family Welfare Drugs Licensing &amp; Controlling Authority Uttarakhand-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AR Tradex Private Limite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Yêu cầu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ản in rõ ràng của các Annex 04, 05 và 11 (do bản đã nộp tại hồ sơ thông tin quá bé và mờ: không đọc được)</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đợt thanh tra trong 03 năm gần nhất</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tương ứng với Giấy chứng nhận GMP số 17P/1/90/2017/5932, bản được hợp pháp hóa lãnh sự và chứng thực theo quy định</w:t>
            </w:r>
          </w:p>
          <w:p>
            <w:pPr>
              <w:pStyle w:val="Normal"/>
              <w:widowControl w:val="false"/>
              <w:autoSpaceDE w:val="false"/>
              <w:spacing w:before="120" w:after="0"/>
              <w:rPr>
                <w:rFonts w:ascii="Arial" w:hAnsi="Arial" w:cs="Arial"/>
                <w:sz w:val="16"/>
              </w:rPr>
            </w:pPr>
            <w:r>
              <w:rPr>
                <w:rFonts w:cs="Arial" w:ascii="Arial" w:hAnsi="Arial"/>
                <w:sz w:val="16"/>
                <w:szCs w:val="14"/>
              </w:rPr>
              <w:t>(Tài liệu nộp kèm hồ sơ là bản tự thanh tra, không phải báo cáo thanh tra tương ứng với Giấy chứng nhận GMP đã nộ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1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rcury Laboratorie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 No. 2, Halol- Baroda Road, Jarod, Tal- Vaghodia, City: Jarod, Dist. Vadorara,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02279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1-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 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AR Tradex Private Limite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pPr>
            <w:r>
              <w:rPr>
                <w:rFonts w:cs="Arial" w:ascii="Arial" w:hAnsi="Arial"/>
                <w:sz w:val="16"/>
                <w:szCs w:val="14"/>
              </w:rPr>
              <w:t>1. Giấy chứng nhận GMP cập nhật còn thời hạn hiệu lực kèm theo Báo cáo thanh tra GMP tương ứng; bản được chứng thực (hợp pháp hóa lãnh sự, công chứng) theo quy định (Hồ sơ đã nộp chưa kèm theo Báo cáo thanh tra, Giấy chứng nhận GMP nộp tại hồ sơ có thời hạn hiệu lực đến ngày 13/01/2023).</w:t>
            </w:r>
          </w:p>
          <w:p>
            <w:pPr>
              <w:pStyle w:val="Normal"/>
              <w:widowControl w:val="false"/>
              <w:autoSpaceDE w:val="false"/>
              <w:spacing w:before="120" w:after="0"/>
              <w:rPr>
                <w:rFonts w:ascii="Arial" w:hAnsi="Arial" w:cs="Arial"/>
                <w:sz w:val="16"/>
                <w:szCs w:val="14"/>
              </w:rPr>
            </w:pPr>
            <w:r>
              <w:rPr>
                <w:rFonts w:cs="Arial" w:ascii="Arial" w:hAnsi="Arial"/>
                <w:sz w:val="16"/>
                <w:szCs w:val="14"/>
              </w:rPr>
              <w:t>2. Bản in rõ ràng Sơ đồ nhà xưởng thể hiện từng khu vực sản xuất (tên phòng, đường đi của nguyên liệu, con người, cấp sạch, chênh áp ...); sơ đồ hệ thống xử lý nước, không khí.</w:t>
            </w:r>
          </w:p>
          <w:p>
            <w:pPr>
              <w:pStyle w:val="Normal"/>
              <w:widowControl w:val="false"/>
              <w:autoSpaceDE w:val="false"/>
              <w:spacing w:before="120" w:after="0"/>
              <w:rPr>
                <w:rFonts w:ascii="Arial" w:hAnsi="Arial" w:cs="Arial"/>
                <w:sz w:val="16"/>
              </w:rPr>
            </w:pPr>
            <w:r>
              <w:rPr>
                <w:rFonts w:cs="Arial" w:ascii="Arial" w:hAnsi="Arial"/>
                <w:sz w:val="16"/>
                <w:szCs w:val="14"/>
              </w:rPr>
              <w:t>3. Danh mục các đợt thanh tra GMP trong 3 năm gần nhấ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1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aimil Laboratorie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59/1/B, G.I.D.C. Industrial Estate, Makarpura, City: Vadodara - 390 010, Dist: Vadodara,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6206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6-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aimil Laboratories</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nước sở tại cập nhật và báo cáo thanh tra tương ứng, cả hai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Đầy đủ các giấy GMP đã được cấp cho cơ sở trong Appendix 4 của SMF.</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ập nhật các đợt thanh tra GMP tại cơ sở trong 3 năm gần đây, có đầy đủ tên cơ quan thanh tra và thời gian tiến hành đợt thanh tra tại cơ sở.</w:t>
            </w:r>
          </w:p>
          <w:p>
            <w:pPr>
              <w:pStyle w:val="Normal"/>
              <w:widowControl w:val="false"/>
              <w:autoSpaceDE w:val="false"/>
              <w:spacing w:before="120" w:after="0"/>
              <w:rPr/>
            </w:pPr>
            <w:r>
              <w:rPr>
                <w:rFonts w:cs="Arial" w:ascii="Arial" w:hAnsi="Arial"/>
                <w:sz w:val="16"/>
                <w:szCs w:val="14"/>
              </w:rPr>
              <w:t>- Layout tổng thể toàn bộ site của nhà máy (Site layout/site plant) thể hiện tất cả các building, workshop, khu vực tại địa chỉ đề nghị đánh giá và thuyết minh kèm theo về vai trò của chú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1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ooper Pharma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3 Selaqui Industrial Area, Distt. Dehradun, Uttarakhand,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7P/1/1/200 7/79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1-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Safety &amp; Drugs Administration, Medical Health and Family Welfare, Dehradun, Uttarakhand,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uro Healthcare Pte.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Giải trình: Trang đầu tiên của Giấy chứng nhận GMP không có dấu của phòng tư pháp, trang đầu tiên có ghi “Part 1” và tên thuốc; Dấu chứng thực bản sao chỉ được đóng ở trang cuối, không thể hiện đầy đủ đây đúng là Giấy chứng nhận GMP được sao y bản chính; Nội dung của Trang 2 và trang 1 không thể hiện đây là cùng một tài liệu, trong trường hợp đây là 2 tài liệu riêng biệt đề nghị tách riêng và chứng thực, hợp pháp hóa lãnh sự theo đúng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Công ty đề nghị công bố “Thuốc vô trùng: dạng đông khô” tuy nhiên Giấy chứng nhận GMP và Báo cáo thanh tra không có nội dung đề cập đến phạm vi này.</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Không có dấu của cơ quan thanh tra; Tại báo cáo thanh tra có ghi các phụ lục tương ứng, tuy nhiên không thấy công ty nộp các phụ lục này trong hồ sơ. Báo cáo thanh tra là bản tóm tắt và là bản báo cáo khắc phục, đề nghị bổ sung bản báo cáo thanh tra đầy đủ được chứng thực và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Dấu của cơ sở sản xuất tại Danh mục đợt thanh tra GMP mờ.</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rà soát chất lượng sản phẩm thuốc vô trùng: Chưa đề cập cụ thể sản phẩm được báo cáo và kết quả báo cáo.</w:t>
            </w:r>
          </w:p>
          <w:p>
            <w:pPr>
              <w:pStyle w:val="Normal"/>
              <w:widowControl w:val="false"/>
              <w:autoSpaceDE w:val="false"/>
              <w:spacing w:before="120" w:after="0"/>
              <w:rPr>
                <w:rFonts w:ascii="Arial" w:hAnsi="Arial" w:cs="Arial"/>
                <w:sz w:val="16"/>
              </w:rPr>
            </w:pPr>
            <w:r>
              <w:rPr>
                <w:rFonts w:cs="Arial" w:ascii="Arial" w:hAnsi="Arial"/>
                <w:sz w:val="16"/>
                <w:szCs w:val="14"/>
              </w:rPr>
              <w:t>- Bổ sung ủy quyền của CSSX cho cơ sở nộp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1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esanto Laboratorie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9, 10, 11 &amp; 20, Survey No. 53, Manor road, near Railway bridge, Palghar €, Thane 401404, Maharashtr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WHO- GMP/CERT/ KD/121817/ 2023/11/44 68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03-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Administration, Maharashtra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esanto Laboratories</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ánh giá đáp ứng GMP.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Danh mục cập nhật các đợt thanh tra GMP tại cơ sở trong 3 năm gần đây.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Báo cáo thanh tra tương ứng với giấy GMP đã nộp, được sao chứng thực, hợp pháp hóa lãnh sự theo quy định. Bản đã nộp trong hồ sơ chưa được hợp pháp hóa lãnh sự. </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phép sản xuất tại Appendix I của SMF. SMF đã nộp không đính kèm Appendix này. </w:t>
            </w:r>
          </w:p>
          <w:p>
            <w:pPr>
              <w:pStyle w:val="Normal"/>
              <w:widowControl w:val="false"/>
              <w:autoSpaceDE w:val="false"/>
              <w:spacing w:before="120" w:after="0"/>
              <w:rPr>
                <w:rFonts w:ascii="Arial" w:hAnsi="Arial" w:cs="Arial"/>
                <w:sz w:val="16"/>
                <w:szCs w:val="14"/>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tầng,</w:t>
            </w:r>
          </w:p>
          <w:p>
            <w:pPr>
              <w:pStyle w:val="Normal"/>
              <w:widowControl w:val="false"/>
              <w:autoSpaceDE w:val="false"/>
              <w:spacing w:before="120" w:after="0"/>
              <w:rPr>
                <w:rFonts w:ascii="Arial" w:hAnsi="Arial" w:cs="Arial"/>
                <w:sz w:val="16"/>
                <w:szCs w:val="14"/>
              </w:rPr>
            </w:pPr>
            <w:r>
              <w:rPr>
                <w:rFonts w:cs="Arial" w:ascii="Arial" w:hAnsi="Arial"/>
                <w:sz w:val="16"/>
                <w:szCs w:val="14"/>
              </w:rPr>
              <w:t>Plot.</w:t>
            </w:r>
          </w:p>
          <w:p>
            <w:pPr>
              <w:pStyle w:val="Normal"/>
              <w:widowControl w:val="false"/>
              <w:autoSpaceDE w:val="false"/>
              <w:spacing w:before="120" w:after="0"/>
              <w:rPr>
                <w:rFonts w:ascii="Arial" w:hAnsi="Arial" w:cs="Arial"/>
                <w:sz w:val="16"/>
              </w:rPr>
            </w:pPr>
            <w:r>
              <w:rPr>
                <w:rFonts w:cs="Arial" w:ascii="Arial" w:hAnsi="Arial"/>
                <w:sz w:val="16"/>
                <w:szCs w:val="14"/>
              </w:rPr>
              <w:t>- Làm rõ vai trò của Plot 20. Trong SMF chỉ mới đính kèm các bản vẽ layout của Plot 9, 10, 11.</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1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ltra Drugs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315-1318, V.P.O-Manpura, Baddi- Nalagarh Road, Tehsil- Nalagarh, Distt. Solan, Himachal Pradesh - 173205,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W-H [Drug] 14/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10-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mp; Family Welfare Department, Himachal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ltra Drugs Pvt.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xml:space="preserve">- Giấy ủy quyền của cơ sở sản xuất cho cơ sở nộp hồ sơ đánh giá đáp ứng GMP. </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tương ứng với giấy GMP đã nộp, bao gồm đầy đủ phần phụ lục đính kèm, được sao chứng thực, hợp pháp hóa lãnh sự theo quy định.</w:t>
            </w:r>
          </w:p>
          <w:p>
            <w:pPr>
              <w:pStyle w:val="Normal"/>
              <w:widowControl w:val="false"/>
              <w:autoSpaceDE w:val="false"/>
              <w:spacing w:before="120" w:after="0"/>
              <w:rPr>
                <w:rFonts w:ascii="Arial" w:hAnsi="Arial" w:cs="Arial"/>
                <w:sz w:val="16"/>
              </w:rPr>
            </w:pPr>
            <w:r>
              <w:rPr>
                <w:rFonts w:cs="Arial" w:ascii="Arial" w:hAnsi="Arial"/>
                <w:sz w:val="16"/>
                <w:szCs w:val="14"/>
              </w:rPr>
              <w:t>- Báo cáo rà soát chất lượng sản phẩm định kỳ (PQR) đối với sản phẩm thuốc bột pha tiêm Cephalospori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que Biotech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2, Phase II M.N.Park (Alexandria Knowledge Park) Kolthur Village, Shameerpet Mandal, Medchal Malkajgiri District, Hyderabad-500078, Telangana,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Dis. No. 286/Stores/ 20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1-02-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overnment of Telangana Drugs Control Administration,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Hóa chất Dược phẩm Châu Ngọc</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SMF chưa đầy đủ các phụ lục, yêu cầu bổ sung phụ lục II (Danh mục sản phẩm), Phụ lục Annex XI (Sơ đồ nhà xưởng của tất cả các block, bản in rõ ràng thể hiện từng khu vực sản xuất, có thông tin tên phòng, cấp sạch, chênh áp, đường đi của người và nguyên liệu), Phụ lục XIII (Danh mục thiết bị sản xuất và kiểm nghiệm của tất cả các block).</w:t>
            </w:r>
          </w:p>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 báo cáo thanh tra của Cơ quan quản lý nước sở tại tương ứng với Giấy chứng nhận GMP đã nộp trong hồ sơ.</w:t>
            </w:r>
          </w:p>
          <w:p>
            <w:pPr>
              <w:pStyle w:val="Normal"/>
              <w:widowControl w:val="false"/>
              <w:autoSpaceDE w:val="false"/>
              <w:spacing w:before="120" w:after="0"/>
              <w:rPr>
                <w:rFonts w:ascii="Arial" w:hAnsi="Arial" w:cs="Arial"/>
                <w:sz w:val="16"/>
              </w:rPr>
            </w:pPr>
            <w:r>
              <w:rPr>
                <w:rFonts w:cs="Arial" w:ascii="Arial" w:hAnsi="Arial"/>
                <w:sz w:val="16"/>
                <w:szCs w:val="14"/>
              </w:rPr>
              <w:t>Tại thời điểm công bố, giấy chứng nhận GMP đã hết hạn hiệu lực. Đề nghị cung cấp giấy chứng nhận GMP mới và Báo cáo thanh tra tương ứng được sao chứng thực theo quy định để cập nhật công bố GM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2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vkar Lifescience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76, Lodhimajra, Industrial Area, Baddi, Distt. Solan (H.P.),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W-H [Drug] 99/15 Vol-II</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mp; Family Welfare Department, Himachal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vkar Lifesciences</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ánh giá đáp ứng GMP.</w:t>
            </w:r>
          </w:p>
          <w:p>
            <w:pPr>
              <w:pStyle w:val="Normal"/>
              <w:widowControl w:val="false"/>
              <w:autoSpaceDE w:val="false"/>
              <w:spacing w:before="120" w:after="0"/>
              <w:rPr>
                <w:rFonts w:ascii="Arial" w:hAnsi="Arial" w:cs="Arial"/>
                <w:sz w:val="16"/>
                <w:szCs w:val="14"/>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 - Các bản vẽ layout của đầy đủ các tầng, các khu vực sản xuất, được in rõ ràng hoặc bản mềm. Bản đã nộp chỉ có layout của tầng 1 (first floor) và tầng 2 (second floor).</w:t>
            </w:r>
          </w:p>
          <w:p>
            <w:pPr>
              <w:pStyle w:val="Normal"/>
              <w:widowControl w:val="false"/>
              <w:autoSpaceDE w:val="false"/>
              <w:spacing w:before="120" w:after="0"/>
              <w:rPr>
                <w:rFonts w:ascii="Arial" w:hAnsi="Arial" w:cs="Arial"/>
                <w:sz w:val="16"/>
              </w:rPr>
            </w:pPr>
            <w:r>
              <w:rPr>
                <w:rFonts w:cs="Arial" w:ascii="Arial" w:hAnsi="Arial"/>
                <w:sz w:val="16"/>
                <w:szCs w:val="14"/>
              </w:rPr>
              <w:t>2. Giải trình: Nội dung tại trang 16/29 của SMF có mô tả tại tầng 1 (first floor) của tòa nhà sản xuất có dây chuyền sản xuất thuốc dạng lỏng, tuy nhiên trong bản vẽ layout tầng 1 đính kèm SMF không có dây chuyền sản xuất nào.</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2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al Pharma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1, 2, 3 &amp; 69, Sector 4, IIE, SIDCUL, Pantnagar, Rudrapur, District Udham Singh Nagar, Uttarakhand,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T/011/HM /201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3-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uthority of Malta (MA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al Pharma Limited (Unit- IV)</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giấy chứng nhận EU GMP cập nhật, còn hiệu lực, kèm theo báo cáo thanh tra tương ứng, bản được sao chứng thực theo quy định (hợp pháp hóa lãnh sự, công chứng …) (Giấy chứng nhận EU GMP đã nộp trong hồ sơ chỉ là bản photocopy và tại thời điểm công bố, giấy chứng nhận EU GMP đã hết hạn hiệu lự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2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axil Pharma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0 Km, Nainital Highway, Shyampur, Distt. Haridwar-249408, Uttarakhand,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6/1/Drug/1 18/2019/17 09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8-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al Health &amp; Family Welfare, Uttarakhand-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axil Pharma Pvt.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1. Sơ đồ nhà xưởng bản in rõ ràng thể hiện từng khu vực sản xuất (tên phòng, đường đi của nguyên liệu, con người, cấp sạch, chênh áp ...); Hệ thống xử lý không khí (Annexure 4,5,6,8).</w:t>
            </w:r>
          </w:p>
          <w:p>
            <w:pPr>
              <w:pStyle w:val="Normal"/>
              <w:widowControl w:val="false"/>
              <w:autoSpaceDE w:val="false"/>
              <w:spacing w:before="120" w:after="0"/>
              <w:rPr/>
            </w:pPr>
            <w:r>
              <w:rPr>
                <w:rFonts w:cs="Arial" w:ascii="Arial" w:hAnsi="Arial"/>
                <w:sz w:val="16"/>
                <w:szCs w:val="14"/>
              </w:rPr>
              <w:t>2. Bản báo cáo thanh tra được chứng thực (hợp pháp hóa lãnh sự, công chứng) theo quy định (Bản báo cáo thanh tra đã nộp tại hồ sơ chỉ là bản photocop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2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usan Pharma LTD. Unit II</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ed No. 383 AS-1, Sector- IV, Kasez, City- Gandhidham- Kutch- 370 230, Dist.- Kutch,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10356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10-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i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ăn phòng đại diện Rusan Pharma Limited Ấn Độ tại thành phố Hồ Chí M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1. Báo cáo thanh tra tương ứng với GMP sở tại đã nộp; bản được chứng thực (hợp pháp hóa lãnh sự, công chứng) theo quy định và Danh mục cập nhật các đợt kiểm tra GMP trong 03 năm gần đây (Cơ sở đã nộp GCN GMP được hợp pháp hóa lãnh sự theo quy định; tuy nhiên chưa nộp kèm báo cáo thanh tra tương ứng với ngày thanh tra thể hiện trên GMP. Danh mục các đợt kiểm tra GMP trong 05 năm gần đây: Thiếu đợt thanh tra của cơ quan quản lý sở tại thể hiện trên GMP)</w:t>
            </w:r>
          </w:p>
          <w:p>
            <w:pPr>
              <w:pStyle w:val="Normal"/>
              <w:widowControl w:val="false"/>
              <w:autoSpaceDE w:val="false"/>
              <w:spacing w:before="120" w:after="0"/>
              <w:rPr/>
            </w:pPr>
            <w:r>
              <w:rPr>
                <w:rFonts w:cs="Arial" w:ascii="Arial" w:hAnsi="Arial"/>
                <w:sz w:val="16"/>
                <w:szCs w:val="14"/>
              </w:rPr>
              <w:t>2. Bản in rõ ràng Sơ đồ nhà xưởng thể hiện từng khu vực sản xuất (tên phòng, đường đi của nguyên liệu, con người, cấp sạch, chênh áp ...) và hệ thống nước (tài liệu nộp kèm hồ sơ là bản in mờ, khó đọ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2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usan Pharma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 II, Shed No. 383, AS- I, Sector IV Kandla Special Economic Zone (KASEZ) Gandhidham District Kutch Gujarat 370230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2020-CE- 10376-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erapeutic Goods Administration (TGA), Austral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ăn phòng đại diện Rusan Pharma Limited Ấn Độ tại thành phố Hồ Chí M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Đề nghị bổ sung theo yêu cầu để được công bố hồ sơ GMP nước sở tại.</w:t>
            </w:r>
          </w:p>
          <w:p>
            <w:pPr>
              <w:pStyle w:val="Normal"/>
              <w:widowControl w:val="false"/>
              <w:autoSpaceDE w:val="false"/>
              <w:spacing w:before="120" w:after="0"/>
              <w:rPr>
                <w:rFonts w:ascii="Arial" w:hAnsi="Arial" w:cs="Arial"/>
                <w:sz w:val="16"/>
              </w:rPr>
            </w:pPr>
            <w:r>
              <w:rPr>
                <w:rFonts w:cs="Arial" w:ascii="Arial" w:hAnsi="Arial"/>
                <w:sz w:val="16"/>
                <w:szCs w:val="14"/>
              </w:rPr>
              <w:t>2. Đề nghị bổ sung GCN GMP có đầy đủ dấu, chữ kí của cơ quan có thẩm quyền cấp và được chứng thực (hợp pháp hóa lãnh sự, công chứng)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2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PL Healthcare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IV, Plot No.16, APIIC Multi Products SEZ, Menakuru Village, Naidupeta Mandal, S.P.S.R.Nellore District, Andhra Pradesh,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MF07- 18021/8/20 21-ADMIN- DC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8-06-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overnment of Andhra Pradesh - Drugs Control Administration,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Aurobindo Pharma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cho đầy đủ các thuốc đề nghị công bố; bản được chứng thực (hợp pháp hóa lãnh sự, công chứng) theo quy định (Báo cáo thanh tra nộp kèm hồ sơ là bản sao công chứng nhưng chưa được hợp pháp hóa lãnh sự; chưa đầy đủ so với phạm vi đề nghị công bố).</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đợt thanh tra trong vòng 03 năm gần đây</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bản in rõ ràng thể hiện từng khu vực sản xuất (tên phòng, đường đi của nguyên liệu, con người, cấp sạch, chênh áp ...)</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dạng bào chế được sản xuất</w:t>
            </w:r>
          </w:p>
          <w:p>
            <w:pPr>
              <w:pStyle w:val="Normal"/>
              <w:widowControl w:val="false"/>
              <w:autoSpaceDE w:val="false"/>
              <w:spacing w:before="120" w:after="0"/>
              <w:rPr>
                <w:rFonts w:ascii="Arial" w:hAnsi="Arial" w:cs="Arial"/>
                <w:sz w:val="16"/>
                <w:szCs w:val="14"/>
              </w:rPr>
            </w:pPr>
            <w:r>
              <w:rPr>
                <w:rFonts w:cs="Arial" w:ascii="Arial" w:hAnsi="Arial"/>
                <w:sz w:val="16"/>
                <w:szCs w:val="14"/>
              </w:rPr>
              <w:t>2. Đề nghị giải trình:</w:t>
            </w:r>
          </w:p>
          <w:p>
            <w:pPr>
              <w:pStyle w:val="Normal"/>
              <w:widowControl w:val="false"/>
              <w:autoSpaceDE w:val="false"/>
              <w:spacing w:before="120" w:after="0"/>
              <w:rPr>
                <w:rFonts w:ascii="Arial" w:hAnsi="Arial" w:cs="Arial"/>
                <w:sz w:val="16"/>
              </w:rPr>
            </w:pPr>
            <w:r>
              <w:rPr>
                <w:rFonts w:cs="Arial" w:ascii="Arial" w:hAnsi="Arial"/>
                <w:sz w:val="16"/>
                <w:szCs w:val="14"/>
              </w:rPr>
              <w:t xml:space="preserve">Trên Inspection report thể hiện tên công ty cũ "Aurobondo Pharma LTD., Unit-X". Công ty có nộp giấy xác nhận đổi tên cơ sở sản xuất, nhưng tên trên giấy xác nhận khác với tên trong báo cáo thanh tra "Aurobindo Pharma Limited, Unit-X" </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2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Arion Healthcare</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addi-Nalagarh Road, Vill Kishanpura, Nalagarh Distt.Solan, Himachal Pradesh,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W- H(Drugs)315 /05 VOL-IV</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1-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mp; Family Welfare Department Himachal Pradesh,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Arion Healthcare</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Tên: Arion Healthcare -&gt; Khác M/s so với tên trên GCN GMP Địa chỉ: trên SMF Khác với địa chỉ trên GCN GMP</w:t>
            </w:r>
          </w:p>
          <w:p>
            <w:pPr>
              <w:pStyle w:val="Normal"/>
              <w:widowControl w:val="false"/>
              <w:autoSpaceDE w:val="false"/>
              <w:spacing w:before="120" w:after="0"/>
              <w:rPr>
                <w:rFonts w:ascii="Arial" w:hAnsi="Arial" w:cs="Arial"/>
                <w:sz w:val="16"/>
                <w:szCs w:val="14"/>
              </w:rPr>
            </w:pPr>
            <w:r>
              <w:rPr>
                <w:rFonts w:cs="Arial" w:ascii="Arial" w:hAnsi="Arial"/>
                <w:sz w:val="16"/>
                <w:szCs w:val="14"/>
              </w:rPr>
              <w:t>Đề nghị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giải trình bổ sung: cung cấp sơ đồ phân cấp sạch cơ sở sản xuất theo ISO 14644.</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định kỳ chất lượng thuốc tiêm:</w:t>
            </w:r>
          </w:p>
          <w:p>
            <w:pPr>
              <w:pStyle w:val="Normal"/>
              <w:widowControl w:val="false"/>
              <w:autoSpaceDE w:val="false"/>
              <w:spacing w:before="120" w:after="0"/>
              <w:rPr>
                <w:rFonts w:ascii="Arial" w:hAnsi="Arial" w:cs="Arial"/>
                <w:sz w:val="16"/>
              </w:rPr>
            </w:pPr>
            <w:r>
              <w:rPr>
                <w:rFonts w:cs="Arial" w:ascii="Arial" w:hAnsi="Arial"/>
                <w:sz w:val="16"/>
                <w:szCs w:val="14"/>
              </w:rPr>
              <w:t>- Đã cung cấp theo dõi chất lượng theo dõi định kỳ của thuốc nhỏ mắt, đề nghị cung cấp báo cáo theo dõi chất lượng định kỳ đối với thuốc tiêm dạng lỏng và thuốc bột đông khô pha tiêm để công bố 2 phạm vi sản xuất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2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Honour Lab Limited (Unit-V)</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rundlamachanoor Village, Hatnoora Mandal, Sangareddy District, Telangana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Dis.No.441 1/E1/2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05-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 Control Administration, Government of Telangana,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tero Labs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chưa nộp, 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SMF: chưa có, đề nghị bổ sung</w:t>
            </w:r>
          </w:p>
          <w:p>
            <w:pPr>
              <w:pStyle w:val="Normal"/>
              <w:widowControl w:val="false"/>
              <w:autoSpaceDE w:val="false"/>
              <w:spacing w:before="120" w:after="0"/>
              <w:rPr>
                <w:rFonts w:ascii="Arial" w:hAnsi="Arial" w:cs="Arial"/>
                <w:sz w:val="16"/>
              </w:rPr>
            </w:pPr>
            <w:r>
              <w:rPr>
                <w:rFonts w:cs="Arial" w:ascii="Arial" w:hAnsi="Arial"/>
                <w:sz w:val="16"/>
                <w:szCs w:val="14"/>
              </w:rPr>
              <w:t>* Giấy ủy quyền của cơ sở sản xuất: Đề nghị bổ su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2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buraihan Pharmaceutical Compan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1, Hojr ebne Oday Ave., Tehranpars P.O.Box: 16765 / 1568 Tehran, I.R.IRA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665/6876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10-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Aministration, Islamic Republic of Ir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TV Dược phẩm ACE (ACE Pharm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còn hiệu lực và báo cáo thanh tra tương ứng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danh mục các đợt thanh tra trong 3 năm gần đây.</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SMF đầy đủ các phụ lục theo hướng dẫn của WHO-GMP/PICs-GMP/EU-GMP, trong đó:</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bản in rõ ràng thể hiện từng khu vực sản xuất (thuốc chứa hormon và non-hormon) cụ thể với tên phòng, cấp sạch, chênh áp,...</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nhà sản xuất và cơ sở kiểm nghiệm theo hợp đồng .</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hệ thống xử lý nước.</w:t>
            </w:r>
          </w:p>
          <w:p>
            <w:pPr>
              <w:pStyle w:val="Normal"/>
              <w:widowControl w:val="false"/>
              <w:autoSpaceDE w:val="false"/>
              <w:spacing w:before="120" w:after="0"/>
              <w:rPr>
                <w:rFonts w:ascii="Arial" w:hAnsi="Arial" w:cs="Arial"/>
                <w:sz w:val="16"/>
              </w:rPr>
            </w:pPr>
            <w:r>
              <w:rPr>
                <w:rFonts w:cs="Arial" w:ascii="Arial" w:hAnsi="Arial"/>
                <w:sz w:val="16"/>
                <w:szCs w:val="14"/>
              </w:rPr>
              <w:t>+ Danh mục các thiết bị sản xuất và kiểm nghiệm chí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3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sseti Farmaceutici S.R.L</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Campobello 15-00071 Pomezia (RM), Italia. Cách viết địa chỉ cũ: Via Campobello 15-00040, Pomezia (RM), Ital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100/H/20 1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5-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Quang A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Trên GCN EU-GMP nộp tại hồ sơ, không có phạm vi sản xuất dạng bào chế thuốc bột pha tiêm, thuốc đông khô pha tiêm; trên SMF chưa thể hiện khu vực sản xuất các dạng bào chế này. Không đồng ý bổ sung đối với phạm vi thuốc bột pha tiêm, thuốc đông khô pha tiêm.</w:t>
            </w:r>
          </w:p>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SMF đầy đủ các nội dung: danh mục thiết bị sản xuất, thiết bị kiểm nghiệm; thông tin về hoạt động phân phối, khiếu nại sản phẩm không đạt chất lượng và thu hồi</w:t>
            </w:r>
          </w:p>
          <w:p>
            <w:pPr>
              <w:pStyle w:val="Normal"/>
              <w:widowControl w:val="false"/>
              <w:autoSpaceDE w:val="false"/>
              <w:spacing w:before="120" w:after="0"/>
              <w:rPr>
                <w:rFonts w:ascii="Arial" w:hAnsi="Arial" w:cs="Arial"/>
                <w:sz w:val="16"/>
              </w:rPr>
            </w:pPr>
            <w:r>
              <w:rPr>
                <w:rFonts w:cs="Arial" w:ascii="Arial" w:hAnsi="Arial"/>
                <w:sz w:val="16"/>
                <w:szCs w:val="14"/>
              </w:rPr>
              <w:t>- Giải trình việc xác định các khu vực sản xuất thuốc bột pha tiêm, thuốc đông khô pha tiê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3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pecial Product's Line S.P.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Fratta Rotonda Vado Largo, 1, 03012 Anagni (FR), Ital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17/H/202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10-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P Vạn Cường Phá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Không công bố bổ sung phạm vi "viên nén bao tan trong ruột" vì phạm vi này thuộc phạm vi đã công bố "viên nén".</w:t>
            </w:r>
          </w:p>
          <w:p>
            <w:pPr>
              <w:pStyle w:val="Normal"/>
              <w:widowControl w:val="false"/>
              <w:autoSpaceDE w:val="false"/>
              <w:spacing w:before="120" w:after="0"/>
              <w:rPr>
                <w:rFonts w:ascii="Arial" w:hAnsi="Arial" w:cs="Arial"/>
                <w:sz w:val="16"/>
              </w:rPr>
            </w:pPr>
            <w:r>
              <w:rPr>
                <w:rFonts w:cs="Arial" w:ascii="Arial" w:hAnsi="Arial"/>
                <w:sz w:val="16"/>
                <w:szCs w:val="14"/>
              </w:rPr>
              <w:t>- Công ty chưa cung cấp các tài liệu yêu cầu của đợt 31, đề nghị công ty bổ sung theo yêu cầu của Đợt 31.</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3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pecial Product's Line S.P.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Fratta Rotonda Vado Largo, 1, 03012 Anagni (FR), Ital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17/H/202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2-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P Vạn Cường Phá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bản in rõ ràng thể hiện từng khu vực sản xuất (tên phòng) nhưng chưa có thông tin cấp sạch, chênh áp.</w:t>
            </w:r>
          </w:p>
          <w:p>
            <w:pPr>
              <w:pStyle w:val="Normal"/>
              <w:widowControl w:val="false"/>
              <w:autoSpaceDE w:val="false"/>
              <w:spacing w:before="120" w:after="0"/>
              <w:rPr>
                <w:rFonts w:ascii="Arial" w:hAnsi="Arial" w:cs="Arial"/>
                <w:sz w:val="16"/>
                <w:szCs w:val="14"/>
              </w:rPr>
            </w:pPr>
            <w:r>
              <w:rPr>
                <w:rFonts w:cs="Arial" w:ascii="Arial" w:hAnsi="Arial"/>
                <w:sz w:val="16"/>
                <w:szCs w:val="14"/>
              </w:rPr>
              <w:t>- Danh sách sản phẩm mới chỉ có tên thương mại, không có thông tin hoạt chất.</w:t>
            </w:r>
          </w:p>
          <w:p>
            <w:pPr>
              <w:pStyle w:val="Normal"/>
              <w:widowControl w:val="false"/>
              <w:autoSpaceDE w:val="false"/>
              <w:spacing w:before="120" w:after="0"/>
              <w:rPr>
                <w:rFonts w:ascii="Arial" w:hAnsi="Arial" w:cs="Arial"/>
                <w:sz w:val="16"/>
                <w:szCs w:val="14"/>
              </w:rPr>
            </w:pPr>
            <w:r>
              <w:rPr>
                <w:rFonts w:cs="Arial" w:ascii="Arial" w:hAnsi="Arial"/>
                <w:sz w:val="16"/>
                <w:szCs w:val="14"/>
              </w:rPr>
              <w:t>- Theo SMF, thuốc chứa hormon được sản xuất tại cả 2 khu vực Manufacturing Powders 3 và Manufacturing Liquid and Semisolid. Công ty cung cấp giải trình của nhà sản xuất rằng thuốc hormon và thuốc có hoạt tính hormon được sản xuất tại khu vực riêng. Tuy nhiên Layout tại Annex 1 không có một khu vực chuyên biệt nào cho hoạt động này. Yêu cầu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Công ty cung cấp giải trình của nhà sản xuất về việc sản phẩm độc tế bào/kìm tế bào sản xuất chung với dây chuyền thuốc thường. Và cung cấp</w:t>
            </w:r>
          </w:p>
          <w:p>
            <w:pPr>
              <w:pStyle w:val="Normal"/>
              <w:widowControl w:val="false"/>
              <w:autoSpaceDE w:val="false"/>
              <w:spacing w:before="120" w:after="0"/>
              <w:rPr>
                <w:rFonts w:ascii="Arial" w:hAnsi="Arial" w:cs="Arial"/>
                <w:sz w:val="16"/>
              </w:rPr>
            </w:pPr>
            <w:r>
              <w:rPr>
                <w:rFonts w:cs="Arial" w:ascii="Arial" w:hAnsi="Arial"/>
                <w:sz w:val="16"/>
                <w:szCs w:val="14"/>
              </w:rPr>
              <w:t>báo cáo đánh giá nguy cơ Colchicine (thuốc kìm tế bào) sản xuất tại SPL Plant. Không có thông tin cho thuốc độc tế bào. Chỉ đồng ý với giải trình sản xuất liên quan đến thuốc kìm tế bào. Không công bố cho thuốc độc tế bào.</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3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edrion S.P.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S.7 BIS KM.19,5-80029 Sant'antimo (NA), Ital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105/H/20 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10-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Bình Việt Đức</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Công ty giải trình là nộp Giấy chứng nhận GMP mới cấp ngày 22/10/2022, nhưng thực tế hồ sơ cung cấp Giấy chứng nhận cấp ngày 22/10/2020. Tra cứu dữ liệu trên EudraGMP, cơ sở sản xuất không có Giấy chứng nhận GMP công ty đã nộp trong hồ sơ. Yêu cầu bổ sung giải trình làm rõ.</w:t>
            </w:r>
          </w:p>
          <w:p>
            <w:pPr>
              <w:pStyle w:val="Normal"/>
              <w:widowControl w:val="false"/>
              <w:autoSpaceDE w:val="false"/>
              <w:spacing w:before="120" w:after="0"/>
              <w:rPr>
                <w:rFonts w:ascii="Arial" w:hAnsi="Arial" w:cs="Arial"/>
                <w:sz w:val="16"/>
              </w:rPr>
            </w:pPr>
            <w:r>
              <w:rPr>
                <w:rFonts w:cs="Arial" w:ascii="Arial" w:hAnsi="Arial"/>
                <w:sz w:val="16"/>
                <w:szCs w:val="14"/>
              </w:rPr>
              <w:t>- Trên EudraGMP có bản GMP của đợt thanh tra ngày 14/7/2023. Đề nghị công ty nộp giấy chứng nhận GMP cập nhật, SMF bản cập nhật, báo cáo thanh tra tương ứng cập nhật được hợp pháp hóa lãnh sự và chứng thực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3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ioindustria Laboratorio Italiano Medicinali S.P.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De Ambrosiis 2/6- 15067 Novi Ligure (AL), Ital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75/H/202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04-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Do H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 Thư ủy quyền cho công ty đứng tên hồ sơ xin công bố đáp ứng GMP.</w:t>
            </w:r>
          </w:p>
          <w:p>
            <w:pPr>
              <w:pStyle w:val="Normal"/>
              <w:widowControl w:val="false"/>
              <w:autoSpaceDE w:val="false"/>
              <w:spacing w:before="120" w:after="0"/>
              <w:rPr>
                <w:rFonts w:ascii="Arial" w:hAnsi="Arial" w:cs="Arial"/>
                <w:sz w:val="16"/>
                <w:szCs w:val="14"/>
              </w:rPr>
            </w:pPr>
            <w:r>
              <w:rPr>
                <w:rFonts w:cs="Arial" w:ascii="Arial" w:hAnsi="Arial"/>
                <w:sz w:val="16"/>
                <w:szCs w:val="14"/>
              </w:rPr>
              <w:t>2. Hồ sơ tổng thể:</w:t>
            </w:r>
          </w:p>
          <w:p>
            <w:pPr>
              <w:pStyle w:val="Normal"/>
              <w:widowControl w:val="false"/>
              <w:autoSpaceDE w:val="false"/>
              <w:spacing w:before="120" w:after="0"/>
              <w:rPr>
                <w:rFonts w:ascii="Arial" w:hAnsi="Arial" w:cs="Arial"/>
                <w:sz w:val="16"/>
              </w:rPr>
            </w:pPr>
            <w:r>
              <w:rPr>
                <w:rFonts w:cs="Arial" w:ascii="Arial" w:hAnsi="Arial"/>
                <w:sz w:val="16"/>
                <w:szCs w:val="14"/>
              </w:rPr>
              <w:t>Annex 1. Giấy phép sản xuất: chưa có bản dịch tiếng Anh, yêu cầu bổ sung. Annex 2. Danh mục sản phẩm: chưa có bản dịch tiếng Anh, yêu cầu bổ su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3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OSMO S.P.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C. Colombo, 1 - 20045 Lainate (MI hoặc Milano), Ital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54/H/202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3-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Ferring Private LTD Singapore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giấy ủy quyền của cơ sở sản xuất cho công ty đề nghị công bố là bản sao chứng thực và đượ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3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orden Pharma Societa' Per Azioni Cách viết khác: Corden Pharma SP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le Dell' Industria, 3 - 20867, Caponago (MB), Italy Địa chỉ chính: Viale Dell' Industria, 3 - 20867, Caponago (MB), Italy Địa chỉ nhà máy sản xuất: Reparto UP3-Via G. Galilei, 17-20867- Caponago (MB), Italy Cách ghi khác: Viale Dell'Industrial 3 E Reparto Via Galilei 17, Caponago (MB), I- 20867, Ital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49/H/202 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16"/>
              </w:rPr>
            </w:pPr>
            <w:r>
              <w:rPr>
                <w:rFonts w:cs="Arial" w:ascii="Arial" w:hAnsi="Arial"/>
                <w:sz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IFA Italian Medicines Agenc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spen Pharmacare Australia Pty</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bản đầy đủ (bản nộp trong hồ sơ bị thiếu trang) và bản gốc để đối chiếu ngày cấp và cơ quan cấp.</w:t>
            </w:r>
          </w:p>
          <w:p>
            <w:pPr>
              <w:pStyle w:val="Normal"/>
              <w:widowControl w:val="false"/>
              <w:autoSpaceDE w:val="false"/>
              <w:spacing w:before="120" w:after="0"/>
              <w:rPr>
                <w:rFonts w:ascii="Arial" w:hAnsi="Arial" w:cs="Arial"/>
                <w:sz w:val="16"/>
              </w:rPr>
            </w:pPr>
            <w:r>
              <w:rPr>
                <w:rFonts w:cs="Arial" w:ascii="Arial" w:hAnsi="Arial"/>
                <w:sz w:val="16"/>
                <w:szCs w:val="14"/>
              </w:rPr>
              <w:t>- CPP dạng hỗn dịch nếu công ty đề nghị làm rõ phạm vi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3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RPHARMA S.R.L.</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LE PASTEUR, 10 (loc. NERVIANO) - 20014 MILANO (MI), Ital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103/H/20 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9-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rck Export Gmb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ung cấp Giấy xác nhận các cách ghi địa chỉ của Đại sứ quán Italy. Yêu cầu cung cấp Giấy xác nhận của cơ quan quản lý có thẩm quyền nước sở tại.</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3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iomedica Foscama Industria Chimico- Farmaceutica S.P.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ia Morolense 87 - 03013 Ferentino (FR), Ital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122/H/20 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07-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Biomedica Foscama Industria Chimico-Farmaceutica S.P.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Hồ sơ tổng thể:</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giấy phép sản xuất.</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sản phẩm chưa thể hiện phạm vi Thuốc sinh học, đề nghị làm rõ.</w:t>
            </w:r>
          </w:p>
          <w:p>
            <w:pPr>
              <w:pStyle w:val="Normal"/>
              <w:widowControl w:val="false"/>
              <w:autoSpaceDE w:val="false"/>
              <w:spacing w:before="120" w:after="0"/>
              <w:rPr>
                <w:rFonts w:ascii="Arial" w:hAnsi="Arial" w:cs="Arial"/>
                <w:sz w:val="16"/>
              </w:rPr>
            </w:pPr>
            <w:r>
              <w:rPr>
                <w:rFonts w:cs="Arial" w:ascii="Arial" w:hAnsi="Arial"/>
                <w:sz w:val="16"/>
                <w:szCs w:val="14"/>
              </w:rPr>
              <w:t>- Đề nghị cung cấp các bản vẽ được dịch sang tiếng Anh/Việ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3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EW.FA.DEM.S.R. L.</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ona Industriale-80014 Giugliano in Campania (NA), Ital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19/H/202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01-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Xuất Nhập Khẩu Y tế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Đề nghị bổ sung giấy ủy quyền của cơ sở SX cho cơ sở đề nghị công bố.</w:t>
            </w:r>
          </w:p>
          <w:p>
            <w:pPr>
              <w:pStyle w:val="Normal"/>
              <w:widowControl w:val="false"/>
              <w:autoSpaceDE w:val="false"/>
              <w:spacing w:before="120" w:after="0"/>
              <w:rPr>
                <w:rFonts w:ascii="Arial" w:hAnsi="Arial" w:cs="Arial"/>
                <w:sz w:val="16"/>
              </w:rPr>
            </w:pPr>
            <w:r>
              <w:rPr>
                <w:rFonts w:cs="Arial" w:ascii="Arial" w:hAnsi="Arial"/>
                <w:sz w:val="16"/>
                <w:szCs w:val="14"/>
              </w:rPr>
              <w:t>2. Đề nghị giải trình: Giấy chứng nhận GMP trong hồ sơ là bản sao của bản hợp pháp hóa lãnh sự của bản dịch sang tiếng Việt, kèm bản Tiếng Anh. Tuy nhiên, bản Tiếng Việt dịch không khớp với bản Tiếng Anh về thông tin ngày thanh/kiểm tra gần nhất (Bản dịch tiếng Việt ghi: 30/01/2018 trong khi bản tiếng Anh là: 04/08/2023)</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4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ordan Sweden Medical And Sterilization Company (Joswe- Medical)</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our, Al-Quds Street, Jorda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2/16/GM P- General/42/ 20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2-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ordan Food and Drug Administratio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Ym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rPr>
            </w:pPr>
            <w:r>
              <w:rPr>
                <w:rFonts w:cs="Arial" w:ascii="Arial" w:hAnsi="Arial"/>
                <w:sz w:val="16"/>
                <w:szCs w:val="14"/>
              </w:rPr>
              <w:t>Báo cáo hành động khắc phục phòng ngừa (CAPA) của cơ sở sản xuất đối với các tồn tại trong báo cáo thanh tra và đánh giá khắc phục của cơ quan quản lý đối với CAPA của cơ sở được hợp pháp hóa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4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nten Pharmaceutical Co., Ltd. Noto Plan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14, Shikinami, Hodatsushimizu-cho, Hakui-gun, Ishikawa, Japa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88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05-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nten Pharmaceutical Vietnam Co.,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pPr>
            <w:r>
              <w:rPr>
                <w:rFonts w:cs="Arial" w:ascii="Arial" w:hAnsi="Arial"/>
                <w:sz w:val="16"/>
                <w:szCs w:val="14"/>
              </w:rPr>
              <w:t>Đề nghị giải trình: ngày thông báo kết quả thanh tra GMP trên tài liệu Thông báo kết quả thanh tra GMP được cấp bởi cơ quan quản lý Nhật Bản là: 06/06/2022, trong khi trong tài liệu SMF, appendix 2 danh sách các đợt thanh tra GMP trong 5 năm gần nhất, STT: 24 ghi ngày thông báo kết quả là: 26/01/2022.</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4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ipro Pharma Corporation Ise Plan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647-240, Ureshinotengeji- cho, Matsusaka-shi, Mie, Japa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75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5-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iichi Sankyo (Thailand)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giải trình thuốc Radicava Inj. 30mg là tên tại Việt Nam của thuốc Radicut inj. 30mg. Công bố GMP cho thuốc Radicut inj. 30mg đã được công bố đợt 18, STT 83, hiệu lực đến 07/09/2023. Không công bố lại cho thuốc Radicava Inj. 30m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4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kayama Factory, FUSO Pharmaceutical Industries,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9033 Imazato, Oaza, Satomi, Satosho-cho, Asakuchi-gun, Okayama, Japa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29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9-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 Pontis</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Bổ sung Giấy ủy quyền của cơ sở sản xuất cho cơ sở đề nghị công bố.</w:t>
            </w:r>
          </w:p>
          <w:p>
            <w:pPr>
              <w:pStyle w:val="Normal"/>
              <w:widowControl w:val="false"/>
              <w:autoSpaceDE w:val="false"/>
              <w:spacing w:before="120" w:after="0"/>
              <w:rPr>
                <w:rFonts w:ascii="Arial" w:hAnsi="Arial" w:cs="Arial"/>
                <w:sz w:val="16"/>
                <w:szCs w:val="14"/>
              </w:rPr>
            </w:pPr>
            <w:r>
              <w:rPr>
                <w:rFonts w:cs="Arial" w:ascii="Arial" w:hAnsi="Arial"/>
                <w:sz w:val="16"/>
                <w:szCs w:val="14"/>
              </w:rPr>
              <w:t>- Hồ sơ chưa có báo cáo thanh tra hay Notification of inspection có kèm theo danh sách các dạng thuốc được kiểm tra để xác định thời gian hiệu lực của GMP. Đề nghị bổ sung giấy chứng nhận GMP, Báo cáo thanh tra hoặc Notification of inspection tương ứng, cập nhật, còn hiệu lực, được sao chứng thực theo quy định (hợp pháp hóa lãnh sự, công chứng …).</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SMF đầy đủ các phụ lục theo hướng dẫn của WHO-GMP/PICs-GMP/EU-GMP, trong đó:</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nhà xưởng bản in rõ ràng thể hiện từng khu vực sản xuất (tên phòng, cấp sạch, chênh áp ...).</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nhà sản xuất và cơ sở kiểm nghiệm theo hợp đồng.</w:t>
            </w:r>
          </w:p>
          <w:p>
            <w:pPr>
              <w:pStyle w:val="Normal"/>
              <w:widowControl w:val="false"/>
              <w:autoSpaceDE w:val="false"/>
              <w:spacing w:before="120" w:after="0"/>
              <w:rPr>
                <w:rFonts w:ascii="Arial" w:hAnsi="Arial" w:cs="Arial"/>
                <w:sz w:val="16"/>
              </w:rPr>
            </w:pPr>
            <w:r>
              <w:rPr>
                <w:rFonts w:cs="Arial" w:ascii="Arial" w:hAnsi="Arial"/>
                <w:sz w:val="16"/>
                <w:szCs w:val="14"/>
              </w:rPr>
              <w:t>+ Danh mục các dạng bào chế được sản xuấ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4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fizer Global Supply Japan Inc. Nagoya Plan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za 5-gochi, 2-banchi, Taketoyo-cho, Chita-gun, Aichi, Japa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58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12-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Pfizer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ánh giá đáp ứng GMP.</w:t>
            </w:r>
          </w:p>
          <w:p>
            <w:pPr>
              <w:pStyle w:val="Normal"/>
              <w:widowControl w:val="false"/>
              <w:autoSpaceDE w:val="false"/>
              <w:spacing w:before="120" w:after="0"/>
              <w:rPr>
                <w:rFonts w:ascii="Arial" w:hAnsi="Arial" w:cs="Arial"/>
                <w:sz w:val="16"/>
                <w:szCs w:val="14"/>
              </w:rPr>
            </w:pPr>
            <w:r>
              <w:rPr>
                <w:rFonts w:cs="Arial" w:ascii="Arial" w:hAnsi="Arial"/>
                <w:sz w:val="16"/>
                <w:szCs w:val="14"/>
              </w:rPr>
              <w:t>- Bản dịch sang tiếng Anh hoặc tiếng Việt của Giấy phép sản xuất tại Appendix 1 của SMF. Bản đã nộp là bản tiếng Nhật.</w:t>
            </w:r>
          </w:p>
          <w:p>
            <w:pPr>
              <w:pStyle w:val="Normal"/>
              <w:widowControl w:val="false"/>
              <w:autoSpaceDE w:val="false"/>
              <w:spacing w:before="120" w:after="0"/>
              <w:rPr>
                <w:rFonts w:ascii="Arial" w:hAnsi="Arial" w:cs="Arial"/>
                <w:sz w:val="16"/>
              </w:rPr>
            </w:pPr>
            <w:r>
              <w:rPr>
                <w:rFonts w:cs="Arial" w:ascii="Arial" w:hAnsi="Arial"/>
                <w:sz w:val="16"/>
                <w:szCs w:val="14"/>
              </w:rPr>
              <w:t>- Các bản vẽ tại Appendix 6 của SMF, được in rõ ràng hoặc bản mềm, được dịch sang tiếng Anh hoặc tiếng Việt. Bản đã nộp in nhòe, không đọc được và là bản tiếng Nhậ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4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oryung Corporation</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07, 109 Neungan-ro, Danwon-gu, Ansan-si, Gyeonggi-do, Republic of Kore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D1- 020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yeongin Regional Office of Food and Drug Safety, Ministry of Food and Drug Safety, Kore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unity Co.,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ản vẽ layout tổng thể của toàn bộ cơ sở sản xuất tại địa chỉ đề nghị đánh giá, thể hiện rõ và thuyết minh vai trò (phạm vi sản xuất) của các khu vực, tòa nhà.</w:t>
            </w:r>
          </w:p>
          <w:p>
            <w:pPr>
              <w:pStyle w:val="Normal"/>
              <w:widowControl w:val="false"/>
              <w:autoSpaceDE w:val="false"/>
              <w:spacing w:before="120" w:after="0"/>
              <w:rPr>
                <w:rFonts w:ascii="Arial" w:hAnsi="Arial" w:cs="Arial"/>
                <w:sz w:val="16"/>
              </w:rPr>
            </w:pPr>
            <w:r>
              <w:rPr>
                <w:rFonts w:cs="Arial" w:ascii="Arial" w:hAnsi="Arial"/>
                <w:sz w:val="16"/>
                <w:szCs w:val="14"/>
              </w:rPr>
              <w:t>- SMF cập nhật với các phạm vi được điều chỉnh trên giấy GMP mới.</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4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orea United Pharm. In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5-23, Nojanggongdan- gil, Jeondong-myeon, Sejong-si, Republic of Kore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1-G1- 234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10-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ejeon Regional Office of Food and Drug Safety, Ministry of Food and Drug Safety, Kore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P và HC Nam L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ác sản phẩm chứa hoạt chất Erlotinib là thuốc chống ung thư =&gt; Đề nghị giải trình làm rõ (và cung cấp tài liệu liên quan), xác định tính cần thiết và mức độ riêng biệt về nhà xưởng (facilities) và/hoặc trang thiết bị sản xuất, các biện pháp hạn chế nguy cơ được xác định trên cơ sở đánh giá nguy cơ và theo hướng dẫn của PIC/S (bao gồm cung cấp đánh giá nguy cơ và thẩm định vệ sinh đối với từng sản phẩm chứa hoạt chất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4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ukje Pharma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7 Sanseong-ro, Danwon- gu, Ansan-si, Gyeonggi- do, Republic of Kore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D1- 054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03-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yeongin Regional Food and Drug Administration, Kore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unity</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Hồ sơ tổng thể đầy đủ kèm theo đánh giá chất lượng sản phẩm hằng năm để đánh giá công bố đối với thuốc nhỏ mắt và thuốc tiêm bột đông khô chứa kháng sinh nhóm Cephalospori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4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NSIN PHARMACEUTICAL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9, Sojeongsandandong-ro, Sojeong-myeon, Sejong- si, Kore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G1- 066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1-04-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ejeon Regional Office of Food and Drug Safety, Ministry of Food and Drug Safety, Kore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unity Co.,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 giấy ủy quyền của cơ sở sản xuất cho cơ sở nộp hồ sơ công bố</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thanh tra GMP (Inspection report) được hợp pháp hóa lãnh sự và chứng thực theo quy định</w:t>
            </w:r>
          </w:p>
          <w:p>
            <w:pPr>
              <w:pStyle w:val="Normal"/>
              <w:widowControl w:val="false"/>
              <w:autoSpaceDE w:val="false"/>
              <w:spacing w:before="120" w:after="0"/>
              <w:rPr>
                <w:rFonts w:ascii="Arial" w:hAnsi="Arial" w:cs="Arial"/>
                <w:sz w:val="16"/>
              </w:rPr>
            </w:pPr>
            <w:r>
              <w:rPr>
                <w:rFonts w:cs="Arial" w:ascii="Arial" w:hAnsi="Arial"/>
                <w:sz w:val="16"/>
                <w:szCs w:val="14"/>
              </w:rPr>
              <w:t>- Hồ sơ tổng thể: thiếu tài liệu đính kèm: Giấy phép sản xuất của nhà máy, Lược đồ quy trình sản xuất của từng dạng bào chế, yêu cầu bổ sung Hồ sơ tổng thể cập nhật đầy đủ thông ti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4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MA PHARM Co., LTD (139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9, Donghwagongdan-ro, Munmak-eup, Wonju-si, Gangwon-do, Republic of Kore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2-B1- 029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0-06-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eoul Regional Office of Food &amp; Drug Safety, Kore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Samil Pharmaceutical Co., Lt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Chưa đồng ý công bố phạm vi * Các chế phẩm đặc biệt: kháng sinh penicillin, hormon sinh dục, kháng sinh cephalosporin, thuốc ung thư gây độc tế bào, chế phẩm sinh học" do không bao gồm trong phạm vi chứng nhận của GMP đã nộp.</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và SMF đã nộp chưa đủ thể hiện phạm vi “viên nén bao phim”, không thấy thiết bị bao phim trong danh mục thiết bị trong SMF. Đề nghị công ty giải trình, bổ sung báo cáo thanh tra/hoặc thư thông báo kết quả thanh tra/ hoặc CPP có thông tin dạng bào chế này làm căn cứ thẩm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Giấy ủy quyền của nhà sản xuất cho cơ sở đề nghị công bố, GCN GMP được HPHLS và chứng thực.</w:t>
            </w:r>
          </w:p>
          <w:p>
            <w:pPr>
              <w:pStyle w:val="Normal"/>
              <w:widowControl w:val="false"/>
              <w:autoSpaceDE w:val="false"/>
              <w:spacing w:before="120" w:after="0"/>
              <w:rPr>
                <w:rFonts w:ascii="Arial" w:hAnsi="Arial" w:cs="Arial"/>
                <w:sz w:val="16"/>
                <w:szCs w:val="14"/>
              </w:rPr>
            </w:pPr>
            <w:r>
              <w:rPr>
                <w:rFonts w:cs="Arial" w:ascii="Arial" w:hAnsi="Arial"/>
                <w:sz w:val="16"/>
                <w:szCs w:val="14"/>
              </w:rPr>
              <w:t>- Công ty chưa đính kèm thư MFDS trong hồ sơ. Đề nghị bổ sung báo cáo thanh tra tương ứng với Giấy chứng nhận GMP hoặc văn bản thông báo của MFDS về viêc không cấp báo cáo thanh tra (được HPHLS và chứng thực).</w:t>
            </w:r>
          </w:p>
          <w:p>
            <w:pPr>
              <w:pStyle w:val="Normal"/>
              <w:widowControl w:val="false"/>
              <w:autoSpaceDE w:val="false"/>
              <w:spacing w:before="120" w:after="0"/>
              <w:rPr>
                <w:rFonts w:ascii="Arial" w:hAnsi="Arial" w:cs="Arial"/>
                <w:sz w:val="16"/>
              </w:rPr>
            </w:pPr>
            <w:r>
              <w:rPr>
                <w:rFonts w:cs="Arial" w:ascii="Arial" w:hAnsi="Arial"/>
                <w:sz w:val="16"/>
                <w:szCs w:val="14"/>
              </w:rPr>
              <w:t>- Bổ sung sơ đồ in màu, rõ ràng, thể hiện từng khu vực sản xuất (tên phòng, cấp sạch, chênh áp, đường đi nguyên liệu, con người ...) - sơ đồ hệ thống xử lý không khí và hệ thống xử lý nướ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5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mnam Pharmaceutical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77 Insam-ro, Geumsan- eup, Geumsan-gun, Chungcheongnam-do, Kore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2-G1- 051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4-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ajeon Regional Office of Food And Drugs Safety, Kore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Nam Hâ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Đề nghị bổ sung AC6634esơ đồ nhà máy, chú thích bằng tiếng Anh, tiếng Việt các khu vực sản xuất các dạng sản phẩm khác nhau; sơ đồ thể hiện đường đi của nguyên liệu, người; sơ đồ chênh áp, cấp sạch; sơ đồ hệ thống phân phối nướ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5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TCBIO IN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8-16, Gangchon-ro, Danwon-gu, Ansan-si, Gyeonggi-do, Republic of Kore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2023-D1- 003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1-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yeongin Regional Office of Food and Drug Safety, Kore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ẩn Fobiv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tương ứng với GMP được hợp pháp hóa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NSX cho công ty Fobivi về việc nộp hồ sơ đề nghị đánh giá GMP hoặc đăng ký thuốc.</w:t>
            </w:r>
          </w:p>
          <w:p>
            <w:pPr>
              <w:pStyle w:val="Normal"/>
              <w:widowControl w:val="false"/>
              <w:autoSpaceDE w:val="false"/>
              <w:spacing w:before="120" w:after="0"/>
              <w:rPr>
                <w:rFonts w:ascii="Arial" w:hAnsi="Arial" w:cs="Arial"/>
                <w:sz w:val="16"/>
              </w:rPr>
            </w:pPr>
            <w:r>
              <w:rPr>
                <w:rFonts w:cs="Arial" w:ascii="Arial" w:hAnsi="Arial"/>
                <w:sz w:val="16"/>
                <w:szCs w:val="14"/>
              </w:rPr>
              <w:t>- Giấy phép sản xuất trong hồ sơ tổng thể.</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5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san Pharmaceutical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81, Deogamsan-ro, Dogo- myeon, Asan-si, Chungcheongnam-do, Republic of Kore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3-G1- 030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ejeon Regional Office of Food and Drug Safety, Ministry of Food and Drug Safety, Kore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unity Co.,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ông ty nộp hồ sơ công bố.</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thanh tra GMP (Inspection report) thông tin đầy đủ bản được hợp pháp hóa lãnh sự và chứng thực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Hồ sơ tổng thể nhà máy:</w:t>
            </w:r>
          </w:p>
          <w:p>
            <w:pPr>
              <w:pStyle w:val="Normal"/>
              <w:widowControl w:val="false"/>
              <w:autoSpaceDE w:val="false"/>
              <w:spacing w:before="120" w:after="0"/>
              <w:rPr/>
            </w:pPr>
            <w:r>
              <w:rPr>
                <w:rFonts w:cs="Arial" w:ascii="Arial" w:hAnsi="Arial"/>
                <w:sz w:val="16"/>
                <w:szCs w:val="14"/>
              </w:rPr>
              <w:t>- Danh mục thuốc sản xuất trong Attachment 2 không thống nhất với Tài liệu số 5 List of drug: Attachment 2 bao gồm các thuốc hỗn dịch (egepro Suspension), thuốc tiêm (Pribactam Inj. 4.5g), dung dịch dùng tại chỗ (Claire Topical Sol.)</w:t>
            </w:r>
          </w:p>
          <w:p>
            <w:pPr>
              <w:pStyle w:val="Normal"/>
              <w:widowControl w:val="false"/>
              <w:autoSpaceDE w:val="false"/>
              <w:spacing w:before="120" w:after="0"/>
              <w:rPr>
                <w:rFonts w:ascii="Arial" w:hAnsi="Arial" w:cs="Arial"/>
                <w:sz w:val="16"/>
                <w:szCs w:val="14"/>
              </w:rPr>
            </w:pPr>
            <w:r>
              <w:rPr>
                <w:rFonts w:cs="Arial" w:ascii="Arial" w:hAnsi="Arial"/>
                <w:sz w:val="16"/>
                <w:szCs w:val="14"/>
              </w:rPr>
              <w:t>- Attachment 7: đính kèm GMP đã hết hạn ngày 01/01/2023 (số MFDS-6-F-2243-2-2021-62)</w:t>
            </w:r>
          </w:p>
          <w:p>
            <w:pPr>
              <w:pStyle w:val="Normal"/>
              <w:widowControl w:val="false"/>
              <w:autoSpaceDE w:val="false"/>
              <w:spacing w:before="120" w:after="0"/>
              <w:rPr/>
            </w:pPr>
            <w:r>
              <w:rPr>
                <w:rFonts w:cs="Arial" w:ascii="Arial" w:hAnsi="Arial"/>
                <w:sz w:val="16"/>
                <w:szCs w:val="14"/>
              </w:rPr>
              <w:t>- Thiếu Lược đồ quy trình sản xuất của từng dạng bào chế. Yêu cầu giải trình, bổ sung hồ sơ tổng thể theo quy định.</w:t>
            </w:r>
          </w:p>
          <w:p>
            <w:pPr>
              <w:pStyle w:val="Normal"/>
              <w:widowControl w:val="false"/>
              <w:autoSpaceDE w:val="false"/>
              <w:spacing w:before="120" w:after="0"/>
              <w:rPr/>
            </w:pPr>
            <w:r>
              <w:rPr>
                <w:rFonts w:cs="Arial" w:ascii="Arial" w:hAnsi="Arial"/>
                <w:sz w:val="16"/>
                <w:szCs w:val="14"/>
              </w:rPr>
              <w:t>*Ngôn ngữ sử dụng trong tài liệu yêu cầu cung cấp dịch sang tiếng Anh hoặc tiếng Việt (hiện nay một số tài liệu nộp là tiếng khác không phải tiếng Việt hoặc tiếng A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5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eplek Farm Ltd Skopje</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ozle 188, Skopje, 1000, Macedonia, The Former Yugoslav Republic of Macedon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09-8/2016- 1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6-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ency for Medicinal Products and Medical Devices of the Republic of Slovenia (JAZMP)</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Liên Hợp</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Báo cáo thanh tra tương ứng với giấy chứng nhận EU-GMP số 409-3/2021-7 đã nộp, được hợp pháp hóa lãnh sự và chứng thực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5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eplek Farm Ltd Skopje Company for Pharmaceutical - chemical product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l. ,, Kolze " 188, 1000 Skopje, Macedon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8-128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3-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ency for Medicines and Medical Devices, Macedon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Liên Hợp</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giấy chứng nhận GMP còn hiệu lực và báo cáo thanh tra tương ứng của Cơ quan quản lý nước sở tại cấp được hợp pháp hóa lãnh sự và chứng thực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5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OS M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F62X, Hal Far Industrial Estate, Birzebbugia, BBG3000, Malt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T/041HM/ 2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uthority Malt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U.N.I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Cơ sở sản xuất có thêm phạm vi sản xuất viên nén chứa thuốc độc tế bào và thuốc hoạt tính cao. SMF ghi có khu vực riêng biệt để sản xuất thuốc ung thư - nhưng layout công ty cung cấp không cho thấy có khu vực riêng biệt sản xuất sản phẩm này. Đề nghị làm rõ dây chuyền riêng sản xuất thuốc độc tế bào và thuốc hoạt tính cao là dây chuyền nào - có riêng biệt với dây chuyền sản xuất thuốc thường hay không.</w:t>
            </w:r>
          </w:p>
          <w:p>
            <w:pPr>
              <w:pStyle w:val="Normal"/>
              <w:widowControl w:val="false"/>
              <w:autoSpaceDE w:val="false"/>
              <w:spacing w:before="120" w:after="0"/>
              <w:rPr>
                <w:rFonts w:ascii="Arial" w:hAnsi="Arial" w:cs="Arial"/>
                <w:sz w:val="16"/>
              </w:rPr>
            </w:pPr>
            <w:r>
              <w:rPr>
                <w:rFonts w:cs="Arial" w:ascii="Arial" w:hAnsi="Arial"/>
                <w:sz w:val="16"/>
                <w:szCs w:val="14"/>
              </w:rPr>
              <w:t>- Sơ đồ nhà xưởng đã nộp chỉ bao gồm sơ đồ tầng trệt và tầng 1, với thông tin đường đi của người và nguyên liệu. Đề nghị bổ sung sơ đồ thể hiện tất cả các khu vực sản xuất (có thông tin tên phòng, cấp sạch, chênh á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5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oehringer Ingelheim Promeco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lle del Maíz No. 49, Barrio Xaltocan, C.P. 16090 Xochimilco, Ciudad de Mexico, Mexico</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3300CI11 01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2-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deral Commission for the Protection Against Sanitary Risks (COFEPRIS)</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Boehringer Ingelheim International Gmb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rPr>
            </w:pPr>
            <w:r>
              <w:rPr>
                <w:rFonts w:cs="Arial" w:ascii="Arial" w:hAnsi="Arial"/>
                <w:sz w:val="16"/>
                <w:szCs w:val="14"/>
              </w:rPr>
              <w:t>Bổ sung GCN GMP mới còn hạn được chứng nhận, Hợp pháp hóa lãnh sự, chứng thực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5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bbott Laboratories De México,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lzada de Tlalpan No. 3092, Col. Ex Hacienda Coapa, C.P. 04980, Coyoacán, Cuidad de México, Mexico</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3300516A 093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deral Committee for Protection from Sanitary Risks (COFEPRIS), Mexico</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ăn phòng đại diện Abbott Laboratories (Singapore) Private Limited tại T.P Hà Nộ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1. Hồ sơ tổng thể:</w:t>
            </w:r>
          </w:p>
          <w:p>
            <w:pPr>
              <w:pStyle w:val="Normal"/>
              <w:widowControl w:val="false"/>
              <w:autoSpaceDE w:val="false"/>
              <w:spacing w:before="120" w:after="0"/>
              <w:rPr>
                <w:rFonts w:ascii="Arial" w:hAnsi="Arial" w:cs="Arial"/>
                <w:sz w:val="16"/>
                <w:szCs w:val="14"/>
              </w:rPr>
            </w:pPr>
            <w:r>
              <w:rPr>
                <w:rFonts w:cs="Arial" w:ascii="Arial" w:hAnsi="Arial"/>
                <w:sz w:val="16"/>
                <w:szCs w:val="14"/>
              </w:rPr>
              <w:t>+ Bản in rõ ràng Danh mục các sản phẩm sản xuất tại nhà máy (Appendix 2) (Nhiều trang có cỡ chữ quá nhỏ, không đọc được).</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mặt bằng tổng thể nhà máy, sơ đồ nhà xưởng bản in rõ ràng thể hiện từng khu vực sản xuất (tên phòng, cấp sạch, chênh áp ...) (Layout nhà máy (Appendix 6): Chỉ có quy trình sản xuất các dạng bào chế, không có sơ đồ nhà xưởng).</w:t>
            </w:r>
          </w:p>
          <w:p>
            <w:pPr>
              <w:pStyle w:val="Normal"/>
              <w:widowControl w:val="false"/>
              <w:autoSpaceDE w:val="false"/>
              <w:spacing w:before="120" w:after="0"/>
              <w:rPr>
                <w:rFonts w:ascii="Arial" w:hAnsi="Arial" w:cs="Arial"/>
                <w:sz w:val="16"/>
                <w:szCs w:val="14"/>
              </w:rPr>
            </w:pPr>
            <w:r>
              <w:rPr>
                <w:rFonts w:cs="Arial" w:ascii="Arial" w:hAnsi="Arial"/>
                <w:sz w:val="16"/>
                <w:szCs w:val="14"/>
              </w:rPr>
              <w:t>+ Hệ thống xử lý nước (Appendix 7).</w:t>
            </w:r>
          </w:p>
          <w:p>
            <w:pPr>
              <w:pStyle w:val="Normal"/>
              <w:widowControl w:val="false"/>
              <w:autoSpaceDE w:val="false"/>
              <w:spacing w:before="120" w:after="0"/>
              <w:rPr>
                <w:rFonts w:ascii="Arial" w:hAnsi="Arial" w:cs="Arial"/>
                <w:sz w:val="16"/>
                <w:szCs w:val="14"/>
              </w:rPr>
            </w:pPr>
            <w:r>
              <w:rPr>
                <w:rFonts w:cs="Arial" w:ascii="Arial" w:hAnsi="Arial"/>
                <w:sz w:val="16"/>
                <w:szCs w:val="14"/>
              </w:rPr>
              <w:t>+ Bản dịch bằng tiếng Anh/tiếng Việt của Danh mục thiết bị (Appendix 8) (do phụ lục Appendix 8 nộp kèm hồ sơ không phải bằng tiếng Anh/tiếng</w:t>
            </w:r>
          </w:p>
          <w:p>
            <w:pPr>
              <w:pStyle w:val="Normal"/>
              <w:widowControl w:val="false"/>
              <w:autoSpaceDE w:val="false"/>
              <w:spacing w:before="120" w:after="0"/>
              <w:rPr>
                <w:rFonts w:ascii="Arial" w:hAnsi="Arial" w:cs="Arial"/>
                <w:sz w:val="16"/>
                <w:szCs w:val="14"/>
              </w:rPr>
            </w:pPr>
            <w:r>
              <w:rPr>
                <w:rFonts w:cs="Arial" w:ascii="Arial" w:hAnsi="Arial"/>
                <w:sz w:val="16"/>
                <w:szCs w:val="14"/>
              </w:rPr>
              <w:t>Việt).</w:t>
            </w:r>
          </w:p>
          <w:p>
            <w:pPr>
              <w:pStyle w:val="Normal"/>
              <w:widowControl w:val="false"/>
              <w:autoSpaceDE w:val="false"/>
              <w:spacing w:before="120" w:after="0"/>
              <w:rPr>
                <w:rFonts w:ascii="Arial" w:hAnsi="Arial" w:cs="Arial"/>
                <w:sz w:val="16"/>
              </w:rPr>
            </w:pPr>
            <w:r>
              <w:rPr>
                <w:rFonts w:cs="Arial" w:ascii="Arial" w:hAnsi="Arial"/>
                <w:sz w:val="16"/>
                <w:szCs w:val="14"/>
              </w:rPr>
              <w:t>2. Giấy chứng nhận GMP cập nhật, còn hiệu lực kèm theo báo cáo thanh tra của Cơ quan quản lý nước sở tại tương ứng với Giấy chứng nhận GMP, bản được sao chứng thực (hợp pháp hóa lãnh sự, công chứng …) theo quy định (Tại thời điểm công bố, giấy chứng nhận GMP nộp tại hồ sơ đã hết hạn hiệu lực; chưa kèm theo Báo cáo thanh tra tương ứng với Giấy chứng nhận GMP đã nộp trong hồ sơ).</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5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ovid Berha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ot 56442, 7 1/2 Miles, Jalan Ipoh/Chemor, 31200 Chemor, Perak, Malays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931/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Pharmaceutical Regulatory Agency (NPRA), Ministry of Health, Malays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Thương mại Bảo Hồ</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ủy quyền của cơ sở sản xuất cho công ty đề nghị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5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HL Supply Chain (Netherland) B.V</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ijsterhuizen 3142, WIJCHEN, 6604LV, Netherlands</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L/H 19/2008315 b</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7-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nd Youth Care Inspectorate - Pharmaceutical Affairs, Netherlands</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Takeda Pharmaceuticals (Asia Pacific) Pte.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Chưa bổ sung Giấy chứng nhận GMP theo yêu cầu của Đợt 23. Yêu cầu bổ sung GCN GMP là bản sao công chứng được hợp pháp hóa lãnh sự theo quy định.</w:t>
            </w:r>
          </w:p>
          <w:p>
            <w:pPr>
              <w:pStyle w:val="Normal"/>
              <w:widowControl w:val="false"/>
              <w:autoSpaceDE w:val="false"/>
              <w:spacing w:before="120" w:after="0"/>
              <w:rPr>
                <w:rFonts w:ascii="Arial" w:hAnsi="Arial" w:cs="Arial"/>
                <w:sz w:val="16"/>
              </w:rPr>
            </w:pPr>
            <w:r>
              <w:rPr>
                <w:rFonts w:cs="Arial" w:ascii="Arial" w:hAnsi="Arial"/>
                <w:sz w:val="16"/>
                <w:szCs w:val="14"/>
              </w:rPr>
              <w:t>- Site Master file: bổ sung lay-out là các bản in rõ ràng, đầy đủ chú thích, thể hiện rõ đường đi của nguyên liệu, con người, danh sách, cấp sạch..... Bổ sung danh sách trang thiết bị sản xuấ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6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IRAMAL CRITICAL CARE B.V</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ouboslaan 32, VOORSCHOTEN, 2252TR, Netherlands</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L/H 18/200935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12-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nd Youth Care Inspectorate - Pharmaceutical Affairs, Netherlands</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Trung ương Coduph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1. Giấy chứng nhận GMP cập nhật còn hiệu lực được chứng thực (hợp pháp hóa lãnh sự, công chứng) theo quy định</w:t>
            </w:r>
          </w:p>
          <w:p>
            <w:pPr>
              <w:pStyle w:val="Normal"/>
              <w:widowControl w:val="false"/>
              <w:autoSpaceDE w:val="false"/>
              <w:spacing w:before="120" w:after="0"/>
              <w:rPr>
                <w:rFonts w:ascii="Arial" w:hAnsi="Arial" w:cs="Arial"/>
                <w:sz w:val="16"/>
              </w:rPr>
            </w:pPr>
            <w:r>
              <w:rPr>
                <w:rFonts w:cs="Arial" w:ascii="Arial" w:hAnsi="Arial"/>
                <w:sz w:val="16"/>
                <w:szCs w:val="14"/>
              </w:rPr>
              <w:t>2. Giấy ủy quyền của CSSX cho công ty Đề nghị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6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ydenham Laboratories, In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 Aguinaldo Highway, near corner Governor's Drive, Dasmarinas, Cavite, Philippines</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M-2019-0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7-01-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Administration, Philippines</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uellig Pharm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iải trình: Đề nghị nộp GCN GMP còn hiệu lực và báo cáo thanh tra tương ứng, đượ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6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etz Pharma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29-30, Sector 27, Korangi Industrial Area, 74900 Karachi, Pakista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6/2022- DRAP (K)</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1-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 Regulatory Authority of Pakist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Getz Pharma (Pvt) Lt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CN GMP cung cấp chưa đúng quy định, đề nghị bổ sung GCN GMP có chứng thực và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6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ynk Pharmaceutical Industry (Pvt.)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9th K.M. G.T. Road, Kala Shah Kaku, District Sheikhupura, Pakista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67/2023- DRAP (AD- 38616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8-04-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 Regulatory Authority of Pakist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Tú Uyê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kiểm tra thực tế tại nhà máy theo ý kiến đợt 32 để làm rõ các khu vực sản xuất beta lacta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6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Warszawskie Zakłady Farmaceutyczne POLFA Spółka Akcyjna (* Tên tiếng Anh: Warsaw Pharmaceutical Works Polfa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l. Karolkowa 22/24, 01- 207 Warszawa, Poland (* Cách ghi địa chỉ tiếng anh: Karolkowa 22/24, 01- 207 Warsaw, Po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WPS.405.45 .2023.IP.1 WTC/0102_ 02_01/8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0-05-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ef Pharmaceutical Inspectorate (CPI), Po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 D Pharmaceutical Works Polpharma S.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iải trình: làm rõ việc sản xuất các “thuốc chứa độc tính cao gây quái thai, nhạy cảm” theo nội dung GCN GMP là loại thuốc nào, việc sản xuất các thuốc này chung hay riêng với dây chuyền sản xuất thuốc thông thườ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6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ioton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acierzysz, ul. Poznańska 12, 05-850 Ożarów Mazowiecki, Poland Cách ghi khác: Macierzysz, 12. Poznańska Str, 05-850 Ożarów Mazowiecki, Po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WSF.405.47 .2021.IP.1 WTC/0026_ 01_05/14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6-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ef Pharmaceutical Inspectorate, Po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 nhánh công ty cổ phần dược phẩm Nam Hà</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hông công bố địa chỉ theo giấy phép lưu hành (MA).</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6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aklady Farmaceutyczne Polpharma S.A (cách viết khác: Pharmaceutical Works Polpharma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Oddzial Produkcyjny w Nowej Debie, Poland (ul.Metalowca 2, 39-460 Nowa Deba, Poland) (cách viết khác: Prodution Department in Nowa Deba, địa chỉ: 2 Metalowca St, 39-460 Nowa Deba, Poland) (cách ghi địa chỉ cũ: ul. Szypowskiego 1, 39-460 Nowa Deba, Po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WSF.405.13 2.2022.IP.1 WTC/105_0 3_01/27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3-11-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ef Pharmaceutical Inspectorate (CPI), Po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ăn phòng đại diện Pharmaceutical Works Polpharma S.A. Tại Hà Nộ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Đợt 11: yêu cầu bổ sung các nội dung liên quan đến hoạt động sản xuất các chế phẩm có hoạt tính độc tính cao</w:t>
            </w:r>
          </w:p>
          <w:p>
            <w:pPr>
              <w:pStyle w:val="Normal"/>
              <w:widowControl w:val="false"/>
              <w:autoSpaceDE w:val="false"/>
              <w:spacing w:before="120" w:after="0"/>
              <w:rPr>
                <w:rFonts w:ascii="Arial" w:hAnsi="Arial" w:cs="Arial"/>
                <w:sz w:val="16"/>
              </w:rPr>
            </w:pPr>
            <w:r>
              <w:rPr>
                <w:rFonts w:cs="Arial" w:ascii="Arial" w:hAnsi="Arial"/>
                <w:sz w:val="16"/>
                <w:szCs w:val="14"/>
              </w:rPr>
              <w:t>Tại SMF này công ty đã nộp layout không bằng tiếng Ba Lan, đề nghị bổ sung toàn bộ hồ sơ mặt bằng tổng thể, sơ đồ các mặt bằng sản xuất, sơ đồ chênh áp, sơ đồ phân cấp sạch, sơ đồ đường đi nguyên vật liệu và con người (bằng tiếng A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6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resenius Kabi Polska Sp. z o.o.</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l. Sienkiewicza 25, 99- 300 Kutno, Po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WSF.405.13 .2023.IP.1 WTC/0072_ 02_01/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ef Pharmaceutical Inspectorate (CPI), Po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Fresenius Kabi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Đề nghị giải trình sự sai khác về địa chỉ trên giấy chứng nhận nộp kèm so với giấy chứng nhận khi tra cứu trên Eudra</w:t>
            </w:r>
          </w:p>
          <w:p>
            <w:pPr>
              <w:pStyle w:val="Normal"/>
              <w:widowControl w:val="false"/>
              <w:autoSpaceDE w:val="false"/>
              <w:spacing w:before="120" w:after="0"/>
              <w:rPr>
                <w:rFonts w:ascii="Arial" w:hAnsi="Arial" w:cs="Arial"/>
                <w:sz w:val="16"/>
                <w:szCs w:val="14"/>
              </w:rPr>
            </w:pPr>
            <w:r>
              <w:rPr>
                <w:rFonts w:cs="Arial" w:ascii="Arial" w:hAnsi="Arial"/>
                <w:sz w:val="16"/>
                <w:szCs w:val="14"/>
              </w:rPr>
              <w:t>Trên GCN: "ul. Sienkiewicza 25, 99-300, Kutno, Poland"</w:t>
            </w:r>
          </w:p>
          <w:p>
            <w:pPr>
              <w:pStyle w:val="Normal"/>
              <w:widowControl w:val="false"/>
              <w:autoSpaceDE w:val="false"/>
              <w:spacing w:before="120" w:after="0"/>
              <w:rPr>
                <w:rFonts w:ascii="Arial" w:hAnsi="Arial" w:cs="Arial"/>
                <w:sz w:val="16"/>
                <w:szCs w:val="14"/>
              </w:rPr>
            </w:pPr>
            <w:r>
              <w:rPr>
                <w:rFonts w:cs="Arial" w:ascii="Arial" w:hAnsi="Arial"/>
                <w:sz w:val="16"/>
                <w:szCs w:val="14"/>
              </w:rPr>
              <w:t>Trên Eudra: "ul. Henryka Sienkiewicza 25, Kutno, 99-300, Poland"</w:t>
            </w:r>
          </w:p>
          <w:p>
            <w:pPr>
              <w:pStyle w:val="Normal"/>
              <w:widowControl w:val="false"/>
              <w:autoSpaceDE w:val="false"/>
              <w:spacing w:before="120" w:after="0"/>
              <w:rPr>
                <w:rFonts w:ascii="Arial" w:hAnsi="Arial" w:cs="Arial"/>
                <w:sz w:val="16"/>
                <w:szCs w:val="14"/>
              </w:rPr>
            </w:pPr>
            <w:r>
              <w:rPr>
                <w:rFonts w:cs="Arial" w:ascii="Arial" w:hAnsi="Arial"/>
                <w:sz w:val="16"/>
                <w:szCs w:val="14"/>
              </w:rPr>
              <w:t>2. 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phép sản xuất và các dạng bào chế và sản phẩm được sản xuất bản tiếng Anh hoặc tiếng Việt theo quy định (do Attachment No. 1 - Giấy phép sản xuất và Attachment No. 2 - Danh mục các dạng bào chế và sản phẩm được sản xuất bằng tiếng Ba Lan)</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tổ chức bản in rõ ràng.</w:t>
            </w:r>
          </w:p>
          <w:p>
            <w:pPr>
              <w:pStyle w:val="Normal"/>
              <w:widowControl w:val="false"/>
              <w:autoSpaceDE w:val="false"/>
              <w:spacing w:before="120" w:after="0"/>
              <w:rPr>
                <w:rFonts w:ascii="Arial" w:hAnsi="Arial" w:cs="Arial"/>
                <w:sz w:val="16"/>
              </w:rPr>
            </w:pPr>
            <w:r>
              <w:rPr>
                <w:rFonts w:cs="Arial" w:ascii="Arial" w:hAnsi="Arial"/>
                <w:sz w:val="16"/>
                <w:szCs w:val="14"/>
              </w:rPr>
              <w:t>+ Sơ đồ mặt bằng tổng thể nhà máy; sơ đồ nhà xưởng bản in rõ ràng thể hiện từng khu vực sản xuất (tên phòng, đường đi nguyên liệu, con người, cấp sạch, chênh áp ...) của từng Building (do Công ty cung cấp layout của SBM production building và Main building; không rõ tương ứng với building nào tại mục 4.1 của SMF)</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6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eva Operations Poland Sp. Z.o.o.</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l. Mogilska 80, 31-546 Kraków, Po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WSC.405.13 .2021.AJE.1 WTC/0018_ 01_01/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03-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ef Pharmaceutical Inspector (CPI), Po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Actavis International Limited tại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 giấy ủy quyền cho cơ sở đứng tên công bố và giấy tờ pháp lý của cơ sở công bố theo quy định.</w:t>
            </w:r>
          </w:p>
          <w:p>
            <w:pPr>
              <w:pStyle w:val="Normal"/>
              <w:widowControl w:val="false"/>
              <w:autoSpaceDE w:val="false"/>
              <w:spacing w:before="120" w:after="0"/>
              <w:rPr>
                <w:rFonts w:ascii="Arial" w:hAnsi="Arial" w:cs="Arial"/>
                <w:sz w:val="16"/>
              </w:rPr>
            </w:pPr>
            <w:r>
              <w:rPr>
                <w:rFonts w:cs="Arial" w:ascii="Arial" w:hAnsi="Arial"/>
                <w:sz w:val="16"/>
                <w:szCs w:val="14"/>
              </w:rPr>
              <w:t xml:space="preserve">Bổ sung bản dịch tiếng Anh hoặc tiếng Việt của các nội dung xác nhận của cơ quan quản lý nước sở tại trên giấy chứng nhận GMP và Phụ lục 2 SMF. Bổ sung Layout nhà xưởng, Đường đi, con người, nguyên vật liệu, chênh áp cấp sạch,sơ đồ hệ thống xử lý nước, lược đồ sản xuất sản phẩm ( của từng Building sản xuất) </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6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eva Operations Poland Sp. Z.o.o.</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l. Mogilska 80, 31-546 Kraków, Po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WSF.405.50 .2020.KK.1 WTC/0018_ 01_03/10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6-05-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ief Pharmaceutical Inspector (CPI), Po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Actavis International Limited tại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ra cứu trên EUDRAGMP, cơ sở đã có giấy chứng nhận cập nhật. Đề nghị bổ sung giấy chứng nhận GMP cập nhật, còn hiệu lực, được sao chứng thực theo quy định (hợp pháp hóa lãnh sự, công chứng …).</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hemiczno- Farmaceutyczna Spółdzielnia Pracy ,,Espef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l. J. Lea 208, 30-133 Kraków, Po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WSF.405.27 .2021.IP.1 WTC/0029_ 01_01/9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8-04-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ain Pharmaceutical Inspectorate (MPI), Po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Gons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Giấy ủy quyền của cơ sở sản xuất cho cơ sở nộp hồ sơ đánh giá đáp ứng GM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boratório Edol- Produtos Farmacêuticos,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venida 25 De Abril 6-6a, Linda A Velha, Oeiras, 2795-225, Portugal</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012/S1/MH /002/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4-10-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uthority of Medicines and Health Product, I, P, Portugal</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 Pontis</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Báo cáo thanh tra đầy đủ (có thể hiện thanh tra đối với phạm vi đề nghị bổ su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boratórios Basi - Indústria Farmacêutica,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arque Industrial Manuel Lourenço Ferreira, Lotes 8, 15 e 16, Mortágua, 3450-232, Portugal</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016/S1/MH /001/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1-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uthority of Medicines and Health Products (INFARMED), Portugal</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ANVO Pharma Canada Inc.</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ại GCN GMP các dạng bào chế mới (thuốc sinh học) so với giấy cũ, đề nghị cung cấp SMF cập nhật thể hiện việc sản xuất đối với các dạng bào chế cập nhậ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boratório Medinfar - Produtos Farmacêuticos,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ua Henrique Paiva Couceiro, n.° 27, Venda Nova, Amadora, 2700- 451, Portugal</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013/S1/MH /001/20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4-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uthority of Medicines and Health Products (INFARMED), Portugal</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Việt Pháp</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giấy ủy quyền của cơ sở sản xuất cho công ty nộp hồ sơ công bố.</w:t>
            </w:r>
          </w:p>
          <w:p>
            <w:pPr>
              <w:pStyle w:val="Normal"/>
              <w:widowControl w:val="false"/>
              <w:autoSpaceDE w:val="false"/>
              <w:spacing w:before="120" w:after="0"/>
              <w:rPr>
                <w:rFonts w:ascii="Arial" w:hAnsi="Arial" w:cs="Arial"/>
                <w:sz w:val="16"/>
              </w:rPr>
            </w:pPr>
            <w:r>
              <w:rPr>
                <w:rFonts w:cs="Arial" w:ascii="Arial" w:hAnsi="Arial"/>
                <w:sz w:val="16"/>
                <w:szCs w:val="14"/>
              </w:rPr>
              <w:t>- Giấy chứng nhận GMP phần hợp pháp hóa lãnh sự không phải là tiếng Anh hay tiếng Việt, đề nghị bổ sung lại theo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BIALFARMA LABORATORIO DE PRODUTOS FARMACEUTICOS E NUTRACEUTICOS,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DIFICIO LABIALFARMA 1, FELGUEIRA, MORTAGUA 3450-336, PORTUGAL</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011/S1MH/ 002/2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uthority of medicines and health products, Portugal</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abialfarma - Laboratório de Produtos Farmacêuticos e Nutracêuticos, S.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đầy đủ SMF theo quy định;</w:t>
            </w:r>
          </w:p>
          <w:p>
            <w:pPr>
              <w:pStyle w:val="Normal"/>
              <w:widowControl w:val="false"/>
              <w:autoSpaceDE w:val="false"/>
              <w:spacing w:before="120" w:after="0"/>
              <w:rPr>
                <w:rFonts w:ascii="Arial" w:hAnsi="Arial" w:cs="Arial"/>
                <w:sz w:val="16"/>
              </w:rPr>
            </w:pPr>
            <w:r>
              <w:rPr>
                <w:rFonts w:cs="Arial" w:ascii="Arial" w:hAnsi="Arial"/>
                <w:sz w:val="16"/>
                <w:szCs w:val="14"/>
              </w:rPr>
              <w:t>+ Bổ sung ủy quyền của cơ sở sản xuất cho cơ sở đăng ký.</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ntibiotice SA (Cách ghi khác: S.C. Antibiotice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r. Valea Lupului nr. 1, Iasi, Jud. Iasi, cod 707410, Romania (Cách ghi khác: Str. Valea Lupului nr. 1, 707410, Iasi, Romania / 1 Valea Lupului Street, zip code 707410, lasi-Romania hoặc Str. Valea Lupului, nr. 1, Municipiul Iaşi, Judeţ Iaşi, cod poştal 707410, Român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35/2022/R O</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06-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gency for Medicines and Medical Devices (NAMMD), Roman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Do Ha</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bố tên và địa chỉ theo giấy chứng nhận GMP, đối với nội dung thay đổi/bổ sung cách ghi địa chỉ cơ sở sản xuất đề nghị cơ sở nộp hồ sơ đăng ký thay đổi theo quy định Thông tư 08/2022/TT-BY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NTA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r. Panselelor, nr.25, nr.27 si nr.29, Municipiul Brasov, Jude Brasov, cod postal 500419, Roman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17/2023/R O</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3-06-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gency for Medicines and Medical Devices (NAMMD), Roman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Bến Tre</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 ủy quyền của cơ sở sản xuất cho công ty nộp hồ sơ công bố đánh giá GMP.</w:t>
            </w:r>
          </w:p>
          <w:p>
            <w:pPr>
              <w:pStyle w:val="Normal"/>
              <w:widowControl w:val="false"/>
              <w:autoSpaceDE w:val="false"/>
              <w:spacing w:before="120" w:after="0"/>
              <w:rPr>
                <w:rFonts w:ascii="Arial" w:hAnsi="Arial" w:cs="Arial"/>
                <w:sz w:val="16"/>
                <w:szCs w:val="14"/>
              </w:rPr>
            </w:pPr>
            <w:r>
              <w:rPr>
                <w:rFonts w:cs="Arial" w:ascii="Arial" w:hAnsi="Arial"/>
                <w:sz w:val="16"/>
                <w:szCs w:val="14"/>
              </w:rPr>
              <w:t>2. Giấy chứng nhận GMP:</w:t>
            </w:r>
          </w:p>
          <w:p>
            <w:pPr>
              <w:pStyle w:val="Normal"/>
              <w:widowControl w:val="false"/>
              <w:autoSpaceDE w:val="false"/>
              <w:spacing w:before="120" w:after="0"/>
              <w:rPr>
                <w:rFonts w:ascii="Arial" w:hAnsi="Arial" w:cs="Arial"/>
                <w:sz w:val="16"/>
                <w:szCs w:val="14"/>
              </w:rPr>
            </w:pPr>
            <w:r>
              <w:rPr>
                <w:rFonts w:cs="Arial" w:ascii="Arial" w:hAnsi="Arial"/>
                <w:sz w:val="16"/>
                <w:szCs w:val="14"/>
              </w:rPr>
              <w:t>- Hợp pháp hóa lãnh sự chứng nhận chữ ký của Gina Onoiu nhưng tên này không được ghi dưới chữ ký.</w:t>
            </w:r>
          </w:p>
          <w:p>
            <w:pPr>
              <w:pStyle w:val="Normal"/>
              <w:widowControl w:val="false"/>
              <w:autoSpaceDE w:val="false"/>
              <w:spacing w:before="120" w:after="0"/>
              <w:rPr>
                <w:rFonts w:ascii="Arial" w:hAnsi="Arial" w:cs="Arial"/>
                <w:sz w:val="16"/>
              </w:rPr>
            </w:pPr>
            <w:r>
              <w:rPr>
                <w:rFonts w:cs="Arial" w:ascii="Arial" w:hAnsi="Arial"/>
                <w:sz w:val="16"/>
                <w:szCs w:val="14"/>
              </w:rPr>
              <w:t>- Trang 1 và trang 2 của giấy chứng nhận được sao y thành hai bản tách rời, đề nghị chứng minh hai trang là của cùng một giấy chứng nhận GM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ntofarm S.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r. Ziduri între Vii nr. 22, Sector 2, București cod poştal 023324, Roman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19/2021/R O</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7/09/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tional Agency for Medicines and Medical devices of Roman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TM và Dược phẩm HT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Bổ sung giấy ủy quyền của CSSX cho công ty đề nghị công bố.</w:t>
            </w:r>
          </w:p>
          <w:p>
            <w:pPr>
              <w:pStyle w:val="Normal"/>
              <w:widowControl w:val="false"/>
              <w:autoSpaceDE w:val="false"/>
              <w:spacing w:before="120" w:after="0"/>
              <w:rPr>
                <w:rFonts w:ascii="Arial" w:hAnsi="Arial" w:cs="Arial"/>
                <w:sz w:val="16"/>
              </w:rPr>
            </w:pPr>
            <w:r>
              <w:rPr>
                <w:rFonts w:cs="Arial" w:ascii="Arial" w:hAnsi="Arial"/>
                <w:sz w:val="16"/>
                <w:szCs w:val="14"/>
              </w:rPr>
              <w:t>- Bổ sung sơ đồ mặt bằng tổng thể khu vực sản xuất, sơ đồ nhà xưởng bản in rõ ràng thể hiện từng khu vực sản xuất (cấp sạch, chênh áp...), sơ đồ hệ thống khí né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oint-Stock Company BIOCAD (JSC BIOCA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ussia, Moscow Region, Krasnogorsk Urban district, the Settlement of Petrovo-Dalneye ul, Promyshlennaya, d.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MP/EAEU/ RU/00492- 2022 (Tòa nhà k.1); GMP/EAEU/ RU/00489- 2022 (Tòa nhà k.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Industry and Trade of the Russian Federatio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P và HC Nam L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đề nghị điều chỉnh dạng bào chế từ “Thuốc bột đông khô pha tiêm” thành “thuốc bột đông khô pha truyền tĩnh mạch” -&gt; Không điều chỉnh dạng bào chế sản phẩm theo cơ chế và đường dù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7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Zavod Medsintez"</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òa nhà 3, số 15 đường Torgovaya, Novouralsk, Sverdlovsk region, Ng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MP/EAEU/ RU/00417- 2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06-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ộ Công thương, Liên bang Ng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NHH "Zavod Medsintez"</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SMF bản có chữ ký của người có trách nhiệm của cơ sở sản xuất và đóng dấu xác nhận của văn phòng đại diện trên từng trang để xem xét các khu vực sản xuất của từng dạng bào chế được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Zavod Medsintez"</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ố 9 đường Podgornaya, Novouralsk, Sverdlovsk region, Ng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MP/EAEU/ RU/00419- 2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6-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ộ Công thương, Liên bang Ng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NHH "Zavod Medsintez"</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SMF bản có chữ ký của người có trách nhiệm của cơ sở sản xuất và đóng dấu xác nhận của văn phòng đại diện trên từng tra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Joint-Stock Company "R- pharm" (JSC "R- Pharm")</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5 Gromova St., Yaroslavl urban district, Yaroslavl region, Russian Federatio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MP-Q011- 000662/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6-07-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Industry and Trade of the Russian Federation, Russ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Công ty cổ phần R- pharm Liên bang Nga tại tp Hà Nộ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Yêu cầu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phép sản xuất bằng tiếng Anh/Việt (Giấy phép sản xuất nộp kèm hồ sơ đang bằng tiếng Nga)</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mặt bằng tổng thể nhà xưởng. Sơ đồ nhà xưởng bản in rõ ràng thể hiện từng khu vực sản xuất (tên phòng, đường đi của nguyên liệu, con người, cấp sạch, chênh áp ...) đối với production buiding No 2 (PB2) và sơ đồ hệ thống nước, nước pha tiêm, nước tinh khiết được chú thích bằng tiếng Anh/Việt (Tài liệu nộp kèm hồ sơ đang chú thích bằng tiếng Nga)</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hệ thống khí nén đối với các production buiding No 1, 2, 3 (PB1, PB2, PB3).</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tương ứng với GCN GMP nộp kèm là bản sao được chứng thực (hợp pháp hóa lãnh sự, công chứng) theo quy định. (Cơ sở nộp</w:t>
            </w:r>
          </w:p>
          <w:p>
            <w:pPr>
              <w:pStyle w:val="Normal"/>
              <w:widowControl w:val="false"/>
              <w:autoSpaceDE w:val="false"/>
              <w:spacing w:before="120" w:after="0"/>
              <w:rPr>
                <w:rFonts w:ascii="Arial" w:hAnsi="Arial" w:cs="Arial"/>
                <w:sz w:val="16"/>
                <w:szCs w:val="14"/>
              </w:rPr>
            </w:pPr>
            <w:r>
              <w:rPr>
                <w:rFonts w:cs="Arial" w:ascii="Arial" w:hAnsi="Arial"/>
                <w:sz w:val="16"/>
                <w:szCs w:val="14"/>
              </w:rPr>
              <w:t>03 báo cáo thanh tra nhưng không có báo cáo thanh tra tương ứng với đợt thanh tra trên GCN GMP (23/11/2020)).</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rà soát chất lượng định kỳ đối với các dạng bào chế vô trùng hoặc nguyên liệu vô trùng: “thuốc đông khô, các sản phẩm khác: bán thành phẩm, dược chất sản xuất bằng phương pháp tổng hợp công nghệ sinh học” (01 báo cáo/ 01 sản phẩm) (Công ty mới nộp báo cáo rà soát chất lượng vô trùng đối với thuốc dạng lỏng thể tích nhỏ).</w:t>
            </w:r>
          </w:p>
          <w:p>
            <w:pPr>
              <w:pStyle w:val="Normal"/>
              <w:widowControl w:val="false"/>
              <w:autoSpaceDE w:val="false"/>
              <w:spacing w:before="120" w:after="0"/>
              <w:rPr>
                <w:rFonts w:ascii="Arial" w:hAnsi="Arial" w:cs="Arial"/>
                <w:sz w:val="16"/>
                <w:szCs w:val="14"/>
              </w:rPr>
            </w:pPr>
            <w:r>
              <w:rPr>
                <w:rFonts w:cs="Arial" w:ascii="Arial" w:hAnsi="Arial"/>
                <w:sz w:val="16"/>
                <w:szCs w:val="14"/>
              </w:rPr>
              <w:t>2. Yêu cầu giải trình:</w:t>
            </w:r>
          </w:p>
          <w:p>
            <w:pPr>
              <w:pStyle w:val="Normal"/>
              <w:widowControl w:val="false"/>
              <w:autoSpaceDE w:val="false"/>
              <w:spacing w:before="120" w:after="0"/>
              <w:rPr>
                <w:rFonts w:ascii="Arial" w:hAnsi="Arial" w:cs="Arial"/>
                <w:sz w:val="16"/>
              </w:rPr>
            </w:pPr>
            <w:r>
              <w:rPr>
                <w:rFonts w:cs="Arial" w:ascii="Arial" w:hAnsi="Arial"/>
                <w:sz w:val="16"/>
                <w:szCs w:val="14"/>
              </w:rPr>
              <w:t>Danh mục các dạng bào chế được sản xuất có bao gồm các thuốc có chứa dược chất độc tế bào (Zidovudin, lamivudin…). Đề nghị giải trình làm rõ (và cung cấp tài liệu liên quan), xác định tính cần thiết và mức độ riêng biệt về nhà xưởng (facilities) và/hoặc trang thiết bị sản xuất, các biện pháp hạn chế nguy cơ được xác định trên cơ sở đánh giá nguy cơ và thẩm định vệ sinh đối với từng sản phẩm chứa hoạt chất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imited Liability Company EAST- PHARM</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rimorsky Krai, Ussuriysk, Volochaevskaya St., bld. 120-B, Russ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MP/EAEU/ RU/00037- 20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6-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industry and trade of the Russian faderaTION Russ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 D Công ty TNHH Medipal-Onko</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tương ứng với giấy GMP được hợp pháp hóa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Hồ sơ tổng thẻ bản cập nhật tương ứ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chất lượng sản phẩm vô trùng của các dạng bào chế đề nghị công bố</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đợt thanh tra trong 3 năm gần đây</w:t>
            </w:r>
          </w:p>
          <w:p>
            <w:pPr>
              <w:pStyle w:val="Normal"/>
              <w:widowControl w:val="false"/>
              <w:autoSpaceDE w:val="false"/>
              <w:spacing w:before="120" w:after="0"/>
              <w:rPr>
                <w:rFonts w:ascii="Arial" w:hAnsi="Arial" w:cs="Arial"/>
                <w:sz w:val="16"/>
              </w:rPr>
            </w:pPr>
            <w:r>
              <w:rPr>
                <w:rFonts w:cs="Arial" w:ascii="Arial" w:hAnsi="Arial"/>
                <w:sz w:val="16"/>
                <w:szCs w:val="14"/>
              </w:rPr>
              <w:t>+ Giấy ủy quyền của cơ sở sản xuất cho cơ sở nộp hồ sơ đề nghị công bố.</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ceutical Solutions Industry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ndustrial Estate, Phase-2, Road No. 208, Str.-203 PO Box 17476 Jeddah 21484, Western Province, Saudi Arab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02106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11-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udi Food &amp; Drugs Authority, Saudi Arab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New Far Eas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GCN WHO-GMP không ghi địa chỉ cơ sở sản xuất, 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thanh tra tương ứng với GCN GMP được cấp, đượ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danh mục thiết bị chính tại khu vực kiểm nghiệm.</w:t>
            </w:r>
          </w:p>
          <w:p>
            <w:pPr>
              <w:pStyle w:val="Normal"/>
              <w:widowControl w:val="false"/>
              <w:autoSpaceDE w:val="false"/>
              <w:spacing w:before="120" w:after="0"/>
              <w:rPr>
                <w:rFonts w:ascii="Arial" w:hAnsi="Arial" w:cs="Arial"/>
                <w:sz w:val="16"/>
              </w:rPr>
            </w:pPr>
            <w:r>
              <w:rPr>
                <w:rFonts w:cs="Arial" w:ascii="Arial" w:hAnsi="Arial"/>
                <w:sz w:val="16"/>
                <w:szCs w:val="14"/>
              </w:rPr>
              <w:t>- Bổ sung Giấy phép sản xuất còn hiệu lự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cNeil AB</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rrbroplatsen 2, Helsingborg, 251 09, Swede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5.9.1-2020- 02741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6-03-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al Products Agency (MPA), Swede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Johnson &amp; Johnson (Việt Nam) tại Hà Nộ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Giấy ủy quyền của cơ sở sản xuất cho cơ sở nộp hồ sơ đánh giá đáp ứng GMP.</w:t>
            </w:r>
          </w:p>
          <w:p>
            <w:pPr>
              <w:pStyle w:val="Normal"/>
              <w:widowControl w:val="false"/>
              <w:autoSpaceDE w:val="false"/>
              <w:spacing w:before="120" w:after="0"/>
              <w:rPr>
                <w:rFonts w:ascii="Arial" w:hAnsi="Arial" w:cs="Arial"/>
                <w:sz w:val="16"/>
              </w:rPr>
            </w:pPr>
            <w:r>
              <w:rPr>
                <w:rFonts w:cs="Arial" w:ascii="Arial" w:hAnsi="Arial"/>
                <w:sz w:val="16"/>
                <w:szCs w:val="14"/>
              </w:rPr>
              <w:t>- Bổ sung giấy chứng nhận EU GMP còn hiệu lực được chứng thự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ek Pharmaceuticals d.d (viết tắt: Lek d.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erovškova ulica 57 (hoặc Verovškova 57), Ljubljana, 1526 (hoặc SI-1526 Ljubljana) Sloven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01-1/2023- 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05-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ency for medicinal products and medical devices of the Republic of Sloven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ăn phòng đại diện Novartis Singapore Pte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Không có báo cáo thanh tra, đề nghị bổ sung báo cáo thanh tra tương ứng với giấy chứng nhận GMP nộp trong hồ sơ</w:t>
            </w:r>
          </w:p>
          <w:p>
            <w:pPr>
              <w:pStyle w:val="Normal"/>
              <w:widowControl w:val="false"/>
              <w:autoSpaceDE w:val="false"/>
              <w:spacing w:before="120" w:after="0"/>
              <w:rPr>
                <w:rFonts w:ascii="Arial" w:hAnsi="Arial" w:cs="Arial"/>
                <w:sz w:val="16"/>
              </w:rPr>
            </w:pPr>
            <w:r>
              <w:rPr>
                <w:rFonts w:cs="Arial" w:ascii="Arial" w:hAnsi="Arial"/>
                <w:sz w:val="16"/>
                <w:szCs w:val="14"/>
              </w:rPr>
              <w:t>'- SMF: trong hồ sơ layout không đọc được các thông tin, yêu cầu bổ sung layout được in rõ ràng thông tin theo đúng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neca Pharmaceuticals a.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itrianka 100, 920 27 Hlohovec, Slovak Republic</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K/019V/20 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04-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te Institute for Drug Control, Slovak</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công ty Abbott Laboratories (Singapore) Private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Yêu cầu bổ sung giấy ủy quyền cho cơ sở đứng tên công bố và giấy tờ pháp lý của cơ sở công bố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Tra cứu trên EUDRA GMP - nhà máy đã có giấy chứng nhận SK/027V/2022 với ngày thanh tra 20/10/2022. Không tra cứu thấy giấy chứng nhận cũ. Yêu cầu giải trình</w:t>
            </w:r>
          </w:p>
          <w:p>
            <w:pPr>
              <w:pStyle w:val="Normal"/>
              <w:widowControl w:val="false"/>
              <w:autoSpaceDE w:val="false"/>
              <w:spacing w:before="120" w:after="0"/>
              <w:rPr>
                <w:rFonts w:ascii="Arial" w:hAnsi="Arial" w:cs="Arial"/>
                <w:sz w:val="16"/>
              </w:rPr>
            </w:pPr>
            <w:r>
              <w:rPr>
                <w:rFonts w:cs="Arial" w:ascii="Arial" w:hAnsi="Arial"/>
                <w:sz w:val="16"/>
                <w:szCs w:val="14"/>
              </w:rPr>
              <w:t>Đề nghị công ty nộp công bố cho giấy chứng nhận GMP cập nhật, còn hiệu lực, được hợp pháp hóa lãnh sự và chứng thực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neca Pharmaceuticals a.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itrianska 100, 920 27 Hlohovec, Slovak Republic, Slovak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K/027V/20 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12/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te Institute for Drug Control, Slovak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Abbott Laboratories (Singapore) Private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ông ty nộp hồ sơ công bố</w:t>
            </w:r>
          </w:p>
          <w:p>
            <w:pPr>
              <w:pStyle w:val="Normal"/>
              <w:widowControl w:val="false"/>
              <w:autoSpaceDE w:val="false"/>
              <w:spacing w:before="120" w:after="0"/>
              <w:rPr>
                <w:rFonts w:ascii="Arial" w:hAnsi="Arial" w:cs="Arial"/>
                <w:sz w:val="16"/>
              </w:rPr>
            </w:pPr>
            <w:r>
              <w:rPr>
                <w:rFonts w:cs="Arial" w:ascii="Arial" w:hAnsi="Arial"/>
                <w:sz w:val="16"/>
                <w:szCs w:val="14"/>
              </w:rPr>
              <w:t>- Bổ sung đầy đủ Hồ sơ để công bố cơ sở sản xuất theo quy định (trong hồ sơ công ty chỉ mới nộp giấy chứng nhận GMP cập nhậ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iam Bheasach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23 Soi Chokechairuammitr, Vibhavadi-Rangsit Road, Chatuchak, Bangkok 10900 and 9 Soi Chokechairuammitr 3, Vibhavadi-Rangsit Road, Dindang, Bangkok 10400, Thai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2-17-17- 20-00063- 004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8-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DA Thai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Eagle USA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giấy GMP còn hiệu lực để cập nhật thời hạn</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8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amp;H Manufacturing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1 Sukhumvit Road, Paknam, Muang, Samutprakarn 10270, Thailan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2-07-17- 19-0002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9-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Administration (Thai FDA), Thailand</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Eisai (Thailand) Marketing Co., Ltd tại thành phố Hồ Chí Minh</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cơ sở bổ sung,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giấy ủy quyền của cơ sở sản xuất cho cơ sở đề nghị công bố.</w:t>
            </w:r>
          </w:p>
          <w:p>
            <w:pPr>
              <w:pStyle w:val="Normal"/>
              <w:widowControl w:val="false"/>
              <w:autoSpaceDE w:val="false"/>
              <w:spacing w:before="120" w:after="0"/>
              <w:rPr>
                <w:rFonts w:ascii="Arial" w:hAnsi="Arial" w:cs="Arial"/>
                <w:sz w:val="16"/>
                <w:szCs w:val="14"/>
              </w:rPr>
            </w:pPr>
            <w:r>
              <w:rPr>
                <w:rFonts w:cs="Arial" w:ascii="Arial" w:hAnsi="Arial"/>
                <w:sz w:val="16"/>
                <w:szCs w:val="14"/>
              </w:rPr>
              <w:t>- Giấy phép sản xuật.15/2526 hết hạn vào ngày 31/12/2020, đề nghị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thanh tra tương ứng với GCN GPM được cấp, đượ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rà soát chất lượng sản phẩm thuốc vô trùng.</w:t>
            </w:r>
          </w:p>
          <w:p>
            <w:pPr>
              <w:pStyle w:val="Normal"/>
              <w:widowControl w:val="false"/>
              <w:autoSpaceDE w:val="false"/>
              <w:spacing w:before="120" w:after="0"/>
              <w:rPr>
                <w:rFonts w:ascii="Arial" w:hAnsi="Arial" w:cs="Arial"/>
                <w:sz w:val="16"/>
                <w:szCs w:val="14"/>
              </w:rPr>
            </w:pPr>
            <w:r>
              <w:rPr>
                <w:rFonts w:cs="Arial" w:ascii="Arial" w:hAnsi="Arial"/>
                <w:sz w:val="16"/>
                <w:szCs w:val="14"/>
              </w:rPr>
              <w:t>- Cung cấp tài liệu chứng minh kiểm soát nguy cơ việc sản xuất thuốc dùng cho người và thuốc thú y tại building 1.</w:t>
            </w:r>
          </w:p>
          <w:p>
            <w:pPr>
              <w:pStyle w:val="Normal"/>
              <w:widowControl w:val="false"/>
              <w:autoSpaceDE w:val="false"/>
              <w:spacing w:before="120" w:after="0"/>
              <w:rPr>
                <w:rFonts w:ascii="Arial" w:hAnsi="Arial" w:cs="Arial"/>
                <w:sz w:val="16"/>
              </w:rPr>
            </w:pPr>
            <w:r>
              <w:rPr>
                <w:rFonts w:cs="Arial" w:ascii="Arial" w:hAnsi="Arial"/>
                <w:sz w:val="16"/>
                <w:szCs w:val="14"/>
              </w:rPr>
              <w:t>- Cung cấp thông tin vị trí sản xuất thuốc chứa kháng sinh carbapene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ommunity Pharmacy Public Company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 Soi Khubon 11, Khubon Road, Ramintra, Khan Na Yao, Bangkok 10230, Thái La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2-07-17- 23-0000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4-06-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 Administration (FDA), Thái L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Y dược LS</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Bổ sung đầy đủ các phụ lục của SMF theo quy định (phụ lục về giấy phép sản xuất, danh mục thiết bị sản xuất, kiểm nghiệm.)</w:t>
            </w:r>
          </w:p>
          <w:p>
            <w:pPr>
              <w:pStyle w:val="Normal"/>
              <w:widowControl w:val="false"/>
              <w:autoSpaceDE w:val="false"/>
              <w:spacing w:before="120" w:after="0"/>
              <w:rPr>
                <w:rFonts w:ascii="Arial" w:hAnsi="Arial" w:cs="Arial"/>
                <w:sz w:val="16"/>
                <w:szCs w:val="14"/>
              </w:rPr>
            </w:pPr>
            <w:r>
              <w:rPr>
                <w:rFonts w:cs="Arial" w:ascii="Arial" w:hAnsi="Arial"/>
                <w:sz w:val="16"/>
                <w:szCs w:val="14"/>
              </w:rPr>
              <w:t>2.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Tại mục 1.5 SMF có đề cập cơ sở sản xuất sản phẩm chứa cephalosporin (2 sản phẩm). Tuy nhiên tại mục 4.1, phụ lục layout nhà xưởng thể hiện cơ sở chỉ có 1 building sản xuất thuốc thường và 1 building sản xuất thuốc penicillin.</w:t>
            </w:r>
          </w:p>
          <w:p>
            <w:pPr>
              <w:pStyle w:val="Normal"/>
              <w:widowControl w:val="false"/>
              <w:autoSpaceDE w:val="false"/>
              <w:spacing w:before="120" w:after="0"/>
              <w:rPr>
                <w:rFonts w:ascii="Arial" w:hAnsi="Arial" w:cs="Arial"/>
                <w:sz w:val="16"/>
              </w:rPr>
            </w:pPr>
            <w:r>
              <w:rPr>
                <w:rFonts w:cs="Arial" w:ascii="Arial" w:hAnsi="Arial"/>
                <w:sz w:val="16"/>
                <w:szCs w:val="14"/>
              </w:rPr>
              <w:t>Đề nghị giải trình việc sản xuất cephalosporin nêu tại SMF thực hiện ở building nào.</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czacibasi Monrol Nukleer Urunler San. Ve tic A.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aris Mahallesi Dr. Zeki Acar Caddesi No:1 (TUBITAK MAM Teknoparki) Gebze / Kocaeli</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R/GMP/20 23/1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1-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urkish Medicines and Medical Devices Agency (TMM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Pharmatopes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iải trình: trang 4/4 Giấy chứng nhận GMP có đề cập đến phạm vi chứng nhận: "MON.TEK 99Mo/99m TC - bình phát hạt nhân phóng xạ Sodium Molybdate (99Mo) (Sodium Pertechnetate (99Tc) " thuộc mục 1.1.2.5 - Các sản phẩm vô trùng khác (không thuộc mục "Thuốc vô trùng: Thuốc phóng xạ" như đề nghị của công ty) -&gt; Đề nghị giải trình và làm rõ.</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far Ilac Sanayii A.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amazanoglu Mahallesi Ensar Caddesi 20, Pendik, 34906, Turke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K H 1000055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0-12-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nish Health and Medicines Authority (DHM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P DP Vipharco</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đề nghị công bố giấy EU-GMP mới, tuy nhiên tình trạng GMP sở tại chưa được cập nhật (đã hết hạn từ 21-09-2021). Đề nghị cập nhật tình trạng GMP sở tại trước khi cập nhật EU-GM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far İlaç Sanayii A.Ş.</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Ramazanoğlu Mah. Ensar Cad. No: 20, Kurtköy - Pendik / Istanbul, Turke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R/GMP/20 23/2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9-01-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urkish Medicines and Medical Devices Agenc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far İlaç Sanayii A.Ş.</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 tiếp tục theo yêu cầu của Đợt 29:</w:t>
            </w:r>
          </w:p>
          <w:p>
            <w:pPr>
              <w:pStyle w:val="Normal"/>
              <w:widowControl w:val="false"/>
              <w:autoSpaceDE w:val="false"/>
              <w:spacing w:before="120" w:after="0"/>
              <w:rPr>
                <w:rFonts w:ascii="Arial" w:hAnsi="Arial" w:cs="Arial"/>
                <w:sz w:val="16"/>
                <w:szCs w:val="14"/>
              </w:rPr>
            </w:pPr>
            <w:r>
              <w:rPr>
                <w:rFonts w:cs="Arial" w:ascii="Arial" w:hAnsi="Arial"/>
                <w:sz w:val="16"/>
                <w:szCs w:val="14"/>
              </w:rPr>
              <w:t>1. Bổ sung Site Master File cập nhật cho giấy chứng nhận GMP mới do phạm vi chứng nhận thay đổi trên giấy mới và cung cấp tài liệu của cơ quan quản lý Thổ Nhĩ Kỳ về "hoạt tính cao".</w:t>
            </w:r>
          </w:p>
          <w:p>
            <w:pPr>
              <w:pStyle w:val="Normal"/>
              <w:widowControl w:val="false"/>
              <w:autoSpaceDE w:val="false"/>
              <w:spacing w:before="120" w:after="0"/>
              <w:rPr>
                <w:rFonts w:ascii="Arial" w:hAnsi="Arial" w:cs="Arial"/>
                <w:sz w:val="16"/>
              </w:rPr>
            </w:pPr>
            <w:r>
              <w:rPr>
                <w:rFonts w:cs="Arial" w:ascii="Arial" w:hAnsi="Arial"/>
                <w:sz w:val="16"/>
                <w:szCs w:val="14"/>
              </w:rPr>
              <w:t>2. Tài liệu nộp kèm công văn không phải Báo cáo thanh tra đầy đủ; chỉ là bản tóm tắt, thông báo tồn tại phát hiện trong kiểm tra. Yêu cầu cung cấp báo cáo thanh tra bản đầy đủ (thể hiện rõ phạm vi, loại hình, mục đích thanh tra viên,...), bản được chứng thự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vartis Saglik, Gida Ve Tarim Urunleri San. Ve Tic. A.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Yenisehir Mahallesi, Ihlara Vadisi Sokak No. 2, Pendik, Istanbul, TR 34912, Turke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BY_05_G MP_2023_0 02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5-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Novartis tại Hà Nội</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GCN GMP mới do cơ quan thẩm quyền Đức cấp, đượ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bel Ilac Sanayii ve Ticaret A.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ncaklar Mah. Eski Akcakoca Cad. No: 299, 81100, Duzce. Turke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R/GMP/20 22/30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12-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urkish Medicines and Medical Devices Agenc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mbica International Corporatio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đầy đủ của Cơ quan quản lý dược Thổ Nhĩ Kỳ được sao chứng thực, hợp pháp hóa lãnh sự theo đúng quy định (Đây là tài liệu pháp lý bắt buộc để làm căn cứ để đánh giá hồ sơ của cơ sở sản xuất).</w:t>
            </w:r>
          </w:p>
          <w:p>
            <w:pPr>
              <w:pStyle w:val="Normal"/>
              <w:widowControl w:val="false"/>
              <w:autoSpaceDE w:val="false"/>
              <w:spacing w:before="120" w:after="0"/>
              <w:rPr>
                <w:rFonts w:ascii="Arial" w:hAnsi="Arial" w:cs="Arial"/>
                <w:sz w:val="16"/>
                <w:szCs w:val="14"/>
              </w:rPr>
            </w:pPr>
            <w:r>
              <w:rPr>
                <w:rFonts w:cs="Arial" w:ascii="Arial" w:hAnsi="Arial"/>
                <w:sz w:val="16"/>
                <w:szCs w:val="14"/>
              </w:rPr>
              <w:t>- Bản vẽ layout tổng thể của toàn bộ cơ sở sản xuất tại địa chỉ đề nghị đánh giá, thể hiện rõ và thuyết minh vai trò của các khu vực, tòa nhà.</w:t>
            </w:r>
          </w:p>
          <w:p>
            <w:pPr>
              <w:pStyle w:val="Normal"/>
              <w:widowControl w:val="false"/>
              <w:autoSpaceDE w:val="false"/>
              <w:spacing w:before="120" w:after="0"/>
              <w:rPr>
                <w:rFonts w:ascii="Arial" w:hAnsi="Arial" w:cs="Arial"/>
                <w:sz w:val="16"/>
                <w:szCs w:val="14"/>
              </w:rPr>
            </w:pPr>
            <w:r>
              <w:rPr>
                <w:rFonts w:cs="Arial" w:ascii="Arial" w:hAnsi="Arial"/>
                <w:sz w:val="16"/>
                <w:szCs w:val="14"/>
              </w:rPr>
              <w:t>- SMF (PMF01 edition 98) có đầy đủ tất cả các phụ lục. Bản đã nộp thiếu các phụ lục từ J.7 đến J.16.</w:t>
            </w:r>
          </w:p>
          <w:p>
            <w:pPr>
              <w:pStyle w:val="Normal"/>
              <w:widowControl w:val="false"/>
              <w:autoSpaceDE w:val="false"/>
              <w:spacing w:before="120" w:after="0"/>
              <w:rPr>
                <w:rFonts w:ascii="Arial" w:hAnsi="Arial" w:cs="Arial"/>
                <w:sz w:val="16"/>
              </w:rPr>
            </w:pPr>
            <w:r>
              <w:rPr>
                <w:rFonts w:cs="Arial" w:ascii="Arial" w:hAnsi="Arial"/>
                <w:sz w:val="16"/>
                <w:szCs w:val="14"/>
              </w:rPr>
              <w:t>- Phụ lục của SMF về Danh mục các sản phẩm được sản xuất kèm dạng bào chế và API tương ứng (theo mẫu SMF của PIC/S, WHO, EU).</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dol Ilac Dolum San. Ve Tic. A.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avutpasa Caddesi Cebealibey Sokak No: 20, Topkapi, Zeytinburnu, Istanbul, Turke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R/GMP/20 21/33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12-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ceuticals and Medical Devices Agency, Turkey</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Minh Kỳ</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báo cáo thanh tra bản đầy đủ, tương ứng với GCN GMP đã được cấp, đượ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xeltis İlaç San. ve Tic. A.Ş.</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Çerkezköy Organize Sanayi Bölgesi, Gaziosmanpaşa Mahallesi, Fatih Bulvari No:19/2, Çerkezköy- Tekirdağ, Turke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S/074HV/1 8*/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2-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gency for Medicines and Health Products (AEMPS), Spai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Exeltis Healthcare S.L.</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w:t>
            </w:r>
          </w:p>
          <w:p>
            <w:pPr>
              <w:pStyle w:val="Normal"/>
              <w:widowControl w:val="false"/>
              <w:autoSpaceDE w:val="false"/>
              <w:spacing w:before="120" w:after="0"/>
              <w:rPr/>
            </w:pPr>
            <w:r>
              <w:rPr>
                <w:rFonts w:cs="Arial" w:ascii="Arial" w:hAnsi="Arial"/>
                <w:sz w:val="16"/>
                <w:szCs w:val="14"/>
              </w:rPr>
              <w:t>+ Bổ sung đầy đủ các nội dung theo yêu cầu tại Đợt 32 đồng thời bổ sung hồ sơ đề nghị đánh giá với phạm vi thuốc chứa hormon để công bố GMP nước sở tại trước khi công bố EU-GMP. (Do GMP nước sở tại đợt 32 không đề cập tới phạm vi thuốc hormon như tại GCN GMP-EU).</w:t>
            </w:r>
          </w:p>
          <w:p>
            <w:pPr>
              <w:pStyle w:val="Normal"/>
              <w:widowControl w:val="false"/>
              <w:autoSpaceDE w:val="false"/>
              <w:spacing w:before="120" w:after="0"/>
              <w:rPr>
                <w:rFonts w:ascii="Arial" w:hAnsi="Arial" w:cs="Arial"/>
                <w:sz w:val="16"/>
              </w:rPr>
            </w:pPr>
            <w:r>
              <w:rPr>
                <w:rFonts w:cs="Arial" w:ascii="Arial" w:hAnsi="Arial"/>
                <w:sz w:val="16"/>
                <w:szCs w:val="14"/>
              </w:rPr>
              <w:t>+ Bổ sung GCN GMP EU cập nhật còn hiệu lực, báo cáo thanh tra GMP tương ứng, được HPHLS và chứng thực theo quy định (Không gia hạn hiệu lực tới 31/12/2023 do tại GCN GMP-EU nêu cụ thể hiệu lực là 19/02/2023, quá thời hạn trên cần thực hiện đánh giá thực tế -&gt; không thuộc diện gia hạn của EMA.)</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va Holding A.Ş</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umlupınar Mah. Ankara Cad. No.2 Kartepe Kocaeli Turke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R/GMP/20 23/4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02-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urkish Medicines and Medical Devices Agency (TMM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Medfatop</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1. Yêu cầu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tổ chức nhân sự, Sơ đồ mặt bằng tổng thể, sơ đồ nhà xưởng bản in rõ ràng thể hiện từng khu vực sản xuất (tên phòng, đường đi của nguyên liệu, con người, cấp sạch, chênh áp...) (Tại hồ sơ chỉ có layout cho khu vực sản xuất thuốc dạng lỏng vô trùng và không nhìn rõ; chưa có các khu vực sản xuất khác), sơ đồ hệ thống khí nén.</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rà soát chất lượng vô trùng cho đầy đủ các dạng bào chế có trong GCN GMP đề nghị công bố: Dung dịch thể tích lớn; Thể tích nhỏ (Dung dịch, hỗn dịch, nhũ dịch, lotion); thuốc đông khô; thuốc khí dung) (Tại hồ sơ mới có báo cáo cho các dạng bào chế: dung dịch nhỏ mắt, bột pha tiêm truyền, dung dịch tiêm, ống tiêm thể tích nhỏ, thuốc nhỏ mắt đơn liều. Chưa thấy thông tin của dạng bào chế bột pha tiêm truyền, dung dịch tiêm truyền để xác nhận là thuốc đông khô).</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bản đầy đủ (được hợp pháp hóa lãnh sự, chứng thực theo quy định) tương ứng với GCN GMP nộp kèm (Tài liệu cơ sở nộp kèm tại hồ sơ không phải báo cáo thanh tra mà là thông báo các tồn tại cần khắc phục).</w:t>
            </w:r>
          </w:p>
          <w:p>
            <w:pPr>
              <w:pStyle w:val="Normal"/>
              <w:widowControl w:val="false"/>
              <w:autoSpaceDE w:val="false"/>
              <w:spacing w:before="120" w:after="0"/>
              <w:rPr>
                <w:rFonts w:ascii="Arial" w:hAnsi="Arial" w:cs="Arial"/>
                <w:sz w:val="16"/>
              </w:rPr>
            </w:pPr>
            <w:r>
              <w:rPr>
                <w:rFonts w:cs="Arial" w:ascii="Arial" w:hAnsi="Arial"/>
                <w:sz w:val="16"/>
                <w:szCs w:val="14"/>
              </w:rPr>
              <w:t xml:space="preserve">2. Đề nghị giải trình: Giấy GMP số TR/GMP/2023/46 cấp ngày 02-02-2023 có phạm vi "Thuốc sản xuất vô trùng: các dạng thuốc vô trùng khác. Thuốc tiệt trùng cuối: dung dịch tiêm truyền thể tích lớn, các thuốc tiệt trùng cuối khác", tuy nhiên các hoạt động được cấp phép trong Site Master File (KT_SMF_01.17 ngày ban hành: 05/06/2023) không sản xuất các dạng bào chế này. </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29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leb Pharmaceuticals, Inc. (Hukou)</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3, Gongye 5th Rd., Hukou Township, Hsinchu County 30352, Taiwan (R.O.C)</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67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12-20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and Welfare, Republic of China (Taiw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Thiên Â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bổ sung danh mục cập nhật các đợt thanh tra GMP trong 3 năm gần đây.</w:t>
            </w:r>
          </w:p>
          <w:p>
            <w:pPr>
              <w:pStyle w:val="Normal"/>
              <w:widowControl w:val="false"/>
              <w:autoSpaceDE w:val="false"/>
              <w:spacing w:before="120" w:after="0"/>
              <w:rPr>
                <w:rFonts w:ascii="Arial" w:hAnsi="Arial" w:cs="Arial"/>
                <w:sz w:val="16"/>
                <w:szCs w:val="14"/>
              </w:rPr>
            </w:pPr>
            <w:r>
              <w:rPr>
                <w:rFonts w:cs="Arial" w:ascii="Arial" w:hAnsi="Arial"/>
                <w:sz w:val="16"/>
                <w:szCs w:val="14"/>
              </w:rPr>
              <w:t>Công ty nộp báo cáo thanh tra 16-17/02/2017 - Không phù hợp với đợt thanh tra ghi trên giấy chứng nhận GMP (15-16/09/2020). Yêu cầu bổ sung Báo cáo thanh tra tương ứng với GCN GMP đã nộp. Đề nghị giải trình, và cung cấp báo cáo thanh tra của Cơ quan quản lý nước sở tại mới nhất, tương ứng với Giấy chứng nhận GMP đã nộp trong hồ sơ, và được sao chứng thực theo quy định (hợp pháp hóa lãnh sự, công chứng …).</w:t>
            </w:r>
          </w:p>
          <w:p>
            <w:pPr>
              <w:pStyle w:val="Normal"/>
              <w:widowControl w:val="false"/>
              <w:autoSpaceDE w:val="false"/>
              <w:spacing w:before="120" w:after="0"/>
              <w:rPr>
                <w:rFonts w:ascii="Arial" w:hAnsi="Arial" w:cs="Arial"/>
                <w:sz w:val="16"/>
                <w:szCs w:val="14"/>
              </w:rPr>
            </w:pPr>
            <w:r>
              <w:rPr>
                <w:rFonts w:cs="Arial" w:ascii="Arial" w:hAnsi="Arial"/>
                <w:sz w:val="16"/>
                <w:szCs w:val="14"/>
              </w:rPr>
              <w:t>SMF: đề nghị 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Bản dịch sang tiếng Anh hoặc tiếng Việt Annex 1 và 2 và 8.</w:t>
            </w:r>
          </w:p>
          <w:p>
            <w:pPr>
              <w:pStyle w:val="Normal"/>
              <w:widowControl w:val="false"/>
              <w:autoSpaceDE w:val="false"/>
              <w:spacing w:before="120" w:after="0"/>
              <w:rPr>
                <w:rFonts w:ascii="Arial" w:hAnsi="Arial" w:cs="Arial"/>
                <w:sz w:val="16"/>
                <w:szCs w:val="14"/>
              </w:rPr>
            </w:pPr>
            <w:r>
              <w:rPr>
                <w:rFonts w:cs="Arial" w:ascii="Arial" w:hAnsi="Arial"/>
                <w:sz w:val="16"/>
                <w:szCs w:val="14"/>
              </w:rPr>
              <w:t>+ Annex 3.</w:t>
            </w:r>
          </w:p>
          <w:p>
            <w:pPr>
              <w:pStyle w:val="Normal"/>
              <w:widowControl w:val="false"/>
              <w:autoSpaceDE w:val="false"/>
              <w:spacing w:before="120" w:after="0"/>
              <w:rPr>
                <w:rFonts w:ascii="Arial" w:hAnsi="Arial" w:cs="Arial"/>
                <w:sz w:val="16"/>
                <w:szCs w:val="14"/>
              </w:rPr>
            </w:pPr>
            <w:r>
              <w:rPr>
                <w:rFonts w:cs="Arial" w:ascii="Arial" w:hAnsi="Arial"/>
                <w:sz w:val="16"/>
                <w:szCs w:val="14"/>
              </w:rPr>
              <w:t>+ Annex 6: Sơ đồ nhà xưởng bản in màu, rõ ràng thể hiện từng khu vực sản xuất (tên phòng, chú thích bằng tiếng Anh/tiếng Việt, cấp sạch, chênh áp, đường đi của con người và nguyên liệu ...).</w:t>
            </w:r>
          </w:p>
          <w:p>
            <w:pPr>
              <w:pStyle w:val="Normal"/>
              <w:widowControl w:val="false"/>
              <w:autoSpaceDE w:val="false"/>
              <w:spacing w:before="120" w:after="0"/>
              <w:rPr>
                <w:rFonts w:ascii="Arial" w:hAnsi="Arial" w:cs="Arial"/>
                <w:sz w:val="16"/>
              </w:rPr>
            </w:pPr>
            <w:r>
              <w:rPr>
                <w:rFonts w:cs="Arial" w:ascii="Arial" w:hAnsi="Arial"/>
                <w:sz w:val="16"/>
                <w:szCs w:val="14"/>
              </w:rPr>
              <w:t>+ Annex 7: Bổ sung sơ đồ hệ thống xử lý nước bản in rõ rà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heng Chun Tang Pharmaceutical Ind.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o. 6, Singgong Rd., Yongkang Dist., Tainan City 710, Taiwan (R.O.C.)</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41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1-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and Welfare, Republic of China (Taiw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P Thiên Ân</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pPr>
            <w:r>
              <w:rPr>
                <w:rFonts w:cs="Arial" w:ascii="Arial" w:hAnsi="Arial"/>
                <w:sz w:val="16"/>
                <w:szCs w:val="14"/>
              </w:rPr>
              <w:t>Bổ sung Giấy GMP nước sở tại cập nhật có ghi rõ phạm vi chứng nhận, kèm báo cáo thanh tra tương ứng, cả hai được sao chứng thực theo quy định. Giấy GMP đã nộp trong hồ sơ không có phạm vi chứng nhận và đã hết hạn; báo cáo thanh tra nộp trong hồ sơ chưa được sao chứng thự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0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vior Lifetec Corporation Tainan Branch Injection Plan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F., 12 &amp; 16, Chuangye Rd., Xinshi Dist., Tainan City 74144, Taiwa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729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9-07-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and Welfare, Republic of China (Taiw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rà soát bổ sung SMF bản in rõ ràng đầy đủ thông tin theo quy định (trong hồ sơ bản SMF in mờ, khó đọ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0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rivate Joint Stock Company "Technolog"</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uilding 8, Stara Prorizna Street, Uman city, Cherkasy region, 20300 Ukrain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T/10H/201 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6-10-201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ộ Y tế Lithuan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U.N.I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cơ sở bổ sung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thanh tra được hợp pháp hóa lãnh sự theo yêu cầu tại Đợt 33 để được công bố GMP nước sở tại.</w:t>
            </w:r>
          </w:p>
          <w:p>
            <w:pPr>
              <w:pStyle w:val="Normal"/>
              <w:widowControl w:val="false"/>
              <w:autoSpaceDE w:val="false"/>
              <w:spacing w:before="120" w:after="0"/>
              <w:rPr>
                <w:rFonts w:ascii="Arial" w:hAnsi="Arial" w:cs="Arial"/>
                <w:sz w:val="16"/>
              </w:rPr>
            </w:pPr>
            <w:r>
              <w:rPr>
                <w:rFonts w:cs="Arial" w:ascii="Arial" w:hAnsi="Arial"/>
                <w:sz w:val="16"/>
                <w:szCs w:val="14"/>
              </w:rPr>
              <w:t>- Bổ sung GCN EU-GMP đượ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0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imited liability company «Yuria- Pharm»</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108, Kobzarska street, Cherkassy, Cherkassy region, 18030, Ukraine; * 21, Chygyrynska street, Cherkassy, Cherkassy region, 18030, Ukrain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071/2018/G MP</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5-12-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ate Service of Ukraine on Medicines and Drugs Control, Ukraine</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Limited Liability Company "Yuria-Phar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ủy quyền của cơ sở sản xuất cho cơ sở nộp hồ sơ đề nghị đánh giá.</w:t>
            </w:r>
          </w:p>
          <w:p>
            <w:pPr>
              <w:pStyle w:val="Normal"/>
              <w:widowControl w:val="false"/>
              <w:autoSpaceDE w:val="false"/>
              <w:spacing w:before="120" w:after="0"/>
              <w:rPr>
                <w:rFonts w:ascii="Arial" w:hAnsi="Arial" w:cs="Arial"/>
                <w:sz w:val="16"/>
                <w:szCs w:val="14"/>
              </w:rPr>
            </w:pPr>
            <w:r>
              <w:rPr>
                <w:rFonts w:cs="Arial" w:ascii="Arial" w:hAnsi="Arial"/>
                <w:sz w:val="16"/>
                <w:szCs w:val="14"/>
              </w:rPr>
              <w:t>- Giấy GMP cập nhật và báo cáo thanh tra tương ứng, cả hai được sao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SMF có đầy đủ thông tin về tất cả hoạt động sản xuất (đã được cấp chứng nhận) tại tất cả các tòa nhà sản xuất tại cả 2 địa chỉ 108 Kobzarska street và 21 Chygyrynska street. SMF đã nộp chỉ mô tả hoạt động tại tòa nhà số 14 tại địa chỉ 108 Kobzarska street.</w:t>
            </w:r>
          </w:p>
          <w:p>
            <w:pPr>
              <w:pStyle w:val="Normal"/>
              <w:widowControl w:val="false"/>
              <w:autoSpaceDE w:val="false"/>
              <w:spacing w:before="120" w:after="0"/>
              <w:rPr/>
            </w:pPr>
            <w:r>
              <w:rPr>
                <w:rFonts w:cs="Arial" w:ascii="Arial" w:hAnsi="Arial"/>
                <w:sz w:val="16"/>
                <w:szCs w:val="14"/>
              </w:rPr>
              <w:t>- Các bản vẽ sơ đồ khu vực sản xuất tại Annex 6 của SMF được in rõ ràng hoặc bản mềm, thể hiện rõ ràng bản vẽ đó của tầng nào, building nào, ở địa chỉ nào. Trong bản đã nộp đang ghi không rõ ràng (“Manufacturing area No. 1”, “Manufacturing area No. 2”, “Manufacturing area on the mark 2900”, “Manufacturing area on the mark 6900m” ...).</w:t>
            </w:r>
          </w:p>
          <w:p>
            <w:pPr>
              <w:pStyle w:val="Normal"/>
              <w:widowControl w:val="false"/>
              <w:autoSpaceDE w:val="false"/>
              <w:spacing w:before="120" w:after="0"/>
              <w:rPr>
                <w:rFonts w:ascii="Arial" w:hAnsi="Arial" w:cs="Arial"/>
                <w:sz w:val="16"/>
                <w:szCs w:val="14"/>
              </w:rPr>
            </w:pPr>
            <w:r>
              <w:rPr>
                <w:rFonts w:cs="Arial" w:ascii="Arial" w:hAnsi="Arial"/>
                <w:sz w:val="16"/>
                <w:szCs w:val="14"/>
              </w:rPr>
              <w:t>- Các bản vẽ hệ thống sản xuất và hệ thống phân phối nước PW và WFI tại Annex 7 của SMF được in rõ ràng hoặc bản mềm, thể hiện rõ ràng bản vẽ đó của building nào, ở địa chỉ nào. Trong bản đã nộp đang ghi không rõ ràng (“Manufacturing area No. 1”, “Manufacturing area No. 2”) và chỉ có bản vẽ hệ thống phân phối PW, WFI.</w:t>
            </w:r>
          </w:p>
          <w:p>
            <w:pPr>
              <w:pStyle w:val="Normal"/>
              <w:widowControl w:val="false"/>
              <w:autoSpaceDE w:val="false"/>
              <w:spacing w:before="120" w:after="0"/>
              <w:rPr>
                <w:rFonts w:ascii="Arial" w:hAnsi="Arial" w:cs="Arial"/>
                <w:sz w:val="16"/>
                <w:szCs w:val="14"/>
              </w:rPr>
            </w:pPr>
            <w:r>
              <w:rPr>
                <w:rFonts w:cs="Arial" w:ascii="Arial" w:hAnsi="Arial"/>
                <w:sz w:val="16"/>
                <w:szCs w:val="14"/>
              </w:rPr>
              <w:t>- Danh mục các thiết bị sản xuất và kiểm nghiệm tại Annex 8 của SMF, trong đó phân rõ ràng các thiết bị thuộc dây chuyền ở building nào, ở địa chỉ nào. Bản đã nộp chỉ có tên thiết bị và mã số vị trí.</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rà soát chất lượng sản phẩm định kỳ (PQR) bản đầy đủ của mỗi dạng bào chế vô trùng. Bản đã nộp chỉ có một phần, không đầy đủ.</w:t>
            </w:r>
          </w:p>
          <w:p>
            <w:pPr>
              <w:pStyle w:val="Normal"/>
              <w:widowControl w:val="false"/>
              <w:autoSpaceDE w:val="false"/>
              <w:spacing w:before="120" w:after="0"/>
              <w:rPr>
                <w:rFonts w:ascii="Arial" w:hAnsi="Arial" w:cs="Arial"/>
                <w:sz w:val="16"/>
              </w:rPr>
            </w:pPr>
            <w:r>
              <w:rPr>
                <w:rFonts w:cs="Arial" w:ascii="Arial" w:hAnsi="Arial"/>
                <w:sz w:val="16"/>
                <w:szCs w:val="14"/>
              </w:rPr>
              <w:t>- Bản cập nhật danh mục các đợt thanh tra GMP tại cơ sở trong 3 năm gần đâ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0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straZeneca Pharmaceuticals LP (formerly Bristol Myers Squibb Compan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601 Highway 62 East, Mount Vernon, IN, 47620, USA (Cách viết khác: 4601 Highway 62 East Mount Vernon, Indiana 47620, US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áo cáo thanh tra: Số FEI: 182566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EI end: 28-Jan- 201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T TNHH Astra Zeneca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Bổ sung báo cáo thanh tra ngày 19/09/2023 bản đầy đủ , không che, được chứng thực và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0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TALENT PHARMA SOLUTIONS LL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725 SCHERER DRIVE North (Dr N), ST PETERSBURG, Florida (FL) 33716-1016, United States (US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 1811396 EI end: 14- 06-201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4-06-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Astellas Pharma Singapore Pte. Ltd tại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Công ty đề nghị gia hạn cập nhật theo hạn Giấy phép sản xuất online của US-FDA đến 31/12/2024.</w:t>
            </w:r>
          </w:p>
          <w:p>
            <w:pPr>
              <w:pStyle w:val="Normal"/>
              <w:widowControl w:val="false"/>
              <w:autoSpaceDE w:val="false"/>
              <w:spacing w:before="120" w:after="0"/>
              <w:rPr>
                <w:rFonts w:ascii="Arial" w:hAnsi="Arial" w:cs="Arial"/>
                <w:sz w:val="16"/>
              </w:rPr>
            </w:pPr>
            <w:r>
              <w:rPr>
                <w:rFonts w:cs="Arial" w:ascii="Arial" w:hAnsi="Arial"/>
                <w:sz w:val="16"/>
                <w:szCs w:val="14"/>
              </w:rPr>
              <w:t>Tra cứu website US-FDA, cơ sở đã có các đợt kiểm tra mới. Yêu cầu bổ sung báo cáo thanh tra cập nhật (bản đầy đủ, không che) được sao chứng thự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0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PR Pharmaceuticals, In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 xml:space="preserve">Road 188, Lot 17, San Isidro Industrial Park, Canóvanas, PR 00729, USA </w:t>
            </w:r>
            <w:r>
              <w:rPr>
                <w:rFonts w:cs="Arial" w:ascii="Arial" w:hAnsi="Arial"/>
                <w:sz w:val="16"/>
                <w:szCs w:val="18"/>
              </w:rPr>
              <w:t xml:space="preserve"> </w:t>
            </w:r>
            <w:r>
              <w:rPr>
                <w:rFonts w:cs="Arial" w:ascii="Arial" w:hAnsi="Arial"/>
                <w:sz w:val="16"/>
                <w:szCs w:val="14"/>
              </w:rPr>
              <w:t>(* Cách ghi khác: Carr 188, Lote 17, San Isidro Industrial Park, Po Box 1624, Canovanas, PR 00729, US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62 Establishme nt registration: 30030094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5-06-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ommonwealth of Puerto Rico, US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AstraZeneca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báo cáo thanh tra (bản hợp pháp hóa lãnh sự và chứng thực theo quy định) và Hồ sơ tổng thể nhà máy chứng minh cho dạng bào chế viên nén bao phim đề nghị công bố.</w:t>
            </w:r>
          </w:p>
          <w:p>
            <w:pPr>
              <w:pStyle w:val="Normal"/>
              <w:widowControl w:val="false"/>
              <w:autoSpaceDE w:val="false"/>
              <w:spacing w:before="120" w:after="0"/>
              <w:rPr>
                <w:rFonts w:ascii="Arial" w:hAnsi="Arial" w:cs="Arial"/>
                <w:sz w:val="16"/>
              </w:rPr>
            </w:pPr>
            <w:r>
              <w:rPr>
                <w:rFonts w:cs="Arial" w:ascii="Arial" w:hAnsi="Arial"/>
                <w:sz w:val="16"/>
                <w:szCs w:val="14"/>
              </w:rPr>
              <w:t>- Giấy chứng nhận GMP công ty cung cấp trong hồ sơ: là bản điện tử in ra yêu cầu cung cấp đường link; yêu cầu giải trình và chứng minh về việc cơ quan cấp có đủ thẩm quyền cấp giấy chứng nhận GMP hay không; giấy chứng nhận GMP không nêu rõ hiệu lự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0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atheon Manufacturing Services LL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5900 Martin Luther King Jr. Highway, Greenville, NC (hoặc North Carolina) 27834, US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L/HV 22/20421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6-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Health and Youth Care Inspectorate - Pharmaceutical Affairs, Netherlands</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Merck Sharp &amp; Dohme (Asia) Ltd. Tại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Ủy quyền của nhà sản xuất cho cơ sở nộp hồ sơ đề nghị công bố.</w:t>
            </w:r>
          </w:p>
          <w:p>
            <w:pPr>
              <w:pStyle w:val="Normal"/>
              <w:widowControl w:val="false"/>
              <w:autoSpaceDE w:val="false"/>
              <w:spacing w:before="120" w:after="0"/>
              <w:rPr>
                <w:rFonts w:ascii="Arial" w:hAnsi="Arial" w:cs="Arial"/>
                <w:sz w:val="16"/>
              </w:rPr>
            </w:pPr>
            <w:r>
              <w:rPr>
                <w:rFonts w:cs="Arial" w:ascii="Arial" w:hAnsi="Arial"/>
                <w:sz w:val="16"/>
                <w:szCs w:val="14"/>
              </w:rPr>
              <w:t xml:space="preserve">- Bổ sung hồ sơ theo quy định đối với trường hợp bổ sung phạm vi chứng nhận GMP và SMF cho phạm vi EU-GMP </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0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atheon Manufacturing Services LL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5900 Martin Luther King Jr. Highway, Greenville, NC (hoặc North Carolina) 27834, US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 101849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4-08-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Merck Sharp &amp; Dohme (Asia) Ltd. Tại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Ủy quyền của nhà sản xuất cho cơ sở nộp hồ sơ đề nghị công bố.</w:t>
            </w:r>
          </w:p>
          <w:p>
            <w:pPr>
              <w:pStyle w:val="Normal"/>
              <w:widowControl w:val="false"/>
              <w:autoSpaceDE w:val="false"/>
              <w:spacing w:before="120" w:after="0"/>
              <w:rPr>
                <w:rFonts w:ascii="Arial" w:hAnsi="Arial" w:cs="Arial"/>
                <w:sz w:val="16"/>
              </w:rPr>
            </w:pPr>
            <w:r>
              <w:rPr>
                <w:rFonts w:cs="Arial" w:ascii="Arial" w:hAnsi="Arial"/>
                <w:sz w:val="16"/>
                <w:szCs w:val="14"/>
              </w:rPr>
              <w:t>- Báo cáo thanh tra đối với thuốc không vô trù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0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talent Indiana, LL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300 South Patterson Drive, Bloomington, IN 47403, United States of Americ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 300594996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9-01-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AstraZeneca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Công ty nộp báo cáo thanh tra GMP (tháng 1/2022).</w:t>
            </w:r>
          </w:p>
          <w:p>
            <w:pPr>
              <w:pStyle w:val="Normal"/>
              <w:widowControl w:val="false"/>
              <w:autoSpaceDE w:val="false"/>
              <w:spacing w:before="120" w:after="0"/>
              <w:rPr>
                <w:rFonts w:ascii="Arial" w:hAnsi="Arial" w:cs="Arial"/>
                <w:sz w:val="16"/>
              </w:rPr>
            </w:pPr>
            <w:r>
              <w:rPr>
                <w:rFonts w:cs="Arial" w:ascii="Arial" w:hAnsi="Arial"/>
                <w:sz w:val="16"/>
                <w:szCs w:val="14"/>
              </w:rPr>
              <w:t>Đề nghị công ty nộp bổ sung báo cáo thanh tra GMP gần đây (ngày thanh tra: 15/11/2023, Inspection ID: 1224264) bản được hợp pháp hóa lãnh sự và chứng thực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1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axter Pharmaceutical Solutions LL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927 South Curry Pike (hoặc S. Curry Pike), Bloomington, 47403 (hoặc IN-47403 hoặc Indiana 47403) (hoặc 47403 Bloomington, Indiana (IN)), United States.</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K GMP 18058 Insp GMP 18058/1036 7-001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5-07-201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dicines and Healthcare Products Regulatory Agency (MHRA), United Kingdo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Công ty Pfizeer (Thailand) Limited tại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cơ sở thống nhất 1 cách ghi địa chỉ và thực hiện thủ tục thay đổi theo Thông tư 08/2022/TT-BYT của đăng kí thuốc</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1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B. Fleet Company, In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615 Murray Pl,, Lynchburg, VA 24502, US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C98-BUGF</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31-10-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ty TNHH Y Tế Cánh Cửa Việ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Báo cáo thanh tra GMP trong vòng 3 năm để được công bố, không công bố theo CPP sản phẩ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1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B. Fleet Company, In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4615 Murray Pl,, Lynchburg, VA 24502, US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YZD-FVX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1-10-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ty TNHH Y Tế Cánh Cửa Việ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Báo cáo thanh tra GMP trong vòng 3 năm để được công bố, không công bố theo CPP sản phẩ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1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harmacia and Upjohn Company LL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7000 Portage Road, Kalamazoo, MI 49001, United States of America (* Cách ghi khác: 7000 Portage Road, Kalamazoo, Michigan (MI) 49001, United States (US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 1810189 EI end: 21- 09-201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1-09-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Pfizer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đề nghị gia hạn cập nhật theo hạn Giấy phép sản xuất online của US-FDA đến 31/12/2024. Tuy nhiên, tra cứu website US-FDA, cơ sở đã được kiểm tra mới ngày 16/06/2023. Yêu cầu bổ sung báo cáo thanh tra cập nhật (bản đầy đủ, không che) được sao chứng thực, hợp pháp hóa lãnh sự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1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Genentech, IN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 DNA Way South San Francisco, CA 94080- 4990, US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 291729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8-07-201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F. Hoffmann - La Roche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 cấp từ 08/7/2016 đã quá 03 năm, đề nghị bổ sung bản cập nhật.</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giải trình việc địa chỉ của nhà sản xuất trên báo cáo thanh tra có bao gồm số 4990; tuy nhiên trên SMF, CPP, đơn đề nghị không có số này.</w:t>
            </w:r>
          </w:p>
          <w:p>
            <w:pPr>
              <w:pStyle w:val="Normal"/>
              <w:widowControl w:val="false"/>
              <w:autoSpaceDE w:val="false"/>
              <w:spacing w:before="120" w:after="0"/>
              <w:rPr>
                <w:rFonts w:ascii="Arial" w:hAnsi="Arial" w:cs="Arial"/>
                <w:sz w:val="16"/>
                <w:szCs w:val="14"/>
              </w:rPr>
            </w:pPr>
            <w:r>
              <w:rPr>
                <w:rFonts w:cs="Arial" w:ascii="Arial" w:hAnsi="Arial"/>
                <w:sz w:val="16"/>
                <w:szCs w:val="14"/>
              </w:rPr>
              <w:t>- SMF: Bổ sung bản in các lay out rõ ràng.</w:t>
            </w:r>
          </w:p>
          <w:p>
            <w:pPr>
              <w:pStyle w:val="Normal"/>
              <w:widowControl w:val="false"/>
              <w:autoSpaceDE w:val="false"/>
              <w:spacing w:before="120" w:after="0"/>
              <w:rPr>
                <w:rFonts w:ascii="Arial" w:hAnsi="Arial" w:cs="Arial"/>
                <w:sz w:val="16"/>
              </w:rPr>
            </w:pPr>
            <w:r>
              <w:rPr>
                <w:rFonts w:cs="Arial" w:ascii="Arial" w:hAnsi="Arial"/>
                <w:sz w:val="16"/>
                <w:szCs w:val="14"/>
              </w:rPr>
              <w:t>- Đề nghị cung cấp giấy phép sản xuất.</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1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nofi Pasteur In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 Discovery Drive Swiftwater, PA 18370, United States</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16"/>
              </w:rPr>
            </w:pPr>
            <w:r>
              <w:rPr>
                <w:rFonts w:cs="Arial" w:ascii="Arial" w:hAnsi="Arial"/>
                <w:sz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DD Sanofi Pasteur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thông tin giấy phép đăng ký sản xuất thuốc cập nhật</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CPP của vắc xin Fulzone high-dose Quadrivalent:</w:t>
            </w:r>
          </w:p>
          <w:p>
            <w:pPr>
              <w:pStyle w:val="Normal"/>
              <w:widowControl w:val="false"/>
              <w:autoSpaceDE w:val="false"/>
              <w:spacing w:before="120" w:after="0"/>
              <w:rPr>
                <w:rFonts w:ascii="Arial" w:hAnsi="Arial" w:cs="Arial"/>
                <w:sz w:val="16"/>
                <w:szCs w:val="14"/>
              </w:rPr>
            </w:pPr>
            <w:r>
              <w:rPr>
                <w:rFonts w:cs="Arial" w:ascii="Arial" w:hAnsi="Arial"/>
                <w:sz w:val="16"/>
                <w:szCs w:val="14"/>
              </w:rPr>
              <w:t>+ Giải trình về địa chỉ cơ sở sản xuất trên Giấy chứng nhận CPP (Discovery Drive Swiftwater, PA 18370, United States) không thống nhất với cơ sở sản xuất đề nghị công bố (1 Discovery Drive Swiftwater, PA 18370, United States).</w:t>
            </w:r>
          </w:p>
          <w:p>
            <w:pPr>
              <w:pStyle w:val="Normal"/>
              <w:widowControl w:val="false"/>
              <w:autoSpaceDE w:val="false"/>
              <w:spacing w:before="120" w:after="0"/>
              <w:rPr>
                <w:rFonts w:ascii="Arial" w:hAnsi="Arial" w:cs="Arial"/>
                <w:sz w:val="16"/>
                <w:szCs w:val="14"/>
              </w:rPr>
            </w:pPr>
            <w:r>
              <w:rPr>
                <w:rFonts w:cs="Arial" w:ascii="Arial" w:hAnsi="Arial"/>
                <w:sz w:val="16"/>
                <w:szCs w:val="14"/>
              </w:rPr>
              <w:t>+ Một số trang đính kèm CPP không có dấu xác nhận của cơ quan cấp, đề nghị xem lại.</w:t>
            </w:r>
          </w:p>
          <w:p>
            <w:pPr>
              <w:pStyle w:val="Normal"/>
              <w:widowControl w:val="false"/>
              <w:autoSpaceDE w:val="false"/>
              <w:spacing w:before="120" w:after="0"/>
              <w:rPr>
                <w:rFonts w:ascii="Arial" w:hAnsi="Arial" w:cs="Arial"/>
                <w:sz w:val="16"/>
                <w:szCs w:val="14"/>
              </w:rPr>
            </w:pPr>
            <w:r>
              <w:rPr>
                <w:rFonts w:cs="Arial" w:ascii="Arial" w:hAnsi="Arial"/>
                <w:sz w:val="16"/>
                <w:szCs w:val="14"/>
              </w:rPr>
              <w:t>+ Công ty xác nhận tên thuốc Fulzone high-dose Quadrivalent trên CPP và tên Efluelda là một là chưa phù hợp, đề nghị nộp xác nhận của cơ quan có thẩm quyền về nội dung này.</w:t>
            </w:r>
          </w:p>
          <w:p>
            <w:pPr>
              <w:pStyle w:val="Normal"/>
              <w:widowControl w:val="false"/>
              <w:autoSpaceDE w:val="false"/>
              <w:spacing w:before="120" w:after="0"/>
              <w:rPr>
                <w:rFonts w:ascii="Arial" w:hAnsi="Arial" w:cs="Arial"/>
                <w:sz w:val="16"/>
                <w:szCs w:val="14"/>
              </w:rPr>
            </w:pPr>
            <w:r>
              <w:rPr>
                <w:rFonts w:cs="Arial" w:ascii="Arial" w:hAnsi="Arial"/>
                <w:sz w:val="16"/>
                <w:szCs w:val="14"/>
              </w:rPr>
              <w:t>- Hồ sơ tổng thể:</w:t>
            </w:r>
          </w:p>
          <w:p>
            <w:pPr>
              <w:pStyle w:val="Normal"/>
              <w:widowControl w:val="false"/>
              <w:autoSpaceDE w:val="false"/>
              <w:spacing w:before="120" w:after="0"/>
              <w:rPr>
                <w:rFonts w:ascii="Arial" w:hAnsi="Arial" w:cs="Arial"/>
                <w:sz w:val="16"/>
                <w:szCs w:val="14"/>
              </w:rPr>
            </w:pPr>
            <w:r>
              <w:rPr>
                <w:rFonts w:cs="Arial" w:ascii="Arial" w:hAnsi="Arial"/>
                <w:sz w:val="16"/>
                <w:szCs w:val="14"/>
              </w:rPr>
              <w:t>+ Thông tin chung về cơ sở sản xuất: Bổ sung thông tin về giấy phép sản xuất.</w:t>
            </w:r>
          </w:p>
          <w:p>
            <w:pPr>
              <w:pStyle w:val="Normal"/>
              <w:widowControl w:val="false"/>
              <w:autoSpaceDE w:val="false"/>
              <w:spacing w:before="120" w:after="0"/>
              <w:rPr>
                <w:rFonts w:ascii="Arial" w:hAnsi="Arial" w:cs="Arial"/>
                <w:sz w:val="16"/>
              </w:rPr>
            </w:pPr>
            <w:r>
              <w:rPr>
                <w:rFonts w:cs="Arial" w:ascii="Arial" w:hAnsi="Arial"/>
                <w:sz w:val="16"/>
                <w:szCs w:val="14"/>
              </w:rPr>
              <w:t>+ Bổ sung layout tổng thể toàn nhà má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1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atalent Greenville, In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240 Sugg Parkway, Greenville, North Carolina (NC) 27834, United States (US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3000209 73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2-07-20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GSK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Đề nghị công ty giải trình về phạm vi chứng nhận cho hoạt động sản xuất:</w:t>
            </w:r>
          </w:p>
          <w:p>
            <w:pPr>
              <w:pStyle w:val="Normal"/>
              <w:widowControl w:val="false"/>
              <w:autoSpaceDE w:val="false"/>
              <w:spacing w:before="120" w:after="0"/>
              <w:rPr>
                <w:rFonts w:ascii="Arial" w:hAnsi="Arial" w:cs="Arial"/>
                <w:sz w:val="16"/>
                <w:szCs w:val="14"/>
              </w:rPr>
            </w:pPr>
            <w:r>
              <w:rPr>
                <w:rFonts w:cs="Arial" w:ascii="Arial" w:hAnsi="Arial"/>
                <w:sz w:val="16"/>
                <w:szCs w:val="14"/>
              </w:rPr>
              <w:t>* Sơ đồ tổng thể CSSX, mặt bằng in mờ, không rõ ràng, thiếu thông tin chi tiết. Đề nghị bổ sung đầy đủ các sơ đồ mặt bằng, in rõ ràng, cung cấp sơ đồ cấp sạch, sơ đồ chênh lệch áp suất, đường đi của nguyên liệu và con người, thành phẩm.</w:t>
            </w:r>
          </w:p>
          <w:p>
            <w:pPr>
              <w:pStyle w:val="Normal"/>
              <w:widowControl w:val="false"/>
              <w:autoSpaceDE w:val="false"/>
              <w:spacing w:before="120" w:after="0"/>
              <w:rPr>
                <w:rFonts w:ascii="Arial" w:hAnsi="Arial" w:cs="Arial"/>
                <w:sz w:val="16"/>
                <w:szCs w:val="14"/>
              </w:rPr>
            </w:pPr>
            <w:r>
              <w:rPr>
                <w:rFonts w:cs="Arial" w:ascii="Arial" w:hAnsi="Arial"/>
                <w:sz w:val="16"/>
                <w:szCs w:val="14"/>
              </w:rPr>
              <w:t>- Thư giải trình có đính chính thay đổi layout 3-4 5400 của ver 5.0 thay đổi thành khu vực sản xuất thuốc chứa Niraparid tosylate monohydrate của thuốc chống ung thư Zejula đăng ký lưu hành tại Việt Nam. Nhưng trong mục 4.1 có ghi khu vực 3-4 layout nằm ngoài khu vực 1240 Sugg Parkway, Greenville đang đánh giá, nó thuộc địa chỉ 5400 Martin Luther King. Đề nghị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Giải trình phạm vi công bố hoạt động đóng gói: cung cấp sơ đồ khu vực đóng gói và và giải trình về hạn chế hoạt động đánh giá của thanh tra đối với đóng gói và dán nhãn.</w:t>
            </w:r>
          </w:p>
          <w:p>
            <w:pPr>
              <w:pStyle w:val="Normal"/>
              <w:widowControl w:val="false"/>
              <w:autoSpaceDE w:val="false"/>
              <w:spacing w:before="120" w:after="0"/>
              <w:rPr>
                <w:rFonts w:ascii="Arial" w:hAnsi="Arial" w:cs="Arial"/>
                <w:sz w:val="16"/>
                <w:szCs w:val="14"/>
              </w:rPr>
            </w:pPr>
            <w:r>
              <w:rPr>
                <w:rFonts w:cs="Arial" w:ascii="Arial" w:hAnsi="Arial"/>
                <w:sz w:val="16"/>
                <w:szCs w:val="14"/>
              </w:rPr>
              <w:t>* Báo cáo thanh tra:</w:t>
            </w:r>
          </w:p>
          <w:p>
            <w:pPr>
              <w:pStyle w:val="Normal"/>
              <w:widowControl w:val="false"/>
              <w:autoSpaceDE w:val="false"/>
              <w:spacing w:before="120" w:after="0"/>
              <w:rPr>
                <w:rFonts w:ascii="Arial" w:hAnsi="Arial" w:cs="Arial"/>
                <w:sz w:val="16"/>
              </w:rPr>
            </w:pPr>
            <w:r>
              <w:rPr>
                <w:rFonts w:cs="Arial" w:ascii="Arial" w:hAnsi="Arial"/>
                <w:sz w:val="16"/>
                <w:szCs w:val="14"/>
              </w:rPr>
              <w:t>- có ghi phạm vi sản xuất nhưng đánh giá khu vực đóng gói không đánh giá đầy đủ do đang chuyển từ tòa nhà 1 sang tòa nhà và báo cáo thanh tra bị che, đề nghị bổ sung đầy đủ bản không bị che khuất và giải trì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1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ssion Pharmacal Compan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38505 IH 10 West, Boerne, Texas - 78006, United States</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16"/>
              </w:rPr>
            </w:pPr>
            <w:r>
              <w:rPr>
                <w:rFonts w:cs="Arial" w:ascii="Arial" w:hAnsi="Arial"/>
                <w:sz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nd Drugs Administration, US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P Dược Đại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giải trình</w:t>
            </w:r>
          </w:p>
          <w:p>
            <w:pPr>
              <w:pStyle w:val="Normal"/>
              <w:widowControl w:val="false"/>
              <w:autoSpaceDE w:val="false"/>
              <w:spacing w:before="120" w:after="0"/>
              <w:rPr/>
            </w:pPr>
            <w:r>
              <w:rPr>
                <w:rFonts w:cs="Arial" w:ascii="Arial" w:hAnsi="Arial"/>
                <w:sz w:val="16"/>
                <w:szCs w:val="14"/>
              </w:rPr>
              <w:t>+ Theo báo cáo thanh tra gửi kèm, Cơ sở được thanh tra vào ngày 1-4/4/2019, tuy nhiên, khi tra cứu trên dữ liệu tại website của FDA: datadashboard.fda.gov, không thể hiện có đợt thanh tra này, đề nghị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nộp bản báo cáo thanh tra đầy đủ, đượ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sơ đồ nhà xưởng, thể hiện đường đi của nguyên liệu, người, chênh áp, cấp sạch, hệ thống HVAC.</w:t>
            </w:r>
          </w:p>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danh mục thiết bị tại khu vực kiểm tra chất lượng.</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danh mục các cuộc thanh tra trong 03 năm gần nhất.</w:t>
            </w:r>
          </w:p>
          <w:p>
            <w:pPr>
              <w:pStyle w:val="Normal"/>
              <w:widowControl w:val="false"/>
              <w:autoSpaceDE w:val="false"/>
              <w:spacing w:before="120" w:after="0"/>
              <w:rPr>
                <w:rFonts w:ascii="Arial" w:hAnsi="Arial" w:cs="Arial"/>
                <w:sz w:val="16"/>
              </w:rPr>
            </w:pPr>
            <w:r>
              <w:rPr>
                <w:rFonts w:cs="Arial" w:ascii="Arial" w:hAnsi="Arial"/>
                <w:sz w:val="16"/>
                <w:szCs w:val="14"/>
              </w:rPr>
              <w:t>+ Trong danh mục thuốc được sản xuất, có sản phẩm thuốc xịt mũi, tuy nhiên, tại SMF, không thể hiện khu vực sản xuất sản phẩm này, danh mục thiết bị cũng không thể hiện thiết bị nào sản xuất sản phẩm này. Đề nghị giải trì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1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he Ritedose Corporation</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 Technology Circle, Columbia, South Carolina (SC) 29203, US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EI: 30012377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16"/>
              </w:rPr>
            </w:pPr>
            <w:r>
              <w:rPr>
                <w:rFonts w:cs="Arial" w:ascii="Arial" w:hAnsi="Arial"/>
                <w:sz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 (U.S. F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Viatris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 Đề nghị bổ sung, 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Giải trình: Tra cứu dữ liệu trên https://datadashboard.fda.gov/, không có đợt thanh tra vào ngày 12-16/2/2018 tại cơ sở</w:t>
            </w:r>
          </w:p>
          <w:p>
            <w:pPr>
              <w:pStyle w:val="Normal"/>
              <w:widowControl w:val="false"/>
              <w:autoSpaceDE w:val="false"/>
              <w:spacing w:before="120" w:after="0"/>
              <w:rPr/>
            </w:pPr>
            <w:r>
              <w:rPr>
                <w:rFonts w:cs="Arial" w:ascii="Arial" w:hAnsi="Arial"/>
                <w:sz w:val="16"/>
                <w:szCs w:val="14"/>
              </w:rPr>
              <w:t>+ Bổ sung sơ đồ nhà xưởng bản in to, rõ ràng, thể hiện đường đi của người, nguyên liệu, cấp sạch, chênh áp; sơ đồ hệ thống nước, hệ thống HVAC; bổ sung danh mục thiết bị sản xuất, thiết bị kiểm nghiệ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1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DP Specialty Electronic Materials US9, LL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635 N. Gleaner Rd., Hemlock, MI 48626, US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81640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7-20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United States Food and Drug Administratio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Nagase Singapore (Pte) 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Giải trìn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báo cáo thanh tra là bản đầy đủ, không che được chứng thực và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giấy ủy quyền cho cơ sở nộp hồ sơ đánh giá đáp ứng GMP</w:t>
            </w:r>
          </w:p>
          <w:p>
            <w:pPr>
              <w:pStyle w:val="Normal"/>
              <w:widowControl w:val="false"/>
              <w:autoSpaceDE w:val="false"/>
              <w:spacing w:before="120" w:after="0"/>
              <w:rPr>
                <w:rFonts w:ascii="Arial" w:hAnsi="Arial" w:cs="Arial"/>
                <w:sz w:val="16"/>
                <w:szCs w:val="14"/>
              </w:rPr>
            </w:pPr>
            <w:r>
              <w:rPr>
                <w:rFonts w:cs="Arial" w:ascii="Arial" w:hAnsi="Arial"/>
                <w:sz w:val="16"/>
                <w:szCs w:val="14"/>
              </w:rPr>
              <w:t>- Site Master File:</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giấy phép sản xuất, danh mục các dạng bào chế được sản xuất.</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sơ đồ tổ chức nhân sự đầy đủ gồm tên, chức dan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sơ đổ tổng thể khu vực sản xuất, layout nhà xưởng là bản in trên khổ giấy phù hợp với chú thích rõ ràng, thể hiện đường đi của nguyên vật liệu, con người, chênh áp, cấp sạch…..</w:t>
            </w:r>
          </w:p>
          <w:p>
            <w:pPr>
              <w:pStyle w:val="Normal"/>
              <w:widowControl w:val="false"/>
              <w:autoSpaceDE w:val="false"/>
              <w:spacing w:before="120" w:after="0"/>
              <w:rPr>
                <w:rFonts w:ascii="Arial" w:hAnsi="Arial" w:cs="Arial"/>
                <w:sz w:val="16"/>
                <w:szCs w:val="14"/>
              </w:rPr>
            </w:pPr>
            <w:r>
              <w:rPr>
                <w:rFonts w:cs="Arial" w:ascii="Arial" w:hAnsi="Arial"/>
                <w:sz w:val="16"/>
                <w:szCs w:val="14"/>
              </w:rPr>
              <w:t>+ Bổ sung danh mục các đợt thanh tra 03 năm gần đây</w:t>
            </w:r>
          </w:p>
          <w:p>
            <w:pPr>
              <w:pStyle w:val="Normal"/>
              <w:widowControl w:val="false"/>
              <w:autoSpaceDE w:val="false"/>
              <w:spacing w:before="120" w:after="0"/>
              <w:rPr>
                <w:rFonts w:ascii="Arial" w:hAnsi="Arial" w:cs="Arial"/>
                <w:sz w:val="16"/>
              </w:rPr>
            </w:pPr>
            <w:r>
              <w:rPr>
                <w:rFonts w:cs="Arial" w:ascii="Arial" w:hAnsi="Arial"/>
                <w:sz w:val="16"/>
                <w:szCs w:val="14"/>
              </w:rPr>
              <w:t>- CPP các thuốc là bản điện tử đóng dấu công ty, đề nghị nộp bản được chứng thực và hợp pháp hóa lãnh sự.</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RISTOL-MYERS SQIBB HOLDING PHARM LTD. LIABILITY COMPANY</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O TIERRAS NUEVAS ROAD 686 KM 2.3, MANATI, PR 00674 PUERTO RICO, UNITED STAT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GMP/E/5 /201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07-201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Italian Medicines Agency (AIF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KSH Pharma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Đề nghị bổ sung: Sơ đồ tổng thể nhà máy; sơ đồ cấp sạch, chênh á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2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repharm SH.P.K</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tr. "Gurbardhi Str. 50, Sllatinë e Madhe", Fushë Kosovë, R.e Kosovës</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16"/>
              </w:rPr>
            </w:pPr>
            <w:r>
              <w:rPr>
                <w:rFonts w:cs="Arial" w:ascii="Arial" w:hAnsi="Arial"/>
                <w:sz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osovo Medicines Agency, Kosovo</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repharm SH.P.K</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Bổ sung:</w:t>
            </w:r>
          </w:p>
          <w:p>
            <w:pPr>
              <w:pStyle w:val="Normal"/>
              <w:widowControl w:val="false"/>
              <w:autoSpaceDE w:val="false"/>
              <w:spacing w:before="120" w:after="0"/>
              <w:rPr>
                <w:rFonts w:ascii="Arial" w:hAnsi="Arial" w:cs="Arial"/>
                <w:sz w:val="16"/>
                <w:szCs w:val="14"/>
              </w:rPr>
            </w:pPr>
            <w:r>
              <w:rPr>
                <w:rFonts w:cs="Arial" w:ascii="Arial" w:hAnsi="Arial"/>
                <w:sz w:val="16"/>
                <w:szCs w:val="14"/>
              </w:rPr>
              <w:t>- Giấy phép thành lập văn phòng đại diện của NSX tại Việt Nam hoặc ủy quyền của nhà sản xuất cho công ty đăng ký tại Việt Nam nộp hồ sơ đề nghị</w:t>
            </w:r>
          </w:p>
          <w:p>
            <w:pPr>
              <w:pStyle w:val="Normal"/>
              <w:widowControl w:val="false"/>
              <w:autoSpaceDE w:val="false"/>
              <w:spacing w:before="120" w:after="0"/>
              <w:rPr>
                <w:rFonts w:ascii="Arial" w:hAnsi="Arial" w:cs="Arial"/>
                <w:sz w:val="16"/>
                <w:szCs w:val="14"/>
              </w:rPr>
            </w:pPr>
            <w:r>
              <w:rPr>
                <w:rFonts w:cs="Arial" w:ascii="Arial" w:hAnsi="Arial"/>
                <w:sz w:val="16"/>
                <w:szCs w:val="14"/>
              </w:rPr>
              <w:t>- Giấy chứng nhận GMP bản gốc đầy đủ thông tin, còn hiệu lực và báo cáo thanh tra tương ứng bản dịch tiếng Anh/Việt được chứng thực hợp pháp hóa lãnh sự theo quy định</w:t>
            </w:r>
          </w:p>
          <w:p>
            <w:pPr>
              <w:pStyle w:val="Normal"/>
              <w:widowControl w:val="false"/>
              <w:autoSpaceDE w:val="false"/>
              <w:spacing w:before="120" w:after="0"/>
              <w:rPr>
                <w:rFonts w:ascii="Arial" w:hAnsi="Arial" w:cs="Arial"/>
                <w:sz w:val="16"/>
                <w:szCs w:val="14"/>
              </w:rPr>
            </w:pPr>
            <w:r>
              <w:rPr>
                <w:rFonts w:cs="Arial" w:ascii="Arial" w:hAnsi="Arial"/>
                <w:sz w:val="16"/>
                <w:szCs w:val="14"/>
              </w:rPr>
              <w:t>- SMF đầy đủ bao gồm cả layout của nhà xưởng sản xuất thuốc vô trùng và hệ thống nước WFI</w:t>
            </w:r>
          </w:p>
          <w:p>
            <w:pPr>
              <w:pStyle w:val="Normal"/>
              <w:widowControl w:val="false"/>
              <w:autoSpaceDE w:val="false"/>
              <w:spacing w:before="120" w:after="0"/>
              <w:rPr>
                <w:rFonts w:ascii="Arial" w:hAnsi="Arial" w:cs="Arial"/>
                <w:sz w:val="16"/>
              </w:rPr>
            </w:pPr>
            <w:r>
              <w:rPr>
                <w:rFonts w:cs="Arial" w:ascii="Arial" w:hAnsi="Arial"/>
                <w:sz w:val="16"/>
                <w:szCs w:val="14"/>
              </w:rPr>
              <w:t>- Báo cáo rà soát chất lượng sản phẩm vô trùng tương ứng với từng dạng bào chế nếu có đề nghị công bố dạng sản phẩm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2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oral Laboratories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57/1 (16), Bhenslore, Dunetha, Nani Daman - 396210,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CD/D&amp;D/L A/2021- 2022/23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3-03-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rugs Licensing Authority, UT of Daman &amp; DIU, Daman ,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Y-m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báo cáo thanh tra GMP kèm đầy đủ Annex 1 và Annex 2, được HPHLS và chứng thực theo quy định. (Tại nội dung báo cáo đánh giá có nêu đính kèm danh sách sản phẩm tại Annex 1 và Annex 2, tuy nhiên tài liệu trong hồ sơ không bao gồm 2 annex này)</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2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ROMA İLAÇ SAN. LTD. ŞTİ.</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akiflar OSB Mahallesi, Sanayi Caddesi, No: 22/1 Kat 2, Ergene/Tekirdağ, Turke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R/GMP/20 22/2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6-07-202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Turkish Medicines and Medical Devices Agency (TMMD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NHH Dược phẩm New Far East</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Không đồng ý điều chỉnh phạm vi đã công bố tại đợt 27 do đề xuất cụ thể phạm vi dung môi pha tiêm đã thuộc phạm vi dung dịch tiêm.</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2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Y Pharmaceuticals Co., Ltd - Shimizu Plant Cách ghi khác: AY Pharmaceuticals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35, Miyakami, Shimizu- ku, Shizuoka-shi, Shizuoka, Japa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72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7-07-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HNN DKSH Pharma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Công ty đề nghị điều chỉnh tên cssx công bố phù hợp với thông tin trên giấy phép lưu hành thuốc đã cấp tại Việt Nam: Tên nhà sản xuất đã được đổi thành Ay Pharmaceuticals Co., Ltd (theo CV số 00741/QLD-ĐK ngày 06/12/2013)</w:t>
            </w:r>
          </w:p>
          <w:p>
            <w:pPr>
              <w:pStyle w:val="Normal"/>
              <w:widowControl w:val="false"/>
              <w:autoSpaceDE w:val="false"/>
              <w:spacing w:before="120" w:after="0"/>
              <w:rPr>
                <w:rFonts w:ascii="Arial" w:hAnsi="Arial" w:cs="Arial"/>
                <w:sz w:val="16"/>
              </w:rPr>
            </w:pPr>
            <w:r>
              <w:rPr>
                <w:rFonts w:cs="Arial" w:ascii="Arial" w:hAnsi="Arial"/>
                <w:sz w:val="16"/>
                <w:szCs w:val="14"/>
              </w:rPr>
              <w:t>Kết luận: Công bố đúng cơ sở sản xuất trên giấy chứng nhận GMP đã cấ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2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AY Pharmaceuticals Co., Ltd - Shimizu Plant Cách ghi khác: AY Pharmaceuticals Co., Lt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35, Miyakami, Shimizu- ku, Shizuoka-shi, Shizuoka, Japa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26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11-06-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THNN DKSH Pharma Việt Na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szCs w:val="14"/>
              </w:rPr>
            </w:pPr>
            <w:r>
              <w:rPr>
                <w:rFonts w:cs="Arial" w:ascii="Arial" w:hAnsi="Arial"/>
                <w:sz w:val="16"/>
                <w:szCs w:val="14"/>
              </w:rPr>
              <w:t>Công ty đề nghị điều chỉnh tên cssx công bố phù hợp với thông tin trên giấy phép lưu hành thuốc đã cấp tại Việt Nam: Tên nhà sản xuất đã được đổi thành Ay Pharmaceuticals Co., Ltd (heo CV số 7035/QLD-ĐK ngày 29/04/2014)</w:t>
            </w:r>
          </w:p>
          <w:p>
            <w:pPr>
              <w:pStyle w:val="Normal"/>
              <w:widowControl w:val="false"/>
              <w:autoSpaceDE w:val="false"/>
              <w:spacing w:before="120" w:after="0"/>
              <w:rPr>
                <w:rFonts w:ascii="Arial" w:hAnsi="Arial" w:cs="Arial"/>
                <w:sz w:val="16"/>
              </w:rPr>
            </w:pPr>
            <w:r>
              <w:rPr>
                <w:rFonts w:cs="Arial" w:ascii="Arial" w:hAnsi="Arial"/>
                <w:sz w:val="16"/>
                <w:szCs w:val="14"/>
              </w:rPr>
              <w:t>Kết luận: Công bố đúng cơ sở sản xuất trên giấy chứng nhận GMP đã cấp</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2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va Healthcare Limited</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Plot No. -507 - B to 512, G.I.D.C. Estate, Wadhwancity, City- Wadhwan city -363 035, Dist. - Surendranagar Gujarat State,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220231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16"/>
              </w:rPr>
            </w:pPr>
            <w:r>
              <w:rPr>
                <w:rFonts w:cs="Arial" w:ascii="Arial" w:hAnsi="Arial"/>
                <w:sz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Food &amp; Drugs Control Administration, Gujarat State,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PĐD Sava Healthcare Limited tại TP. HCM</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pPr>
            <w:r>
              <w:rPr>
                <w:rFonts w:cs="Arial" w:ascii="Arial" w:hAnsi="Arial"/>
                <w:sz w:val="16"/>
                <w:szCs w:val="14"/>
              </w:rPr>
              <w:t>Bổ sung các báo cáo thanh tra bản đầy đủ tương ứng với Giấy chứng nhận GMP đã nộp; bản được chứng thực (hợp pháp hóa lãnh sự, công chứng) theo quy định (Tài liệu nộp tại hồ sơ chỉ là thư đánh giá việc khắc phục các tồn tại tại các đợt thanh tra ngày 06-07/01/2022 và ngày 08/02/2022)</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2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nofi-Aventis Deutschland GmbH Bereich Handelsprodukte (cách ghi khác: Sanofi-Aventis Duetschland GmbH)</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Sanofi-Aventis Deutschland GmbH, Bereich Handelsprodukte Industriepark Höchst- Brüningstraße 50, H500, H590, H600, H750, H785, H790, H821- 65926 Frankfurt am Main, Germany Cách ghi khác: + Industriepark Höchst, Brüningstraße 50, D- 65926 Frankfurt am Main, Germany. + Brüningstraße 50, D- 65926 Frankfurt am Main, Germany. + Industriepark Hoechst, 65926 Frankfurt am Main, Germany. + Industriepark Höchst, D- 65926 Frankfurt am Main, German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_HE_01_ GMP_2021_ 00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8-3-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ơ quan thẩm quyền Đức</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Văn phòng đại diện Sanofi-Aventis Singapore Pte.Lt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ung cấp Giấy xác nhận các cách ghi địa chỉ của Đại sứ quán Đức tại Hà Nội. Yêu cầu cung cấp Giấy xác nhận của cơ quan quản lý có thẩm quyền nước sở tại.</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2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s. The Madras Pharmaceutical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37-B, Old Mahabalipuram road, Karapakkam, Chennai - 600 096, Indi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5156/D1/4 /20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22-04-20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Department of Food Safety and Drugs Control Administration Government of Tamilnadu, Indi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EGA LIFESCIENCES Public Company Limited</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Bổ sung báo cáo thanh tra bản gốc để đối chiếu được hợp pháp hóa lãnh sự và chứng thực theo quy định.</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16"/>
              </w:rPr>
            </w:pPr>
            <w:r>
              <w:rPr>
                <w:rFonts w:cs="Arial" w:ascii="Arial" w:hAnsi="Arial"/>
                <w:sz w:val="16"/>
                <w:szCs w:val="14"/>
              </w:rPr>
              <w:t>32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Zeria Pharmaceutical Co., Ltd. Saitama Plan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1212 Kappayama, Narisawa Aza, Kumagaya- Shi, Saitama, Japa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537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20" w:after="0"/>
              <w:jc w:val="center"/>
              <w:rPr>
                <w:rFonts w:ascii="Arial" w:hAnsi="Arial" w:cs="Arial"/>
                <w:sz w:val="16"/>
              </w:rPr>
            </w:pPr>
            <w:r>
              <w:rPr>
                <w:rFonts w:cs="Arial" w:ascii="Arial" w:hAnsi="Arial"/>
                <w:sz w:val="16"/>
                <w:szCs w:val="14"/>
              </w:rPr>
              <w:t>02-03-202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Ministry of Health, Labour and Welfare (MHLW), Japan</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16"/>
              </w:rPr>
            </w:pPr>
            <w:r>
              <w:rPr>
                <w:rFonts w:cs="Arial" w:ascii="Arial" w:hAnsi="Arial"/>
                <w:sz w:val="16"/>
                <w:szCs w:val="14"/>
              </w:rPr>
              <w:t>Công ty cổ phần dược phẩm 3/2</w:t>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pacing w:before="120" w:after="0"/>
              <w:rPr/>
            </w:pPr>
            <w:r>
              <w:rPr>
                <w:rFonts w:cs="Arial" w:ascii="Arial" w:hAnsi="Arial"/>
                <w:sz w:val="16"/>
                <w:szCs w:val="14"/>
              </w:rPr>
              <w:t>Đề nghị cung cấp GCN GMP kèm theo báo cáo thanh tra tương ứng; là bản sao công chứng được hợp pháp hóa lãnh sự theo quy định, có sự liên kết giữa các trang (Cơ sở đã nộp giấy phép sản xuất là bản sao công chứng được HPHLS theo quy định; tuy nhiên trên giấy phép sản xuất không thể hiện phạm vi sản xuất. Cơ sở nộp kèm báo cáo thanh tra GMP là bản sao công chứng nhưng chưa được Hợp pháp hóa lãnh sự, không có sự liên kết giữa các trang)</w:t>
            </w:r>
          </w:p>
        </w:tc>
      </w:tr>
      <w:tr>
        <w:trPr>
          <w:cantSplit w:val="true"/>
        </w:trPr>
        <w:tc>
          <w:tcPr>
            <w:tcW w:w="288"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16"/>
                <w:szCs w:val="14"/>
              </w:rPr>
            </w:pPr>
            <w:r>
              <w:rPr>
                <w:rFonts w:cs="Arial" w:ascii="Arial" w:hAnsi="Arial"/>
                <w:sz w:val="16"/>
                <w:szCs w:val="14"/>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szCs w:val="14"/>
              </w:rPr>
            </w:pPr>
            <w:r>
              <w:rPr>
                <w:rFonts w:cs="Arial" w:ascii="Arial" w:hAnsi="Arial"/>
                <w:sz w:val="16"/>
                <w:szCs w:val="14"/>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szCs w:val="14"/>
              </w:rPr>
            </w:pPr>
            <w:r>
              <w:rPr>
                <w:rFonts w:cs="Arial" w:ascii="Arial" w:hAnsi="Arial"/>
                <w:sz w:val="16"/>
                <w:szCs w:val="1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szCs w:val="14"/>
              </w:rPr>
            </w:pPr>
            <w:r>
              <w:rPr>
                <w:rFonts w:cs="Arial" w:ascii="Arial" w:hAnsi="Arial"/>
                <w:sz w:val="16"/>
                <w:szCs w:val="1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120" w:after="0"/>
              <w:jc w:val="center"/>
              <w:rPr>
                <w:rFonts w:ascii="Arial" w:hAnsi="Arial" w:cs="Arial"/>
                <w:sz w:val="16"/>
                <w:szCs w:val="14"/>
              </w:rPr>
            </w:pPr>
            <w:r>
              <w:rPr>
                <w:rFonts w:cs="Arial" w:ascii="Arial" w:hAnsi="Arial"/>
                <w:sz w:val="16"/>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szCs w:val="14"/>
              </w:rPr>
            </w:pPr>
            <w:r>
              <w:rPr>
                <w:rFonts w:cs="Arial" w:ascii="Arial" w:hAnsi="Arial"/>
                <w:sz w:val="16"/>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16"/>
                <w:szCs w:val="14"/>
              </w:rPr>
            </w:pPr>
            <w:r>
              <w:rPr>
                <w:rFonts w:cs="Arial" w:ascii="Arial" w:hAnsi="Arial"/>
                <w:sz w:val="16"/>
                <w:szCs w:val="14"/>
              </w:rPr>
            </w:r>
          </w:p>
        </w:tc>
        <w:tc>
          <w:tcPr>
            <w:tcW w:w="2011"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snapToGrid w:val="false"/>
              <w:spacing w:before="120" w:after="0"/>
              <w:rPr>
                <w:rFonts w:ascii="Arial" w:hAnsi="Arial" w:cs="Arial"/>
                <w:sz w:val="16"/>
                <w:szCs w:val="14"/>
              </w:rPr>
            </w:pPr>
            <w:r>
              <w:rPr>
                <w:rFonts w:cs="Arial" w:ascii="Arial" w:hAnsi="Arial"/>
                <w:sz w:val="16"/>
                <w:szCs w:val="14"/>
              </w:rPr>
            </w:r>
          </w:p>
        </w:tc>
      </w:tr>
    </w:tbl>
    <w:p>
      <w:pPr>
        <w:pStyle w:val="Normal"/>
        <w:widowControl w:val="false"/>
        <w:autoSpaceDE w:val="false"/>
        <w:spacing w:before="120" w:after="0"/>
        <w:rPr>
          <w:rFonts w:ascii="Arial" w:hAnsi="Arial" w:cs="Arial"/>
          <w:sz w:val="20"/>
          <w:szCs w:val="14"/>
        </w:rPr>
      </w:pPr>
      <w:r>
        <w:rPr>
          <w:rFonts w:cs="Arial" w:ascii="Arial" w:hAnsi="Arial"/>
          <w:sz w:val="20"/>
          <w:szCs w:val="14"/>
        </w:rPr>
      </w:r>
    </w:p>
    <w:sectPr>
      <w:type w:val="nextPage"/>
      <w:pgSz w:w="12240" w:h="15840"/>
      <w:pgMar w:left="1800" w:right="1800" w:gutter="0" w:header="0" w:top="1440" w:footer="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1:31:00Z</dcterms:created>
  <dc:creator>NgÍt .</dc:creator>
  <dc:description>Document was created by {applicationname}, version: {version}</dc:description>
  <cp:keywords/>
  <dc:language>en-US</dc:language>
  <cp:lastModifiedBy>Huu</cp:lastModifiedBy>
  <dcterms:modified xsi:type="dcterms:W3CDTF">2024-02-16T03:48:00Z</dcterms:modified>
  <cp:revision>9</cp:revision>
  <dc:subject/>
  <dc:title>393_QLD_CL_signed.pdf</dc:title>
</cp:coreProperties>
</file>