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09/XLĐ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>
          <w:trHeight w:val="1462" w:hRule="atLeast"/>
        </w:trPr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255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5pt" to="155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  /HD-BHX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9210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2.3pt" to="220.2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Cs w:val="26"/>
              </w:rPr>
              <w:t>, ngày … tháng … năm …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HIẾU HƯỚNG DẪN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(Đơn có nhiều nội dung khác nhau)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h gửi: ……………………… (3)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</w:rPr>
        <w:t>Địa chỉ: …………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…/…./…, ….......….(2) nhận được đơn </w:t>
      </w:r>
      <w:r>
        <w:rPr>
          <w:rFonts w:cs="Times New Roman" w:ascii="Times New Roman" w:hAnsi="Times New Roman"/>
          <w:color w:val="FF0000"/>
        </w:rPr>
        <w:t>ghi ngày ...tháng.....năm.....</w:t>
      </w:r>
      <w:r>
        <w:rPr>
          <w:rFonts w:cs="Times New Roman" w:ascii="Times New Roman" w:hAnsi="Times New Roman"/>
        </w:rPr>
        <w:t xml:space="preserve"> của ………………. (3), </w:t>
      </w:r>
      <w:r>
        <w:rPr>
          <w:rFonts w:cs="Times New Roman" w:ascii="Times New Roman" w:hAnsi="Times New Roman"/>
          <w:color w:val="FF0000"/>
        </w:rPr>
        <w:t>địa chỉ: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Sau khi xem xét nội dung đơn và thông tin, tài liệu kèm theo (nếu có), </w:t>
      </w:r>
      <w:r>
        <w:rPr>
          <w:rFonts w:cs="Times New Roman" w:ascii="Times New Roman" w:hAnsi="Times New Roman"/>
          <w:color w:val="FF0000"/>
          <w:shd w:fill="FFFFFF" w:val="clear"/>
        </w:rPr>
        <w:t>căn cứ quy định của pháp luật, đơn của Ông (Bà) thuộc thẩm quyền giải quyết của các cơ quan sau đây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- Nội dung ………… (4) thuộc thẩm quyền giải quyết của .................. (5)</w:t>
      </w:r>
    </w:p>
    <w:p>
      <w:pPr>
        <w:pStyle w:val="NormalWeb"/>
        <w:shd w:fill="FFFFFF" w:val="clear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- Nội dung ……….… (6) thuộc thẩm quyền giải quyết của .................. (7)</w:t>
      </w:r>
    </w:p>
    <w:p>
      <w:pPr>
        <w:pStyle w:val="NormalWeb"/>
        <w:shd w:fill="FFFFFF" w:val="clear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- ............................................................... (8) </w:t>
      </w:r>
    </w:p>
    <w:p>
      <w:pPr>
        <w:pStyle w:val="NormalWeb"/>
        <w:shd w:fill="FFFFFF" w:val="clear"/>
        <w:spacing w:lineRule="auto" w:line="288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Vì vậy, đề nghị Ông (Bà) viết tách các nội dung đơn như đã hướng dẫn gửi đến cơ quan có thẩm quyền để được giải quyết theo quy định của pháp luật./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"/>
          <w:szCs w:val="28"/>
        </w:rPr>
      </w:pPr>
      <w:r>
        <w:rPr>
          <w:rFonts w:cs="Times New Roman" w:ascii="Times New Roman" w:hAnsi="Times New Roman"/>
          <w:color w:val="000000"/>
          <w:sz w:val="2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904"/>
      </w:tblGrid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….(10)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......................................................................(9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4"/>
              </w:rPr>
              <w:t>Họ và tê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75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216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Cơ quan cấp trên của đơn vị ban hành văn bản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(nếu có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Tên đơn vị ban hành văn bản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Họ tên người khiếu nại,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tố cáo, kiến nghị, phản ánh</w:t>
      </w:r>
      <w:r>
        <w:rPr>
          <w:rFonts w:cs="Times New Roman" w:ascii="Times New Roman" w:hAnsi="Times New Roman"/>
          <w:sz w:val="24"/>
          <w:szCs w:val="24"/>
        </w:rPr>
        <w:t>; tên cơ quan, tổ chức khiếu nại, kiến nghị, phản ánh</w:t>
      </w:r>
      <w:r>
        <w:rPr>
          <w:rFonts w:cs="Times New Roman" w:ascii="Times New Roman" w:hAnsi="Times New Roman"/>
          <w:sz w:val="24"/>
          <w:szCs w:val="24"/>
          <w:lang w:val="vi-VN"/>
        </w:rPr>
        <w:t>.</w:t>
      </w:r>
    </w:p>
    <w:p>
      <w:pPr>
        <w:pStyle w:val="Normal"/>
        <w:tabs>
          <w:tab w:val="clear" w:pos="720"/>
          <w:tab w:val="left" w:pos="75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, (6) Tóm tắt nội dung khiếu nại, tố cáo, kiến nghị, phản án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>(5), (7) Cơ quan, tổ chức, cá nhân có thẩm quyền giải quyết khiếu nại, tố cáo, kiến nghị, phản ánh.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ác nội dung khác (nếu có).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Quyền hạn, chức vụ của người ký văn bả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0) Chữ viết tắt tên đơn vị soạn thảo văn bản. 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6:14:00Z</dcterms:created>
  <dc:creator>ATHUAN</dc:creator>
  <dc:description/>
  <cp:keywords/>
  <dc:language>en-US</dc:language>
  <cp:lastModifiedBy>Van Anh</cp:lastModifiedBy>
  <cp:lastPrinted>2022-12-05T10:11:00Z</cp:lastPrinted>
  <dcterms:modified xsi:type="dcterms:W3CDTF">2022-12-05T03:11:00Z</dcterms:modified>
  <cp:revision>145</cp:revision>
  <dc:subject/>
  <dc:title>(1)……………………………</dc:title>
</cp:coreProperties>
</file>