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  <w:gridCol w:w="239"/>
        <w:gridCol w:w="6965"/>
      </w:tblGrid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HỮNG ĐIỀU CẦN CHÚ Ý</w:t>
              <w:br/>
              <w:t>---------------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Người mang thẻ này được miễn thị thực Việt Nam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Người mang thẻ này phải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Xuất trình thẻ khi nhà chức trách yêu cầ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ảo quản, giữ gìn thẻ cẩn thậ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àm thủ tục xin cấp thẻ mới nếu có nhu cầu thay đổi nội dung ghi trong thẻ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ó văn bản trình báo ngay với cơ quan cấp thẻ khi thẻ bị hư hỏng, thất lạc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Nghiêm cấm các hành vi: làm giả, tẩy xóa, sửa chữa, mua bán, cho người khác mượn và sử dụng thẻ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ANT INFORMATION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. The holder of this card does not require a Vietnamese vis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. The cardholder must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 Show the card to the authorities on reques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 Keep this card carefull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 Apply for a new card if any, change or alteration of its particulars is required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 Immediately report in writing to the issuing office in case of damage or loss of the card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. Any case of forgery, unofficial alteration, mutilation or sale of this card is strictly prohibited, as is its lending for unlawful use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ẫu (Form) N6A</w:t>
            </w:r>
          </w:p>
          <w:tbl>
            <w:tblPr>
              <w:tblW w:w="6623" w:type="dxa"/>
              <w:jc w:val="left"/>
              <w:tblInd w:w="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4856"/>
            </w:tblGrid>
            <w:tr>
              <w:trPr>
                <w:trHeight w:val="501" w:hRule="atLeast"/>
              </w:trPr>
              <w:tc>
                <w:tcPr>
                  <w:tcW w:w="1767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tbl>
                  <w:tblPr>
                    <w:tblW w:w="125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51"/>
                  </w:tblGrid>
                  <w:tr>
                    <w:trPr>
                      <w:trHeight w:val="793" w:hRule="atLeast"/>
                    </w:trPr>
                    <w:tc>
                      <w:tcPr>
                        <w:tcW w:w="12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56" w:type="dxa"/>
                  <w:tcBorders/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CỘNG HÒA XÃ HỘI CHỦ NGHĨA VIỆT NAM </w:t>
                    <w:br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Socialist Republic of Viet Nam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Cs w:val="20"/>
                    </w:rPr>
                    <w:t xml:space="preserve">THẺ TẠM TRÚ </w:t>
                  </w:r>
                </w:p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TEMPORARY RESIDENCE CARD </w:t>
                    <w:br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Số (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No.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)………………. </w:t>
                  </w:r>
                </w:p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ục Quản lý xuất nhập cảnh cấp cho</w:t>
                    <w:br/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Issued by the Immigration Department to 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687" w:leader="dot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Họ tên</w:t>
              <w:tab/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Full name               </w:t>
            </w:r>
            <w:r>
              <w:rPr>
                <w:rFonts w:cs="Arial" w:ascii="Arial" w:hAnsi="Arial"/>
                <w:sz w:val="20"/>
                <w:szCs w:val="20"/>
              </w:rPr>
              <w:t>Giới tính (Sex): nam (M);   nữ (F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inh ngày …… tháng ….. năm …………….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Date of birth (day, month, year)</w:t>
            </w:r>
          </w:p>
          <w:p>
            <w:pPr>
              <w:pStyle w:val="Normal"/>
              <w:tabs>
                <w:tab w:val="clear" w:pos="720"/>
                <w:tab w:val="left" w:pos="6667" w:leader="dot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ng hộ chiếu của </w:t>
            </w:r>
            <w:r>
              <w:rPr>
                <w:rFonts w:cs="Arial" w:ascii="Arial" w:hAnsi="Arial"/>
                <w:i/>
                <w:sz w:val="20"/>
                <w:szCs w:val="20"/>
              </w:rPr>
              <w:t>(Holding the passport of):</w:t>
              <w:tab/>
            </w:r>
          </w:p>
          <w:p>
            <w:pPr>
              <w:pStyle w:val="Normal"/>
              <w:tabs>
                <w:tab w:val="clear" w:pos="720"/>
                <w:tab w:val="left" w:pos="6667" w:leader="dot"/>
              </w:tabs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657" w:leader="dot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ố </w:t>
            </w:r>
            <w:r>
              <w:rPr>
                <w:rFonts w:cs="Arial" w:ascii="Arial" w:hAnsi="Arial"/>
                <w:i/>
                <w:sz w:val="20"/>
                <w:szCs w:val="20"/>
              </w:rPr>
              <w:t>(Passport number):</w:t>
              <w:tab/>
            </w:r>
          </w:p>
          <w:p>
            <w:pPr>
              <w:pStyle w:val="Normal"/>
              <w:tabs>
                <w:tab w:val="clear" w:pos="720"/>
                <w:tab w:val="left" w:pos="6657" w:leader="dot"/>
              </w:tabs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ơ quan, tổ chức bảo lãnh (</w:t>
            </w:r>
            <w:r>
              <w:rPr>
                <w:rFonts w:cs="Arial" w:ascii="Arial" w:hAnsi="Arial"/>
                <w:i/>
                <w:sz w:val="20"/>
                <w:szCs w:val="20"/>
              </w:rPr>
              <w:t>Sponsoring agency/organization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657" w:leader="dot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ẻ này có giá trị đến ngày………./……./……..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This card expires on (day, month, year)</w:t>
            </w:r>
          </w:p>
          <w:p>
            <w:pPr>
              <w:pStyle w:val="Normal"/>
              <w:tabs>
                <w:tab w:val="clear" w:pos="720"/>
                <w:tab w:val="left" w:pos="6657" w:leader="dot"/>
              </w:tabs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657" w:leader="dot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ấp ngày … tháng … năm ……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Date of issue (day, month, year)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RƯỞNG PHÒNG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Chief of Division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hi chú: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 Số của thẻ: bao gồm mã số và ký hiệu cho từng loại đối tượng nhập cảnh như quy định tại Thông tư liên tịch Công an – Ngoại giao số 04/2002/TTLT/BCA-BNG ngày 29/01/2002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+ Kích thước mẫu 8,8 x 12,4 cm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 Có vân nền mầu xanh, ở giữa có hình quốc huy chìm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 Khi A18 đặt in có yêu cầu xác lập đặc điểm bảo vệ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  <w:gridCol w:w="239"/>
        <w:gridCol w:w="6965"/>
      </w:tblGrid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HỮNG ĐIỀU CẦN CHÚ Ý</w:t>
              <w:br/>
              <w:t>---------------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Người mang thẻ này được miễn thị thực Việt Nam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Người mang thẻ này phải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Xuất trình thẻ khi nhà chức trách yêu cầ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ảo quản, giữ gìn thẻ cẩn thậ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àm thủ tục xin cấp thẻ mới nếu có nhu cầu thay đổi nội dung ghi trong thẻ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ó văn bản trình báo ngay với cơ quan cấp thẻ khi thẻ bị hư hỏng, thất lạc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Nghiêm cấm các hành vi: làm giả, tẩy xóa, sửa chữa, mua bán, cho người khác mượn và sử dụng thẻ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ANT INFORMA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 The holder of this card does not require a Vietnamese vis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. The cardholder must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 Show the card to the authorities on reques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 Keep this card carefull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 Apply for a new card if any, change or alteration of its particulars is required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 Immediately report in writing to the issuing office in case of damage or loss of the card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. Any case of forgery, unofficial alteration, mutilation or sale of this card is strictly prohibited, as is its lending for unlawful use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ẫu (Form) N6B</w:t>
            </w:r>
          </w:p>
          <w:tbl>
            <w:tblPr>
              <w:tblW w:w="6623" w:type="dxa"/>
              <w:jc w:val="left"/>
              <w:tblInd w:w="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4856"/>
            </w:tblGrid>
            <w:tr>
              <w:trPr>
                <w:trHeight w:val="501" w:hRule="atLeast"/>
              </w:trPr>
              <w:tc>
                <w:tcPr>
                  <w:tcW w:w="1767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tbl>
                  <w:tblPr>
                    <w:tblW w:w="125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51"/>
                  </w:tblGrid>
                  <w:tr>
                    <w:trPr>
                      <w:trHeight w:val="793" w:hRule="atLeast"/>
                    </w:trPr>
                    <w:tc>
                      <w:tcPr>
                        <w:tcW w:w="12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56" w:type="dxa"/>
                  <w:tcBorders/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CỘNG HÒA XÃ HỘI CHỦ NGHĨA VIỆT NAM </w:t>
                    <w:br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Socialist Republic of Viet Nam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Cs w:val="20"/>
                    </w:rPr>
                    <w:t xml:space="preserve">THẺ TẠM TRÚ </w:t>
                  </w:r>
                </w:p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TEMPORARY RESIDENCE CARD </w:t>
                    <w:br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Số (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No.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)………………. 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ông an tỉnh/TP …………..................... cấp cho</w:t>
                    <w:br/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Issued by the Public Security of Province / City to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687" w:leader="dot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Họ tên</w:t>
              <w:tab/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Full name               </w:t>
            </w:r>
            <w:r>
              <w:rPr>
                <w:rFonts w:cs="Arial" w:ascii="Arial" w:hAnsi="Arial"/>
                <w:sz w:val="20"/>
                <w:szCs w:val="20"/>
              </w:rPr>
              <w:t>Giới tính (Sex): nam (M);   nữ (F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inh ngày …… tháng ….. năm …………….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Date of birth (day, month, year)</w:t>
            </w:r>
          </w:p>
          <w:p>
            <w:pPr>
              <w:pStyle w:val="Normal"/>
              <w:tabs>
                <w:tab w:val="clear" w:pos="720"/>
                <w:tab w:val="left" w:pos="6667" w:leader="dot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ng hộ chiếu của </w:t>
            </w:r>
            <w:r>
              <w:rPr>
                <w:rFonts w:cs="Arial" w:ascii="Arial" w:hAnsi="Arial"/>
                <w:i/>
                <w:sz w:val="20"/>
                <w:szCs w:val="20"/>
              </w:rPr>
              <w:t>(Holding the passport of):</w:t>
              <w:tab/>
            </w:r>
          </w:p>
          <w:p>
            <w:pPr>
              <w:pStyle w:val="Normal"/>
              <w:tabs>
                <w:tab w:val="clear" w:pos="720"/>
                <w:tab w:val="left" w:pos="6667" w:leader="dot"/>
              </w:tabs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657" w:leader="dot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ố </w:t>
            </w:r>
            <w:r>
              <w:rPr>
                <w:rFonts w:cs="Arial" w:ascii="Arial" w:hAnsi="Arial"/>
                <w:i/>
                <w:sz w:val="20"/>
                <w:szCs w:val="20"/>
              </w:rPr>
              <w:t>(Passport number):</w:t>
              <w:tab/>
            </w:r>
          </w:p>
          <w:p>
            <w:pPr>
              <w:pStyle w:val="Normal"/>
              <w:tabs>
                <w:tab w:val="clear" w:pos="720"/>
                <w:tab w:val="left" w:pos="6657" w:leader="dot"/>
              </w:tabs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ơ quan, tổ chức bảo lãnh (</w:t>
            </w:r>
            <w:r>
              <w:rPr>
                <w:rFonts w:cs="Arial" w:ascii="Arial" w:hAnsi="Arial"/>
                <w:i/>
                <w:sz w:val="20"/>
                <w:szCs w:val="20"/>
              </w:rPr>
              <w:t>Sponsoring agency/organization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657" w:leader="dot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ẻ này có giá trị đến ngày………./……./……..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This card expires on (day, month, year)</w:t>
            </w:r>
          </w:p>
          <w:p>
            <w:pPr>
              <w:pStyle w:val="Normal"/>
              <w:tabs>
                <w:tab w:val="clear" w:pos="720"/>
                <w:tab w:val="left" w:pos="6657" w:leader="dot"/>
              </w:tabs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657" w:leader="dot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ấp ngày … tháng … năm ……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Date of issue (day, month, year)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RƯỞNG PHÒNG QUẢN LÝ XNC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Chief of Immigration Offic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hi chú: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 Số của thẻ: bao gồm mã số và ký hiệu cho từng loại đối tượng nhập cảnh như quy định tại Thông tư liên tịch Công an – Ngoại giao số 04/2002/TTLT/BCA-BNG ngày 29/01/2002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 Kích thước mẫu 8,8 x 12,4 cm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 Có vân nền mầu xanh, ở giữa có hình quốc huy chìm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 Khi A18 đặt in có yêu cầu xác lập đặc điểm bảo vệ.</w:t>
      </w:r>
    </w:p>
    <w:sectPr>
      <w:type w:val="nextPage"/>
      <w:pgSz w:orient="landscape" w:w="15840" w:h="12240"/>
      <w:pgMar w:left="1440" w:right="1440" w:gutter="0" w:header="0" w:top="216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56:00Z</dcterms:created>
  <dc:creator>Administrator</dc:creator>
  <dc:description/>
  <cp:keywords/>
  <dc:language>en-US</dc:language>
  <cp:lastModifiedBy>User</cp:lastModifiedBy>
  <dcterms:modified xsi:type="dcterms:W3CDTF">2009-12-28T04:40:00Z</dcterms:modified>
  <cp:revision>1706</cp:revision>
  <dc:subject/>
  <dc:title/>
</cp:coreProperties>
</file>