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MẪU N5B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28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ÔNG TIN VỀ NGƯỜI NƯỚC NGOÀ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Ề NGHỊ CẤP THỂ TẠM TRÚ (1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èm theo công văn số ……..ngày…./…./…….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ủa …………………………………….</w:t>
            </w:r>
          </w:p>
        </w:tc>
        <w:tc>
          <w:tcPr>
            <w:tcW w:w="2028" w:type="dxa"/>
            <w:tcBorders/>
          </w:tcPr>
          <w:tbl>
            <w:tblPr>
              <w:tblW w:w="1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</w:tblGrid>
            <w:tr>
              <w:trPr>
                <w:trHeight w:val="899" w:hRule="atLeast"/>
              </w:trPr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ẨNH (2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Họ và tên (viết chữ hoa): 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2. Sinh ngày ……tháng ………năm …………..  3. Giới tính: Nam </w:t>
      </w:r>
      <w:r>
        <w:rPr>
          <w:rFonts w:eastAsia="Wingdings 2" w:cs="Wingdings 2" w:ascii="Wingdings 2" w:hAnsi="Wingdings 2"/>
          <w:sz w:val="20"/>
          <w:szCs w:val="20"/>
        </w:rPr>
        <w:t></w:t>
      </w:r>
      <w:r>
        <w:rPr>
          <w:rFonts w:cs="Arial" w:ascii="Arial" w:hAnsi="Arial"/>
          <w:sz w:val="20"/>
          <w:szCs w:val="20"/>
        </w:rPr>
        <w:t xml:space="preserve">          Nữ </w:t>
      </w:r>
      <w:r>
        <w:rPr>
          <w:rFonts w:eastAsia="Wingdings 2" w:cs="Wingdings 2" w:ascii="Wingdings 2" w:hAnsi="Wingdings 2"/>
          <w:sz w:val="20"/>
          <w:szCs w:val="20"/>
        </w:rPr>
        <w:t>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ốc tịch gốc:……………………………Quốc tịch hiện nay:……………………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Tôn giáo:……………………………………6. Nghề nghiệp:……………………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7. Chức vụ:…………………………………………………………………………………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Hộ chiếu /giấy tờ có giá trị thay hộ chiếu số:………………………………………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loại  (3 ): ………………………………………………………………………………... 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ơ quan cấp: ………………………có giá trị đến ngày :………………………………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9. Địa chỉ cư trú, nơi làm việc nước ngoài khi nhập cảnh Việt Nam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- Địa chỉ cư trú: ……………………………………………………………………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- Nơi làm việc: …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Nhập cảnh Việt Nam ngày: …………………….. với mục đích  …………………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Đã được chứng nhận tạm trú đến ngày : ………………………………….………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Địa chỉ đang  tạm trú và làm việc tại Việt Nam:……………………………………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Địa chỉ tạm trú : 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àm việc với cơ quan / tổ chức: ………………………………………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Đề nghị cấp thẻ tạm trú : …………………………………………………………….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Thời hạn từ ngày:    ……………………… đến ngày ……………………….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Địa chỉ tạm trú :…………………………………………………………………..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ục đích tạm trú (4)……………………………………………………………..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Làm việc với cơ quan / tổ chức:………………………………………………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ịa chỉ: ……………………………………………………………………….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Sống cùng ông /bà: .................................. quan hệ: ………………………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hi chú: (1), (2),(3),(4):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(1) Đóng dấu treo của cơ quan / tổ chức vào phía trái bên cạnh tiêu đề này 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(2) Dán một ảnh mới chụp, cỡ 3 *4 cm, mặt nhìn thẳng, đầu để trần, không đêu kính màu, có đóng dấu giáp lai của cơ quan / tổ chức đề nghị cấp thẻ tạm trú:kèm theo 01 ảnh rời cùng kiểu đẻ cấp thẻ 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(3) Nếu là hộ chiếu thì ghi rõ phổ thông,  công vụ hay ngoại giao; Nếu là giấy tờ thay hộ chiếu thì ghi rõ tên giấy tờ đó . 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(4) Nộp kèm giấy tờ chứng minh mục đích ở tại Việt Nam (tuỳ trường hợp mà nộp giấy tờ thích hợp như: giấy phép lao động; quyết định bổ nhiệm chức doanh trong doanh nghiệp; người thuộc biên chế văn phòng đại diện, chi nhánh công ty nước ngoài tại Việt Nam; giấy đăng ký kết hôn; giấy khai sinh …)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  <w:tab w:val="center" w:pos="7080" w:leader="none"/>
          <w:tab w:val="left" w:pos="8640" w:leader="none"/>
        </w:tabs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ẪU N5A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/>
        <w:tc>
          <w:tcPr>
            <w:tcW w:w="44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CƠ QUAN / TỔ CHỨC: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ụ sở tại: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iện Thoại: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ố:………………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ề nghị cấp thẻ tạm trú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080" w:leader="none"/>
                <w:tab w:val="left" w:pos="8640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 người nước ngoài .</w:t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080" w:leader="none"/>
                <w:tab w:val="left" w:pos="864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Ngày ………tháng ………năm ……..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center" w:pos="7080" w:leader="none"/>
          <w:tab w:val="left" w:pos="8640" w:leader="none"/>
        </w:tabs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3960" w:leader="none"/>
          <w:tab w:val="left" w:pos="864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ính gửi:………………………………………………………………(1)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ề nghị quý cơ quan xem xét cấp thẻ tạm trú cho ……………. người nước ngoài sau đây:</w:t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1140"/>
        <w:gridCol w:w="1140"/>
        <w:gridCol w:w="2280"/>
        <w:gridCol w:w="106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 T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 VÀ TÊ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 tháng năm sin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 T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 VÀ TÊ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 tháng năm sinh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hông tin chi tiết từng người kèm theo )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/>
        <w:tc>
          <w:tcPr>
            <w:tcW w:w="4488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8640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ủ trưởng Cơ quan, Tổ chức</w:t>
              <w:br/>
            </w:r>
            <w:r>
              <w:rPr>
                <w:rFonts w:cs="Arial" w:ascii="Arial" w:hAnsi="Arial"/>
                <w:sz w:val="20"/>
                <w:szCs w:val="20"/>
              </w:rPr>
              <w:t>(Ký và ghi rõ họ tên, chức vụ)</w:t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680" w:leader="none"/>
          <w:tab w:val="left" w:pos="8640" w:leader="none"/>
        </w:tabs>
        <w:spacing w:before="120" w:after="0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 xml:space="preserve">Ghi chú (1): </w:t>
      </w:r>
      <w:r>
        <w:rPr>
          <w:rFonts w:eastAsia="Times New Roman;Times New Roman" w:cs="Arial" w:ascii="Arial" w:hAnsi="Arial"/>
          <w:sz w:val="20"/>
          <w:szCs w:val="20"/>
        </w:rPr>
        <w:t xml:space="preserve"> Gửi Phòng Quản Lý Xuất Nhập Cảnh công an tỉnh, thành phố trực thuộc Trung ương nơi cơ quan / tổ chức đóng trụ sở hoặc cục quản lý xuất nhập  cảnh .</w:t>
      </w:r>
    </w:p>
    <w:p>
      <w:pPr>
        <w:pStyle w:val="Normal"/>
        <w:tabs>
          <w:tab w:val="clear" w:pos="720"/>
          <w:tab w:val="left" w:pos="4680" w:leader="none"/>
          <w:tab w:val="left" w:pos="8640" w:leader="none"/>
        </w:tabs>
        <w:spacing w:before="120" w:after="0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4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8640" w:leader="none"/>
              </w:tabs>
              <w:spacing w:before="12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</w:rPr>
              <w:t>CÔNG AN TP HỒ CHI MINH</w:t>
              <w:br/>
              <w:t>P. QUẢN LÝ XUẤT NHẬP CẢNH</w:t>
              <w:br/>
              <w:t>IMMIGRATION OFFIC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8640" w:leader="none"/>
              </w:tabs>
              <w:spacing w:before="12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</w:rPr>
              <w:t>CỘNG HOÀ XÃ HỘI CHỦ NGHĨA VIỆT NAM</w:t>
              <w:br/>
              <w:t>ĐỘC LẬP TỰ DO HẠNH PHÚC</w:t>
              <w:br/>
              <w:t>------------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8640" w:leader="none"/>
              </w:tabs>
              <w:snapToGrid w:val="false"/>
              <w:spacing w:before="120" w:after="0"/>
              <w:rPr>
                <w:rFonts w:ascii="Arial" w:hAnsi="Arial" w:eastAsia="Times New Roman;Times New Roman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8640" w:leader="none"/>
              </w:tabs>
              <w:snapToGrid w:val="false"/>
              <w:spacing w:before="120" w:after="0"/>
              <w:rPr>
                <w:rFonts w:ascii="Arial" w:hAnsi="Arial" w:eastAsia="Times New Roman;Times New Roman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680" w:leader="none"/>
          <w:tab w:val="left" w:pos="8640" w:leader="none"/>
        </w:tabs>
        <w:spacing w:before="120" w:after="0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jc w:val="center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HỒ SƠ THẺ TẠM TRÚ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jc w:val="center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DOCUMENTS FOR TEMPORARY RESIDENCE CARD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-3480" w:leader="none"/>
        </w:tabs>
        <w:spacing w:before="120" w:after="0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Họ tên:............................................................. Nam (</w:t>
      </w:r>
      <w:r>
        <w:rPr>
          <w:rFonts w:eastAsia="Times New Roman;Times New Roman" w:cs="Arial" w:ascii="Arial" w:hAnsi="Arial"/>
          <w:sz w:val="20"/>
          <w:szCs w:val="20"/>
        </w:rPr>
        <w:t xml:space="preserve">Male) </w:t>
      </w:r>
      <w:r>
        <w:rPr>
          <w:rFonts w:eastAsia="Wingdings 2" w:cs="Wingdings 2" w:ascii="Wingdings 2" w:hAnsi="Wingdings 2"/>
          <w:sz w:val="20"/>
          <w:szCs w:val="20"/>
        </w:rPr>
        <w:t></w:t>
      </w:r>
      <w:r>
        <w:rPr>
          <w:rFonts w:eastAsia="Times New Roman;Times New Roman" w:cs="Arial" w:ascii="Arial" w:hAnsi="Arial"/>
          <w:sz w:val="20"/>
          <w:szCs w:val="20"/>
        </w:rPr>
        <w:t xml:space="preserve">    Nữ (female) </w:t>
      </w:r>
      <w:r>
        <w:rPr>
          <w:rFonts w:eastAsia="Wingdings 2" w:cs="Wingdings 2" w:ascii="Wingdings 2" w:hAnsi="Wingdings 2"/>
          <w:sz w:val="20"/>
          <w:szCs w:val="20"/>
        </w:rPr>
        <w:t>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Full name</w:t>
      </w:r>
    </w:p>
    <w:p>
      <w:pPr>
        <w:pStyle w:val="Normal"/>
        <w:tabs>
          <w:tab w:val="clear" w:pos="720"/>
          <w:tab w:val="center" w:pos="438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Mang hộ chiếu: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  <w:t xml:space="preserve">Holding the passport of 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4457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1pt" to="222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 w:cs="Arial" w:ascii="Arial" w:hAnsi="Arial"/>
          <w:b/>
          <w:bCs/>
          <w:sz w:val="20"/>
          <w:szCs w:val="20"/>
        </w:rPr>
        <w:t>Cơ quan, tổ chức bảo lãnh: 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  <w:t xml:space="preserve">Sponsoring agency / organization 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8640" w:leader="none"/>
        </w:tabs>
        <w:spacing w:before="120" w:after="0"/>
        <w:jc w:val="center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DÀNH CHO CƠ QUAN XNK</w:t>
      </w:r>
    </w:p>
    <w:p>
      <w:pPr>
        <w:pStyle w:val="Normal"/>
        <w:tabs>
          <w:tab w:val="clear" w:pos="720"/>
          <w:tab w:val="left" w:pos="2160" w:leader="none"/>
          <w:tab w:val="left" w:pos="8640" w:leader="none"/>
        </w:tabs>
        <w:spacing w:before="120" w:after="0"/>
        <w:jc w:val="center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OFFICAL USE ONLY</w:t>
      </w:r>
    </w:p>
    <w:p>
      <w:pPr>
        <w:pStyle w:val="Normal"/>
        <w:tabs>
          <w:tab w:val="clear" w:pos="720"/>
          <w:tab w:val="left" w:pos="2160" w:leader="none"/>
          <w:tab w:val="left" w:pos="8640" w:leader="none"/>
        </w:tabs>
        <w:spacing w:before="120" w:after="0"/>
        <w:rPr/>
      </w:pPr>
      <w:r>
        <w:rPr>
          <w:rFonts w:eastAsia="Times New Roman;Times New Roman" w:cs="Arial" w:ascii="Arial" w:hAnsi="Arial"/>
          <w:b/>
          <w:bCs/>
          <w:sz w:val="20"/>
          <w:szCs w:val="20"/>
        </w:rPr>
        <w:t>SỐ THẺ: ______________________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75pt" to="150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eastAsia="Times New Roman;Times New Roman" w:cs="Arial" w:ascii="Arial" w:hAnsi="Arial"/>
          <w:b/>
          <w:bCs/>
          <w:sz w:val="20"/>
          <w:szCs w:val="20"/>
        </w:rPr>
        <w:t>Cấp Ngày: _____/___/200__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eastAsia="Times New Roman;Times New Roman" w:cs="Arial" w:ascii="Arial" w:hAnsi="Arial"/>
          <w:b/>
          <w:bCs/>
          <w:sz w:val="20"/>
          <w:szCs w:val="20"/>
        </w:rPr>
        <w:t>Có giá trị đến: _____/___/200__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ascii="Arial" w:hAnsi="Arial" w:eastAsia="Times New Roman;Times New Roman" w:cs="Arial"/>
          <w:b/>
          <w:b/>
          <w:bCs/>
          <w:sz w:val="20"/>
          <w:szCs w:val="20"/>
        </w:rPr>
      </w:pPr>
      <w:r>
        <w:rPr>
          <w:rFonts w:eastAsia="Times New Roman;Times New Roman" w:cs="Arial" w:ascii="Arial" w:hAnsi="Arial"/>
          <w:b/>
          <w:bCs/>
          <w:sz w:val="20"/>
          <w:szCs w:val="20"/>
        </w:rPr>
      </w:r>
    </w:p>
    <w:tbl>
      <w:tblPr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</w:tblGrid>
      <w:tr>
        <w:trPr>
          <w:trHeight w:val="27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 HS:                               __________________</w:t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spacing w:before="120" w:after="0"/>
        <w:rPr>
          <w:rFonts w:eastAsia="Times New Roman;Times New Roman"/>
          <w:vanish/>
          <w:sz w:val="20"/>
          <w:szCs w:val="20"/>
        </w:rPr>
      </w:pPr>
      <w:r>
        <w:rPr>
          <w:rFonts w:eastAsia="Times New Roman;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8640" w:leader="none"/>
      </w:tabs>
    </w:pPr>
    <w:rPr>
      <w:rFonts w:ascii="VNI-Times" w:hAnsi="VNI-Times" w:cs="VNI-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54:00Z</dcterms:created>
  <dc:creator>Administrator</dc:creator>
  <dc:description/>
  <cp:keywords/>
  <dc:language>en-US</dc:language>
  <cp:lastModifiedBy>User</cp:lastModifiedBy>
  <cp:lastPrinted>2004-03-15T14:07:00Z</cp:lastPrinted>
  <dcterms:modified xsi:type="dcterms:W3CDTF">2009-12-26T10:17:00Z</dcterms:modified>
  <cp:revision>5</cp:revision>
  <dc:subject/>
  <dc:title/>
</cp:coreProperties>
</file>